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2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937"/>
        <w:gridCol w:w="393"/>
        <w:gridCol w:w="4086"/>
      </w:tblGrid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арта участника муниципального этапа Всероссийского конкурса профессионального мастерства педагогов бюджетных общеобразовательных учреждений города Омска «Учитель года России»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>
          <w:trHeight w:val="278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день, месяц, год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ресурс (сайт, блог и т. д.), где можно познакомиться с участником и публикуемыми им материалами 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емые предметы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е звания и награды (наименования и даты получения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жной список (места и сроки работы за последние 10 лет) 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разование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квалификация по диплому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 п., места и сроки их получения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ностранных языков (укажите уровень владения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иссертационной работы (работ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убликации (в т. ч. брошюры, книги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ственная деятельность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еятельности управляющего (школьного) совет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мья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Семейное положение (фамилия, имя, отчество и профессия супруга) 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Дети (имена и возраст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суг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бби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влечения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ценические таланты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нтакты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адрес с индексом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телефон 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телефон 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ьный телефон 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электронная почт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электронная почт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личного сайта в интернет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школьного сайта в интернет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кументы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пенсионного государственного страхования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9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кредо участник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равится работать в школ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 чем, по мнению участника, состоит основная миссия победителя конкурса «Учитель года»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0. Заявка на конкурсные испытания очного тура </w:t>
            </w:r>
          </w:p>
        </w:tc>
      </w:tr>
      <w:tr>
        <w:trPr>
          <w:trHeight w:val="48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ть предмет (например, русский язык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ть  класс (например, 7)</w:t>
            </w:r>
          </w:p>
        </w:tc>
      </w:tr>
      <w:tr>
        <w:trPr>
          <w:trHeight w:val="48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ое мероприятие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left" w:pos="180" w:leader="none"/>
                <w:tab w:val="left" w:pos="360" w:leader="none"/>
                <w:tab w:val="left" w:pos="1260" w:leader="none"/>
              </w:tabs>
              <w:ind w:firstLine="88"/>
              <w:jc w:val="both"/>
              <w:rPr/>
            </w:pPr>
            <w:r>
              <w:rPr/>
              <w:t>Вписать направление, тему,</w:t>
            </w:r>
          </w:p>
          <w:p>
            <w:pPr>
              <w:pStyle w:val="Normal"/>
              <w:tabs>
                <w:tab w:val="clear" w:pos="708"/>
                <w:tab w:val="left" w:pos="88" w:leader="none"/>
                <w:tab w:val="left" w:pos="180" w:leader="none"/>
                <w:tab w:val="left" w:pos="360" w:leader="none"/>
                <w:tab w:val="left" w:pos="1260" w:leader="none"/>
              </w:tabs>
              <w:ind w:firstLine="88"/>
              <w:jc w:val="both"/>
              <w:rPr/>
            </w:pPr>
            <w:r>
              <w:rPr/>
              <w:t xml:space="preserve">форму проведения 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88" w:leader="none"/>
                <w:tab w:val="left" w:pos="426" w:leader="none"/>
                <w:tab w:val="left" w:pos="498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ть  класс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</w:t>
      </w:r>
      <w:bookmarkStart w:id="0" w:name="_GoBack"/>
      <w:bookmarkEnd w:id="0"/>
      <w:r>
        <w:rPr>
          <w:vertAlign w:val="superscript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0 г.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/>
        <w:t xml:space="preserve">Правильность сведений, представленных в информационной карте, подтверждаю: </w:t>
        <w:b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>
          <w:rFonts w:eastAsia="Times New Roman"/>
          <w:color w:val="333333"/>
        </w:rPr>
        <w:t xml:space="preserve">м.п.                            </w:t>
      </w: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(подпись)                                                (фамилия, имя, отчество руководителя ОУ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0 г.        </w:t>
      </w:r>
    </w:p>
    <w:sectPr>
      <w:type w:val="nextPage"/>
      <w:pgSz w:w="11906" w:h="16838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1">
    <w:name w:val="Footer Char1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49:00Z</dcterms:created>
  <dc:creator>obr08</dc:creator>
  <dc:description/>
  <cp:keywords/>
  <dc:language>en-US</dc:language>
  <cp:lastModifiedBy>obr08</cp:lastModifiedBy>
  <dcterms:modified xsi:type="dcterms:W3CDTF">2020-09-14T05:03:00Z</dcterms:modified>
  <cp:revision>15</cp:revision>
  <dc:subject/>
  <dc:title/>
</cp:coreProperties>
</file>