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 2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937"/>
        <w:gridCol w:w="4479"/>
      </w:tblGrid>
      <w:tr>
        <w:trPr/>
        <w:tc>
          <w:tcPr>
            <w:tcW w:w="101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Информационная карта участника муниципального этапа </w:t>
              <w:br/>
              <w:t xml:space="preserve">Всероссийского конкурс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ого мастерства педагогов дошкольных образовательных учреждений города Омска «Солнечный круг» 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мя, отчество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>
          <w:trHeight w:val="278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(день, месяц, год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ресурс (сайт, блог и т. д.), где можно познакомиться с участником и публикуемыми им материалами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а</w:t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наименование образовательного учреждения в соответствии с уставом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трудовой и педагогический стаж (полных лет на момент заполнения анкеты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ая категор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е звания и награды (наименования и даты получения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жной список (места и сроки работы за последние 10 лет) 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разование</w:t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год окончания учреждения профессионального образован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, квалификация по диплому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профессиональное образование за последние три года (наименования образовательных программ, модулей, стажировок и т. п., места и сроки их получения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ая степень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диссертационной работы (работ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убликации (в т. ч. брошюры, книги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щественная деятельность</w:t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щественных организациях (наименование, направление деятельности и дата вступления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еятельности управляющего совет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частие в разработке и реализации муниципальных, региональных, федеральных, международных программ и проектов (с указанием статуса участия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емья</w:t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Семейное положение (фамилия, имя, отчество и профессия супруга)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6" w:leader="none"/>
                <w:tab w:val="center" w:pos="4677" w:leader="none"/>
                <w:tab w:val="right" w:pos="9355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Дети (имена и возраст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суг</w:t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бб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влечен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Сценические таланты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нтакты</w:t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адрес с индексом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 с индексом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телефон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ий телефон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ьный телефон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электронная почт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электронная почт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Документы</w:t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(серия, номер, кем и когда выдан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пенсионного государственного страхован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9. Профессиональные ценности</w:t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е кредо участник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нравится работать в детском саду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и личностные ценности, наиболее близкие участнику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 чем, по мнению участника, состоит основная миссия победителя конкурса «Солнечный круг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0. Заявка на конкурсное испытания очного тура </w:t>
            </w:r>
          </w:p>
        </w:tc>
      </w:tr>
      <w:tr>
        <w:trPr>
          <w:trHeight w:val="48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Д</w:t>
            </w:r>
          </w:p>
        </w:tc>
        <w:tc>
          <w:tcPr>
            <w:tcW w:w="7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писать возраст детей (например, старшая группа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_____________________  (____________________________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  </w:t>
      </w:r>
      <w:bookmarkStart w:id="0" w:name="_GoBack"/>
      <w:bookmarkEnd w:id="0"/>
      <w:r>
        <w:rPr>
          <w:vertAlign w:val="superscript"/>
        </w:rPr>
        <w:t>(подпись)                                                (фамилия, имя, отчество участника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«____» __________ 2020 г.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280" w:after="280"/>
        <w:rPr/>
      </w:pPr>
      <w:r>
        <w:rPr/>
        <w:t xml:space="preserve">Правильность сведений, представленных в информационной карте, подтверждаю: </w:t>
        <w:br/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280" w:after="280"/>
        <w:rPr/>
      </w:pPr>
      <w:r>
        <w:rPr>
          <w:rFonts w:eastAsia="Times New Roman"/>
          <w:color w:val="333333"/>
        </w:rPr>
        <w:t xml:space="preserve">м.п.                            </w:t>
      </w:r>
      <w:r>
        <w:rPr/>
        <w:t>_____________________  (____________________________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</w:t>
      </w:r>
      <w:r>
        <w:rPr>
          <w:vertAlign w:val="superscript"/>
        </w:rPr>
        <w:t>(подпись)                                                (фамилия, имя, отчество руководителя ОУ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«____» __________ 2020 г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1">
    <w:name w:val="Footer Char1"/>
    <w:basedOn w:val="Style14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</w:rPr>
  </w:style>
  <w:style w:type="paragraph" w:styleId="Style15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4:46:00Z</dcterms:created>
  <dc:creator>obr08</dc:creator>
  <dc:description/>
  <cp:keywords/>
  <dc:language>en-US</dc:language>
  <cp:lastModifiedBy>obr07</cp:lastModifiedBy>
  <dcterms:modified xsi:type="dcterms:W3CDTF">2020-08-26T05:15:00Z</dcterms:modified>
  <cp:revision>8</cp:revision>
  <dc:subject/>
  <dc:title/>
</cp:coreProperties>
</file>