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оведения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 xml:space="preserve">заочного этапа муниципальных конкурсов профессионального мастерства педагогов бюджетных образовательных учреждений города Омска, подведомственных департаменту образования Администрации города Омска, </w:t>
        <w:br/>
        <w:t xml:space="preserve">«Учитель года России», «Солнечный круг», «Сердце отдаю детям», </w:t>
        <w:br/>
      </w:r>
      <w:r>
        <w:rPr>
          <w:sz w:val="28"/>
        </w:rPr>
        <w:t>«Педагог-психолог России - 2021», «Педагог школы для всех»</w:t>
      </w:r>
    </w:p>
    <w:p>
      <w:pPr>
        <w:pStyle w:val="Normal"/>
        <w:ind w:left="-180" w:hanging="0"/>
        <w:jc w:val="center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428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3" w:right="-108" w:hanging="33"/>
              <w:rPr/>
            </w:pPr>
            <w:r>
              <w:rPr/>
              <w:t>4.10.20201 -15.10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гистрация участников</w:t>
            </w:r>
            <w:r>
              <w:rPr/>
              <w:t xml:space="preserve"> конкурсов, приём документов, индивидуальные консультации для участников конкурсов:</w:t>
            </w:r>
          </w:p>
          <w:p>
            <w:pPr>
              <w:pStyle w:val="Normal"/>
              <w:jc w:val="both"/>
              <w:rPr/>
            </w:pPr>
            <w:r>
              <w:rPr/>
              <w:t>- «Учитель года»</w:t>
            </w:r>
          </w:p>
          <w:p>
            <w:pPr>
              <w:pStyle w:val="Normal"/>
              <w:jc w:val="both"/>
              <w:rPr/>
            </w:pPr>
            <w:r>
              <w:rPr/>
              <w:t>- «Солнечный 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«Сердце отдаю детя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«Педагог-психолог России - 2021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 </w:t>
            </w:r>
            <w:r>
              <w:rPr/>
              <w:t>«Педагог школы для всех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У ДО г. Омска «ЦТРиГО «Перспектива», (Л. Чайкиной, 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ОУ ДО города Омска «Городской дворец детско-юношеского творчества», </w:t>
              <w:br/>
              <w:t>(Красный Путь, 15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 «Городской центр психолого-педагогической, медицинской и социальной помощи» г. Омска,</w:t>
            </w:r>
          </w:p>
          <w:p>
            <w:pPr>
              <w:pStyle w:val="Normal"/>
              <w:rPr/>
            </w:pPr>
            <w:r>
              <w:rPr/>
              <w:t>(Орловского, 1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20.10.2021 - 29.10.20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очные туры</w:t>
            </w:r>
            <w:r>
              <w:rPr/>
              <w:t xml:space="preserve"> муниципальных этапов конкурсов профессионального мастерства педагогов бюджетных образовательных учреждений города Омска, подведомственных департаменту образования Администрации города Омска в 2021 году:</w:t>
            </w:r>
          </w:p>
          <w:p>
            <w:pPr>
              <w:pStyle w:val="Normal"/>
              <w:jc w:val="both"/>
              <w:rPr/>
            </w:pPr>
            <w:r>
              <w:rPr/>
              <w:t>- «Учитель года»</w:t>
            </w:r>
          </w:p>
          <w:p>
            <w:pPr>
              <w:pStyle w:val="Normal"/>
              <w:jc w:val="both"/>
              <w:rPr/>
            </w:pPr>
            <w:r>
              <w:rPr/>
              <w:t>- «Солнечный 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«Сердце отдаю детя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«Педагог-психолог России - 2021» –  «Педагог школы для всех»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У ДО г. Омска «ЦТРиГО «Перспектива», (Л. Чайкиной, 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ОУ ДО города Омска «ГДД(ю)т», </w:t>
              <w:br/>
              <w:t>(Красный Путь, 15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 «Городской центр психолого-педагогической, медицинской и социальной помощи» г. Омска,</w:t>
            </w:r>
          </w:p>
          <w:p>
            <w:pPr>
              <w:pStyle w:val="Normal"/>
              <w:ind w:left="-1728" w:firstLine="1728"/>
              <w:rPr/>
            </w:pPr>
            <w:r>
              <w:rPr/>
              <w:t xml:space="preserve"> </w:t>
            </w:r>
            <w:r>
              <w:rPr/>
              <w:t>(Мира, 165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11.20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минар по итогам заочных туров муниципальных этапов конкурсов профессионального мастерства педагогов бюджетных образовательных учреждений города Омска, подведомственных департаменту образования Администрации города Омска в 2021 году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У г. Омска</w:t>
            </w:r>
          </w:p>
          <w:p>
            <w:pPr>
              <w:pStyle w:val="Normal"/>
              <w:rPr/>
            </w:pPr>
            <w:r>
              <w:rPr/>
              <w:t>«Гимназия № 146»,</w:t>
            </w:r>
          </w:p>
          <w:p>
            <w:pPr>
              <w:pStyle w:val="Normal"/>
              <w:rPr/>
            </w:pPr>
            <w:r>
              <w:rPr/>
              <w:t>(Омская, 106, актовый зал)</w:t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1.2021-17.11.20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1.2021-17.11.20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1.2021-17.11.20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1.2021-17.11.20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ающих семинаров для участников очных туров муниципальных этапов конкурсов профессионального мастерства педагогов бюджетных образовательных учреждений города Омска, подведомственных департаменту образования Администрации города Ом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обучающих семинаров для:</w:t>
            </w:r>
          </w:p>
          <w:p>
            <w:pPr>
              <w:pStyle w:val="Normal"/>
              <w:jc w:val="both"/>
              <w:rPr/>
            </w:pPr>
            <w:r>
              <w:rPr/>
              <w:t>- учителей, воспитател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 педагогов-психоло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едагогов дополните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У ДО г. Омска «ЦТРиГО «Перспектива», (Л. Чайкиной, 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У ДО г. Омска «ЦТРиГО «Перспектива», (Л. Чайкиной, 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 «Городской центр психолого-педагогической, медицинской и социальной помощи» г. Омск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Мира, 165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ОУ ДО города Омска «ГДД(ю)т», </w:t>
              <w:br/>
              <w:t>(Красный Путь, 155)</w:t>
            </w:r>
          </w:p>
          <w:p>
            <w:pPr>
              <w:pStyle w:val="Normal"/>
              <w:ind w:left="-1728" w:firstLine="1728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11.20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крытие очных туров</w:t>
            </w:r>
            <w:r>
              <w:rPr/>
              <w:t xml:space="preserve"> муниципальных этапов конкурсов профессионального мастерства педагогов бюджетных образовательных учреждений города Омска, подведомственных департаменту образования Администрации города Омска:</w:t>
            </w:r>
          </w:p>
          <w:p>
            <w:pPr>
              <w:pStyle w:val="Normal"/>
              <w:jc w:val="both"/>
              <w:rPr/>
            </w:pPr>
            <w:r>
              <w:rPr/>
              <w:t>- «Учитель года Росс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«Солнечный 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«Сердце отдаю детя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«Педагог-психолог России - 2021»</w:t>
            </w:r>
          </w:p>
          <w:p>
            <w:pPr>
              <w:pStyle w:val="Normal"/>
              <w:jc w:val="both"/>
              <w:rPr/>
            </w:pPr>
            <w:r>
              <w:rPr/>
              <w:t>«Педагог школы для все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У г. Омска «Средняя общеобразовательная школа № 7»</w:t>
            </w:r>
          </w:p>
          <w:p>
            <w:pPr>
              <w:pStyle w:val="Normal"/>
              <w:rPr/>
            </w:pPr>
            <w:r>
              <w:rPr/>
              <w:t>(бульвар Архитекторов, 10/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У г. Омска «Средняя общеобразовательная школа № 17»,</w:t>
            </w:r>
          </w:p>
          <w:p>
            <w:pPr>
              <w:pStyle w:val="Normal"/>
              <w:rPr/>
            </w:pPr>
            <w:r>
              <w:rPr/>
              <w:t>(27 Северная, 9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БУ «Городской центр психолого-педагогической, медицинской и социальной помощи» г. Омск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Мира, 165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4:06:00Z</dcterms:created>
  <dc:creator>obr08</dc:creator>
  <dc:description/>
  <cp:keywords/>
  <dc:language>en-US</dc:language>
  <cp:lastModifiedBy>obr08</cp:lastModifiedBy>
  <cp:lastPrinted>2021-09-08T15:25:00Z</cp:lastPrinted>
  <dcterms:modified xsi:type="dcterms:W3CDTF">2021-09-29T09:59:00Z</dcterms:modified>
  <cp:revision>53</cp:revision>
  <dc:subject/>
  <dc:title/>
</cp:coreProperties>
</file>