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uto" w:line="240"/>
        <w:ind w:firstLine="573"/>
        <w:jc w:val="center"/>
        <w:rPr/>
      </w:pPr>
      <w:r>
        <w:rPr/>
        <w:t xml:space="preserve">Информационная карта участника </w:t>
      </w:r>
      <w:r>
        <w:rPr>
          <w:bCs/>
        </w:rPr>
        <w:t>муниципального этапа Всероссийского конкурса профессионального мастерства</w:t>
        <w:br/>
        <w:t>«Педагог-психолог России – 2021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398"/>
        <w:gridCol w:w="69"/>
      </w:tblGrid>
      <w:tr>
        <w:trPr/>
        <w:tc>
          <w:tcPr>
            <w:tcW w:w="9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143" w:hRule="atLeast"/>
        </w:trPr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(день, месяц, год)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а в Интернете (сайт, блог и т. д.), где можно познакомиться с участником и публикуемыми им материалами 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бота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 (наименование образовательной организации в соответствии с уставом)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трудовой и педагогический стаж (полных лет на момент заполнения анкеты)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ая категория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ые звания и награды (наименования и даты получения)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разование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и дата окончания учреждения профессионального образования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сть, квалификация по диплому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профессиональное образование за последние три года (наименования образовательных программ, модулей, стажировок и т. п., места и сроки их получения)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онтакты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й адрес с индексом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й телефон с междугородним кодом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ьный телефон с междугородним кодом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электронная почта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ая электронная почта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фессиональные ценности</w:t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ое кредо участника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равится работать педагогом-психологом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и личностные ценности, наиболее близкие участнику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чем, по мнению участника, состоит основная миссия победителя конкурса 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_____________________  (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vertAlign w:val="superscript"/>
        </w:rPr>
      </w:pPr>
      <w:r>
        <w:rPr>
          <w:vertAlign w:val="superscript"/>
        </w:rPr>
        <w:t xml:space="preserve">                 </w:t>
      </w:r>
      <w:bookmarkStart w:id="0" w:name="_GoBack"/>
      <w:bookmarkEnd w:id="0"/>
      <w:r>
        <w:rPr>
          <w:vertAlign w:val="superscript"/>
        </w:rPr>
        <w:t>(подпись)                                                (фамилия, имя, отчество участника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«____» __________ 2020 г.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80" w:after="280"/>
        <w:rPr/>
      </w:pPr>
      <w:r>
        <w:rPr/>
        <w:t xml:space="preserve">Правильность сведений, представленных в информационной карте, подтверждаю: </w:t>
        <w:br/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before="280" w:after="280"/>
        <w:rPr/>
      </w:pPr>
      <w:r>
        <w:rPr>
          <w:color w:val="333333"/>
        </w:rPr>
        <w:t xml:space="preserve">м.п.                            </w:t>
      </w:r>
      <w:r>
        <w:rPr/>
        <w:t>_____________________  (____________________________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(подпись)                                                (фамилия, имя, отчество руководителя ОУ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«____» __________ 2020 г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51:00Z</dcterms:created>
  <dc:creator>obr07</dc:creator>
  <dc:description/>
  <cp:keywords/>
  <dc:language>en-US</dc:language>
  <cp:lastModifiedBy>obr08</cp:lastModifiedBy>
  <cp:lastPrinted>2020-09-14T15:22:00Z</cp:lastPrinted>
  <dcterms:modified xsi:type="dcterms:W3CDTF">2021-09-30T05:49:00Z</dcterms:modified>
  <cp:revision>7</cp:revision>
  <dc:subject/>
  <dc:title/>
</cp:coreProperties>
</file>