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мотр-конкурс учебно-материальной базы дисциплины «Основы безопасности жизнедеятельности» (курса «Безопасность жизнедеятельности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униципальное образование город Ом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олное наименование образовательного учреждения в соответствии с Уста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должность, фамилия, имя, отчество руководителя 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должность, фамилия, имя, отчество преподавателя-организатора ОБЖ (БЖД) (учителя ОБЖ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наименование населенного пункта-  город Омс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езентация учебно-материальной базы. Фотографии (18×24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ого город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ментов полосы препятств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ир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бинета (класса) ОБЖ с отображением имеющихся наглядных пособий (плакатов, стендов) и технических средств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>
          <w:sz w:val="28"/>
          <w:szCs w:val="28"/>
        </w:rPr>
        <w:t>Наличие учебно-методической литературы, учебного имущества и оборудования по курсу ОБЖ: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812"/>
        <w:gridCol w:w="1464"/>
        <w:gridCol w:w="135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812"/>
        <w:gridCol w:w="1464"/>
        <w:gridCol w:w="1352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город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полосы препятств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ок гражданской оборон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(класс) ОБ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ороне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«О гражданской обороне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«О радиационной безопасности населения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пожарной безопасности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безопасности дорожного движ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оссийской Федерации «О статус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х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воинской обязанности и военной службе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по основам безопасности жизне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ления по стрелковому делу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стрельбы из стрелкового оружия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-мм (или 5,45-мм) модернизированный автомат Калашник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е пособие по основам медицинских знани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лакатов или электронные издания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ая оборона и защита от чрезвычай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туац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медицинских знаний и прави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первой медицинской помощ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структура Вооруженных Сил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ена Росс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военной присяг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ские звания и знаки различия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форма одежды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бязательной подготовки граждан к военной служб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рикладные виды спор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учетные специальности солдат, матросов, сержантов и старши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образовательные учреждения профессионального образования Министерства обороны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технические характеристики вооружения и военной техники, находящихся на вооружении Российской армии и армий иностранных государ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ние караульной служб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роводимые при первоначальной  постановке граждан на воинский уч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и наглядные пособия по военно-патриотическому воспитанию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по прикладной физической подготовк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 радиационной, химической и биологической защит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-мм (или 5,45-мм) модернизированный  автомат Калашник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-мм малокалиберная вин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и правила стрельбы из стрелкового оруж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 правила метания ручных грана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ы Российской арм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ификационные соору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редства защи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радиационной развед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химической развед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несение внутренней служб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ервой медицинской помощи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габаритный макет 7,62-мм (или 5,45- мм) автомата Калашнико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дивидуальной защиты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йсковой защитный комплек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ират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ой развед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й развед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й дозимет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простейшего укрытия в разрезе или в формате электронного образовательного издания (ЭО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быстровозводимого убежищ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защитного сооружения ГО (убежища, ПРУ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рная линей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образовательные издания на магнитных и оптических носителях по тематике программы ОБЖ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ская оборона и защита от чрезвычайных ситуац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медицинских знаний и правила оказания первой медицинской помощ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обороны государства и воинской обязанности гражда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я населения при химически опасных авар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я населения в зоне радиоактивного загрязн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не зато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йные бедств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ьютерные программы и пособия по учебному разделу «Гражданская оборона и защита от чрезвычайных ситуаций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ьютерные программы и пособия по учебному разделу «Основы медицинских знаний и правила оказания первой медицинской помощи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ьютерные программы и пособия по учебному разделу «Основы обороны государства и воинской обязанности граждан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ьтимедийная энциклопедия по действиям населения в чрезвычайных ситуац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льтимедийный учебник «Основы безопасности жизнедеятельности» для 10 класс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ная учебное пособие «Безопасность на улицах и дорогах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ная обучающая программа «Действия при авариях на химически опасных объектах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аппаратуры для демонстрации ЭО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редства медицинской защиты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а А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перевязочные ПП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противохимические индивидуальные ИПП-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и и комплекты медицинского имущества для оказания первой медицинской, доврачебной помощи сумка СМ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очные средства и шовные материалы, лейкопластыри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марлевый медицинский нестерильный, размер 7 м x 14 см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марлевый медицинский нестерильный, размер 5 м x 10 см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медицинская компресс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нка медицинская (перевязочна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язка медицинская большая стерильная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язка медицинская малая стериль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предметы расходны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ка безопас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проволочная (лестничная) для но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проволочная (лестничная) для ру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фанерная длиной 1 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 кровоостанавливающий эластичны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транспортная Дитерихса для нижних конечностей (модернизированна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лки санитарны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нарукавного Красного Крес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ка медицинская носилоч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 Красного Крес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кен-тренажер для реанимационных мероприят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 имеются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737" w:footer="0" w:bottom="79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3:42:00Z</dcterms:created>
  <dc:creator>grigorec</dc:creator>
  <dc:description/>
  <cp:keywords/>
  <dc:language>en-US</dc:language>
  <cp:lastModifiedBy>abramova</cp:lastModifiedBy>
  <dcterms:modified xsi:type="dcterms:W3CDTF">2012-08-24T03:42:00Z</dcterms:modified>
  <cp:revision>2</cp:revision>
  <dc:subject/>
  <dc:title>Материал</dc:title>
</cp:coreProperties>
</file>