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областном конкурсе авторских разрабо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сфере воспитания и профилактик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ИЕ ПОЛОЖЕНИЯ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бластной конкурс </w:t>
      </w:r>
      <w:r>
        <w:rPr>
          <w:sz w:val="28"/>
          <w:szCs w:val="28"/>
          <w:lang w:eastAsia="ar-SA"/>
        </w:rPr>
        <w:t>авторских разработок в сфере воспитания и профилактики (далее – Конкурс)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водится Министерством образования Омской области при поддержке бюджетного образовательного учреждения дополнительного профессионального образования «Институт развития образования Омской области» (далее – БОУ ДПО «ИРООО») </w:t>
      </w:r>
      <w:r>
        <w:rPr>
          <w:b/>
          <w:color w:val="000000"/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содействия качественному обновлению содержания и структуры воспитательной и профилактической деятельности в образовательных учреждениях Омской области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дачи Конкурс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пополнение банка инновационного педагогического опыта по вопросам организации воспитательной и профилактической деятельности в образовательных учрежде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выявление лучших методических разработок педагогов в области воспитательной и профилактической деятельности для проведения отбора материалов на областную научно-практическую конференцию «Организация воспитательной и профилактической деятельности в образовательных учреждениях» (далее – Конференц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престижа творческой инновационной деятельности педагогов в области воспитания и профилактики асоциального поведения обучаю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распространение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овых технологий в области воспитательной и профилактической деятельности среди педагогов Ом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минации Конкурс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Современные аспекты воспитательной работы в образовательных учреждени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изация патриотического воспитания в образовательном учрежд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формирование системы выявления и развития молодых тала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держка и развитие детских и молодежных общественных объедине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ременные аспекты профилактической работы в образовательных учреждени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волонтерское движение в профилактике различных видов зависим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а виктимного поведения и половой неприкосновенности несовершеннолет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а насилия и жестокого обращения с деть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а суицидального поведения обучающих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а безнадзорности и правонарушений, совершенных несовершеннолет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ормы представления авторских разработ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методическая разработка воспитательного или профилактического мероприятия по указанным в номинациях направлениям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методические рекомендации по указанным в номинациях направлениям воспитательной и профилакти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описание системы работы, инновационного опы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циально-педагогически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астники Конкур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онкурсе могут принимать участие специалисты муниципальных органов управления образованием, заместители руководителей по воспитательной работе, классные руководители, социальные педагоги, педагогические работники образовательных учреждений всех типов и видов. Участие в Конкурсе может быть индивидуальным и коллективным (не более трех педагогов в коллективе авторов).</w:t>
      </w:r>
    </w:p>
    <w:p>
      <w:pPr>
        <w:pStyle w:val="Normal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ство Конкурсом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готовку и проведение Конкурса осуществляет Оргкомитет. В ходе Конкурса осуществляется отбор участников Конференции по каждой номин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комитет формирует жюри Конкурса, утверждает списки победителей и призеров по каждой номинации. Решения оргкомитета оформляются протоко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комитет информирует муниципальные органы управления образованием об итогах Конкурс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и порядок проведения Конкурса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три этап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0" w:leader="none"/>
        </w:tabs>
        <w:suppressAutoHyphens w:val="true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с 20 августа до 10 октября 2012 года) – муниципальный этап Конкурса, прием материалов и регистрация участников  областного этапа Конк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0" w:leader="none"/>
        </w:tabs>
        <w:suppressAutoHyphens w:val="true"/>
        <w:ind w:left="0" w:firstLine="760"/>
        <w:jc w:val="both"/>
        <w:rPr/>
      </w:pPr>
      <w:r>
        <w:rPr>
          <w:sz w:val="28"/>
          <w:szCs w:val="28"/>
        </w:rPr>
        <w:t xml:space="preserve">второй этап (10-20 октября 2012 года) – экспертиза материалов участников областного этапа Конкурса,  определение победителей и призеров Конкур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0" w:leader="none"/>
        </w:tabs>
        <w:suppressAutoHyphens w:val="true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(до 5 ноября 2012 года) – подготовка </w:t>
      </w:r>
      <w:r>
        <w:rPr>
          <w:sz w:val="28"/>
          <w:szCs w:val="28"/>
          <w:lang w:eastAsia="ar-SA"/>
        </w:rPr>
        <w:t>выступлений участников Конферен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ля участия в Конкурсе необходимо </w:t>
      </w:r>
      <w:r>
        <w:rPr>
          <w:b/>
          <w:sz w:val="28"/>
          <w:szCs w:val="28"/>
          <w:lang w:eastAsia="ar-SA"/>
        </w:rPr>
        <w:t xml:space="preserve">до 1 октября 2012 года подать заявку на муниципальный этап Конкурса в каб. 212 по адресу: ул. К. Либкнехта, 33 департамент образования Администрации города Омск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До 10 октября 2012 года</w:t>
      </w:r>
      <w:r>
        <w:rPr>
          <w:sz w:val="28"/>
          <w:szCs w:val="28"/>
          <w:lang w:eastAsia="ar-SA"/>
        </w:rPr>
        <w:t xml:space="preserve"> подать заявку от муниципального органа управления образованием по прилагаемой  форме, конкурсные материалы в бумажном и электронном виде (на диске) в Оргкомитет по адресу: г. Омск, ул. Красный Путь, 5, Министерство образования Омской области, каб. 124.</w:t>
      </w:r>
      <w:r>
        <w:rPr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териалы не рецензируются и не возвращают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426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актуальность и социальная значимость конкурсных работ, их  педагогическая обоснован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отражение и использование современных подходов, инновационных технологий в области воспитательной и профилактической деятельности, носящих практический характер прим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нестандартный, творческий подход в выборе типа, формы, построения компонентов меро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способы моделирования оптимальной социально-поведенческой воспитывающей среды в условиях современного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формирование социальных навыков и компетенций в ходе 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формационное освещение Конкурс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проведении и итогах Конкурса будет размещена  на сайтах системы образования Омской области (</w:t>
      </w:r>
      <w:hyperlink r:id="rId2">
        <w:r>
          <w:rPr>
            <w:rStyle w:val="InternetLink"/>
            <w:sz w:val="28"/>
            <w:szCs w:val="28"/>
            <w:lang w:eastAsia="ar-SA"/>
          </w:rPr>
          <w:t>http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sz w:val="28"/>
            <w:szCs w:val="28"/>
            <w:lang w:eastAsia="ar-SA"/>
          </w:rPr>
          <w:t>www.omskedu.ru</w:t>
        </w:r>
      </w:hyperlink>
      <w:r>
        <w:rPr>
          <w:sz w:val="28"/>
          <w:szCs w:val="28"/>
          <w:lang w:eastAsia="ar-SA"/>
        </w:rPr>
        <w:t>) и БОУ ДПО «ИРООО» (</w:t>
      </w:r>
      <w:hyperlink r:id="rId3">
        <w:r>
          <w:rPr>
            <w:rStyle w:val="InternetLink"/>
            <w:sz w:val="28"/>
            <w:szCs w:val="28"/>
            <w:lang w:eastAsia="ar-SA"/>
          </w:rPr>
          <w:t>http://www.irooo.ru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итогов Конкурс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и конкурса подводятся по результатам оценки жюри всех поступивших на конкурс рабо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еры Конкурса будут награждены дипломами Министерства образования Омской области и памятными подарк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е работы войдут в электронный сборник методических материалов по итогам Конкурса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инансирование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eastAsia="ar-SA"/>
        </w:rPr>
        <w:t>Финансирование расходов организации, проведения Конкурса и Конференции осуществляется за счет обла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eastAsia="ar-SA"/>
        </w:rPr>
        <w:t>Командирование участников Конкурса и Конференции, их проживание и питание осуществляется за счет направляющей стороны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right="-9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right="34" w:hanging="0"/>
        <w:jc w:val="right"/>
        <w:rPr/>
      </w:pPr>
      <w:r>
        <w:rPr>
          <w:sz w:val="28"/>
          <w:szCs w:val="28"/>
          <w:lang w:eastAsia="ar-SA"/>
        </w:rPr>
        <w:t xml:space="preserve">                                             </w:t>
      </w: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                                                             </w:t>
      </w:r>
      <w:r>
        <w:rPr>
          <w:sz w:val="28"/>
          <w:szCs w:val="28"/>
          <w:lang w:eastAsia="ar-SA"/>
        </w:rPr>
        <w:t xml:space="preserve">к положению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right="34"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гкомитет областного конкурс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вторских разработок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в сфере воспитания и профилакт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 ___</w:t>
            </w:r>
            <w:r>
              <w:rPr>
                <w:color w:val="000000"/>
                <w:sz w:val="28"/>
                <w:szCs w:val="28"/>
                <w:shd w:fill="FFFFFF" w:val="clear"/>
                <w:vertAlign w:val="superscript"/>
              </w:rPr>
              <w:t>(ФИО)</w:t>
            </w:r>
            <w:r>
              <w:rPr>
                <w:color w:val="000000"/>
                <w:sz w:val="28"/>
                <w:szCs w:val="28"/>
                <w:shd w:fill="FFFFFF" w:val="clear"/>
              </w:rPr>
              <w:t>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vertAlign w:val="superscript"/>
              </w:rPr>
              <w:t>(должность, О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Заявка на участ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областном Конкурс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сфере воспитания и профилактик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635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амил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м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чество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 работы (полное официальное название по уставу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/округ г. Омск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рес (индекс, почтовый адрес: </w:t>
            </w:r>
            <w:r>
              <w:rPr>
                <w:sz w:val="28"/>
                <w:szCs w:val="28"/>
              </w:rPr>
              <w:t>город\поселок, улица, дом</w:t>
            </w:r>
            <w:r>
              <w:rPr>
                <w:sz w:val="28"/>
                <w:szCs w:val="28"/>
                <w:lang w:eastAsia="ar-SA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онтактный телефон (сотовый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E</w:t>
            </w: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val="en-US" w:eastAsia="ar-SA"/>
              </w:rPr>
              <w:t>mail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матика авторской разработк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8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skedu.ru/" TargetMode="External"/><Relationship Id="rId3" Type="http://schemas.openxmlformats.org/officeDocument/2006/relationships/hyperlink" Target="http://www.iroo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15:00Z</dcterms:created>
  <dc:creator>1</dc:creator>
  <dc:description/>
  <cp:keywords/>
  <dc:language>en-US</dc:language>
  <cp:lastModifiedBy>gibradze</cp:lastModifiedBy>
  <cp:lastPrinted>2012-08-07T10:40:00Z</cp:lastPrinted>
  <dcterms:modified xsi:type="dcterms:W3CDTF">2012-08-29T05:01:00Z</dcterms:modified>
  <cp:revision>6</cp:revision>
  <dc:subject/>
  <dc:title>Исполнитель _________________   ______________  ___________________________________</dc:title>
</cp:coreProperties>
</file>