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>
          <w:b/>
        </w:rPr>
        <w:t>АКТ ВЫПОЛНЕНИЯ ПЛАТНЫХ ОБРАЗОВАТЕЛЬНЫХ УСЛУГ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.Омск                                                                                    « 20 »_февраля_2013 год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Бюджетное образовательное учреждение Омской области дополнительного профессионального образования «Институт развития образования Омской области», именуемое в дальнейшем «ИНСТИТУТ» в лице ректора Горбуновой Татьяны Станиславовны, действующей на основании Устава и ____</w:t>
      </w:r>
      <w:r>
        <w:rPr>
          <w:color w:val="FF0000"/>
        </w:rPr>
        <w:t>Фамилия, имя, отчество__</w:t>
      </w:r>
      <w:r>
        <w:rPr/>
        <w:t>______</w:t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_________________________________________________, именуемая(ый) в дальнейшем «СЛУШАТЕЛЬ», составили настоящий акт в том, что на основании договора б/н от «9» января 2013 г. ИНСТИТУТОМ выполнены обязательства по </w:t>
      </w:r>
      <w:r>
        <w:rPr>
          <w:b/>
        </w:rPr>
        <w:t>рецензированию материалов на региональный этап Международной Ярмарки социально-педагогических инноваций-2013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Стоимость всей работы___500__ руб.</w:t>
      </w:r>
    </w:p>
    <w:p>
      <w:pPr>
        <w:pStyle w:val="Normal"/>
        <w:ind w:left="360" w:hanging="0"/>
        <w:jc w:val="both"/>
        <w:rPr/>
      </w:pPr>
      <w:r>
        <w:rPr/>
        <w:t>(_Пятьсот рублей________________________________________________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ИНСТИТУТ                                                                                  СЛУШАТЕЛЬ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Т.С.Горбунова                                          __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одпись                                                                                                                                            подпись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АКТ ВЫПОЛНЕНИЯ ПЛАТНЫХ ОБРАЗОВАТЕЛЬНЫХ УСЛУГ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.Омск                                                                                    « 20 »_февраля_2013 год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Бюджетное образовательное учреждение Омской области дополнительного профессионального образования «Институт развития образования Омской области», именуемое в дальнейшем «ИНСТИТУТ» в лице ректора Горбуновой Татьяны Станиславовны, действующей на основании Устава и ____</w:t>
      </w:r>
      <w:r>
        <w:rPr>
          <w:color w:val="FF0000"/>
        </w:rPr>
        <w:t>Фамилия, имя, отчество__</w:t>
      </w:r>
      <w:r>
        <w:rPr/>
        <w:t>______</w:t>
      </w:r>
    </w:p>
    <w:p>
      <w:pPr>
        <w:pStyle w:val="Normal"/>
        <w:ind w:left="360" w:hanging="0"/>
        <w:jc w:val="both"/>
        <w:rPr/>
      </w:pPr>
      <w:r>
        <w:rPr/>
        <w:t xml:space="preserve">_______________________________________________________________________________, именуемая(ый) в дальнейшем «СЛУШАТЕЛЬ», составили настоящий акт в том, что на основании договора б/н от «9» января 2013 г. ИНСТИТУТОМ выполнены обязательства по </w:t>
      </w:r>
      <w:r>
        <w:rPr>
          <w:b/>
        </w:rPr>
        <w:t>рецензированию материалов на региональный этап Международной Ярмарки социально-педагогических инноваций-2013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Стоимость всей работы___500__ руб.</w:t>
      </w:r>
    </w:p>
    <w:p>
      <w:pPr>
        <w:pStyle w:val="Normal"/>
        <w:ind w:left="360" w:hanging="0"/>
        <w:jc w:val="both"/>
        <w:rPr/>
      </w:pPr>
      <w:r>
        <w:rPr/>
        <w:t>(_Пятьсот рублей________________________________________________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ИНСТИТУТ                                                                            СЛУШАТЕЛЬ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__________________Т.С.Горбунова                                          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подпись                                                                                                                                            подпись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9:27:00Z</dcterms:created>
  <dc:creator>1</dc:creator>
  <dc:description/>
  <cp:keywords/>
  <dc:language>en-US</dc:language>
  <cp:lastModifiedBy>user</cp:lastModifiedBy>
  <dcterms:modified xsi:type="dcterms:W3CDTF">2012-12-25T09:19:00Z</dcterms:modified>
  <cp:revision>14</cp:revision>
  <dc:subject/>
  <dc:title> </dc:title>
</cp:coreProperties>
</file>