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  <w:r>
        <w:rPr>
          <w:b/>
          <w:lang w:val="en-US"/>
        </w:rPr>
        <w:t>V</w:t>
      </w:r>
      <w:r>
        <w:rPr>
          <w:b/>
        </w:rPr>
        <w:t xml:space="preserve"> информационной ярма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ого опыта  по учебно-методическому обеспечению учебных кабинетов бюджетных общеобразовательных учреждений города Омск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Департамент образования Администрации города Омска </w:t>
      </w:r>
      <w:r>
        <w:rPr>
          <w:b/>
          <w:sz w:val="22"/>
          <w:szCs w:val="22"/>
        </w:rPr>
        <w:t xml:space="preserve">в ноябре 2012 года </w:t>
      </w:r>
      <w:r>
        <w:rPr>
          <w:sz w:val="22"/>
          <w:szCs w:val="22"/>
        </w:rPr>
        <w:t xml:space="preserve">проводит </w:t>
      </w:r>
      <w:r>
        <w:rPr>
          <w:lang w:val="en-US"/>
        </w:rPr>
        <w:t>V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нформационную ярмарку инновационного опыта  по учебно-методическому обеспечению учебных кабинетов, направленную   на выявление и распространение инноваций и успешного опыта работы бюджетных общеобразовательных учреждений по учебно-методическому обеспечению учебных кабинет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Участниками  ярмарки</w:t>
      </w:r>
      <w:r>
        <w:rPr>
          <w:sz w:val="22"/>
          <w:szCs w:val="22"/>
        </w:rPr>
        <w:t xml:space="preserve"> могут быть как отдельные педагоги любых  предметов, руководители школьных методических объединений (кафедр), представители администрации, так и творческие коллективы  педагогов бюджетных общеобразовательных учреждений. Количество заявок от одного учреждения не огранич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ля участия в ярмарке необходимо предоставить  </w:t>
      </w:r>
      <w:r>
        <w:rPr>
          <w:b/>
          <w:sz w:val="22"/>
          <w:szCs w:val="22"/>
        </w:rPr>
        <w:t>документ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а по установленной электронной форме (см. файл 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«Заявка», размещен на Омском образовательном сервере</w:t>
      </w:r>
      <w:r>
        <w:rPr/>
        <w:t xml:space="preserve"> в разделе </w:t>
      </w:r>
      <w:r>
        <w:rPr>
          <w:i/>
        </w:rPr>
        <w:t>Проекты и конкурсы. Для учителей. Нетелекоммуникационные проекты</w:t>
      </w:r>
      <w:r>
        <w:rPr>
          <w:sz w:val="22"/>
          <w:szCs w:val="22"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2"/>
          <w:szCs w:val="22"/>
        </w:rPr>
        <w:t>Конкурсные материалы, которые могут включать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ект (программу) учебно-методического обеспечения образовательной среды одного или нескольких учебных кабинетов и(или) опыт его реализации,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- описание или методические рекомендации по использованию авторского оборудования, наглядного пособия;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ят документы  участника образец раздаточного материала (в бумажном варианте) и приложения  в электронной форме. 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 электронном приложении</w:t>
      </w:r>
      <w:r>
        <w:rPr>
          <w:sz w:val="22"/>
          <w:szCs w:val="22"/>
        </w:rPr>
        <w:t xml:space="preserve"> (на  CD-диске) участник может разместить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зентацию проекта (программы, опыта) с иллюстрацией их основного содержания и особенностей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электронный образец раздаточного материала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- фото авторского  учебного оборудования или учебно-наглядного пособия (в цифровом формате </w:t>
      </w:r>
      <w:r>
        <w:rPr>
          <w:sz w:val="22"/>
          <w:szCs w:val="22"/>
          <w:lang w:val="en-US"/>
        </w:rPr>
        <w:t>JPIG</w:t>
      </w:r>
      <w:r>
        <w:rPr>
          <w:sz w:val="22"/>
          <w:szCs w:val="22"/>
        </w:rPr>
        <w:t xml:space="preserve"> );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- фото кабинета(тов), учебно-методическое обеспечение которого(ых) представлено в  материалах участника (в цифровом формате </w:t>
      </w:r>
      <w:r>
        <w:rPr>
          <w:sz w:val="22"/>
          <w:szCs w:val="22"/>
          <w:lang w:val="en-US"/>
        </w:rPr>
        <w:t>JPIG</w:t>
      </w:r>
      <w:r>
        <w:rPr>
          <w:sz w:val="22"/>
          <w:szCs w:val="22"/>
        </w:rPr>
        <w:t xml:space="preserve"> )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-2 фото автора (ов), в том числе сюжетное  (в цифровом формате </w:t>
      </w:r>
      <w:r>
        <w:rPr>
          <w:sz w:val="22"/>
          <w:szCs w:val="22"/>
          <w:lang w:val="en-US"/>
        </w:rPr>
        <w:t>JPIG</w:t>
      </w:r>
      <w:r>
        <w:rPr>
          <w:sz w:val="22"/>
          <w:szCs w:val="22"/>
        </w:rPr>
        <w:t xml:space="preserve"> )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электронной презентации возможны ссылки на документы, регламентирующие деятельность муниципального общеобразовательного учреждения по учебно-методическому обеспечению учебных кабинетов (положения, паспорта и т.д.), а также на документы, отражающие  достижения участника ярмарки в реализации представляемых идей, оборудования, пособий, распространение его опыта (статьи, печатные издания,  сертификаты и т.п.), фото- и видеоматериалы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/>
        <w:t xml:space="preserve">Объем проекта, программы, методических рекомендаций может быть не более 10 листов печатного текста в формате </w:t>
      </w:r>
      <w:r>
        <w:rPr>
          <w:lang w:val="en-US"/>
        </w:rPr>
        <w:t>Microsoft</w:t>
      </w:r>
      <w:r>
        <w:rPr/>
        <w:t xml:space="preserve"> Word, шрифт 12-14, интервал – 1,5, параметры поля: верхнее, нижнее – 2, левое – 3, правое – 1,5. Критерии оценки конкурсных материалов определены в п.12 Положения о ярмарк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подачи документов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до 07.11.2012 г.</w:t>
      </w:r>
      <w:r>
        <w:rPr>
          <w:sz w:val="22"/>
          <w:szCs w:val="22"/>
        </w:rPr>
        <w:t xml:space="preserve"> (в рабочее время в каб. 716 департамента образования), заявку в электронной форме направляет в этот же срок общеобразовательное учреждение по адресу </w:t>
      </w:r>
      <w:r>
        <w:rPr>
          <w:b/>
          <w:color w:val="0000FF"/>
          <w:sz w:val="22"/>
          <w:szCs w:val="22"/>
        </w:rPr>
        <w:t>umo3@</w:t>
      </w:r>
      <w:r>
        <w:rPr>
          <w:b/>
          <w:color w:val="0000FF"/>
          <w:sz w:val="22"/>
          <w:szCs w:val="22"/>
          <w:lang w:val="en-US"/>
        </w:rPr>
        <w:t>admomsk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проведения ярмарки</w:t>
      </w:r>
      <w:r>
        <w:rPr>
          <w:sz w:val="22"/>
          <w:szCs w:val="22"/>
        </w:rPr>
        <w:t>: Ярмарка проводится  в 2 этапа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0" w:hanging="0"/>
        <w:jc w:val="both"/>
        <w:rPr/>
      </w:pPr>
      <w:r>
        <w:rPr>
          <w:sz w:val="22"/>
          <w:szCs w:val="22"/>
        </w:rPr>
        <w:t xml:space="preserve">-  первый этап (отборочный): </w:t>
      </w:r>
      <w:r>
        <w:rPr>
          <w:sz w:val="22"/>
          <w:szCs w:val="22"/>
          <w:u w:val="single"/>
        </w:rPr>
        <w:t>08-20.11.2012</w:t>
      </w:r>
      <w:r>
        <w:rPr>
          <w:sz w:val="22"/>
          <w:szCs w:val="22"/>
        </w:rPr>
        <w:t>. Оргкомитет проводит отбор представленных на ярмарку материалов и определяет число участников второго этап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торой этап (завершающий): </w:t>
      </w:r>
      <w:r>
        <w:rPr>
          <w:sz w:val="22"/>
          <w:szCs w:val="22"/>
          <w:u w:val="single"/>
        </w:rPr>
        <w:t>22.11.2012.</w:t>
      </w:r>
      <w:r>
        <w:rPr>
          <w:sz w:val="22"/>
          <w:szCs w:val="22"/>
        </w:rPr>
        <w:t xml:space="preserve"> Участники второго этапа представляют на ярмарке  опыт  учебно-методического обеспечения учебных кабинетов. Форму представления опыта участник выбирает самостоятельно (мультимедиа презентация, стендовый доклад, презентация-демонстрация оборудования или пособий и др.). При представлении опыта на втором этапе ярмарки участник может использовать раздаточный материал (буклеты, информационные листки, диски с информацией и т.д.)  для распространения своего опыта учреждениям города. Время вступления участника на втором этапе 3-5 минут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граждение. </w:t>
      </w:r>
      <w:r>
        <w:rPr>
          <w:sz w:val="22"/>
          <w:szCs w:val="22"/>
        </w:rPr>
        <w:t>По итогам ярмарки проводится награждение лауреатов дипломами департамента образования. Каждый участник получает свидетельство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0" w:hanging="0"/>
        <w:jc w:val="both"/>
        <w:rPr/>
      </w:pPr>
      <w:r>
        <w:rPr>
          <w:sz w:val="22"/>
          <w:szCs w:val="22"/>
        </w:rPr>
        <w:t>Информация об итогах ярмарки размещается на Омском образовательном сервере   после 30.11.2012 г.</w:t>
      </w:r>
    </w:p>
    <w:p>
      <w:pPr>
        <w:pStyle w:val="Normal"/>
        <w:rPr/>
      </w:pPr>
      <w:r>
        <w:rPr>
          <w:sz w:val="20"/>
          <w:szCs w:val="20"/>
        </w:rPr>
        <w:t>Справки и консультации: тел. 20 01 05, Григорец Ирина Васильевна, каб. 716  департамента образования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57:00Z</dcterms:created>
  <dc:creator>1</dc:creator>
  <dc:description/>
  <cp:keywords/>
  <dc:language>en-US</dc:language>
  <cp:lastModifiedBy>grigorec</cp:lastModifiedBy>
  <cp:lastPrinted>2010-10-25T16:58:00Z</cp:lastPrinted>
  <dcterms:modified xsi:type="dcterms:W3CDTF">2012-10-12T02:51:00Z</dcterms:modified>
  <cp:revision>461</cp:revision>
  <dc:subject/>
  <dc:title/>
</cp:coreProperties>
</file>