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</w:t>
      </w:r>
      <w:r>
        <w:rPr>
          <w:spacing w:val="40"/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5925" w:leader="none"/>
        </w:tabs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иректор департамента образования</w:t>
      </w:r>
    </w:p>
    <w:p>
      <w:pPr>
        <w:pStyle w:val="Normal"/>
        <w:tabs>
          <w:tab w:val="clear" w:pos="709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города Омска</w:t>
      </w:r>
    </w:p>
    <w:p>
      <w:pPr>
        <w:pStyle w:val="Normal"/>
        <w:tabs>
          <w:tab w:val="clear" w:pos="709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И.В. Дубин</w:t>
      </w:r>
    </w:p>
    <w:p>
      <w:pPr>
        <w:pStyle w:val="Normal"/>
        <w:tabs>
          <w:tab w:val="clear" w:pos="709"/>
          <w:tab w:val="left" w:pos="5925" w:leader="none"/>
        </w:tabs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формационной ярмарке инновационного опы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-методическому обеспечению учебных кабинет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Информационная ярмарка инновационного опыта по учебно-методическому обеспечению учебных кабинетов муниципальных общеобразовательных учреждений (далее по тексту – ярмарка) направлена на выявление и распространение успешного опыта работы муниципальных общеобразовательных учреждений по учебно-методическому обеспечению учебных кабинетов (далее – опыт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арка проводится ежегодно департаментом образования Администрации города Омска (далее – департамент образования) при участии заинтересованных в развитии учебных кабинетов муниципальных общеобразовательных учреждений организаций и учрежд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астоящее Положение определяет общий порядок организации и проведения ярмарки.</w:t>
      </w:r>
    </w:p>
    <w:p>
      <w:pPr>
        <w:pStyle w:val="Normal"/>
        <w:tabs>
          <w:tab w:val="clear" w:pos="709"/>
          <w:tab w:val="left" w:pos="840" w:leader="none"/>
          <w:tab w:val="left" w:pos="960" w:leader="none"/>
          <w:tab w:val="left" w:pos="1680" w:leader="none"/>
        </w:tabs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астники ярма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ярмарки могут быть как отдельные педагоги всех предметов, руководители школьных методических объединений (кафедр), представители администрации, так и творческие коллективы  муниципальных общеобразовательных учреждений всех вид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Количество участников ярмарки, требования к их возрасту и стажу работы не ограничены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организации и проведения ярм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арка проводится в два этапа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первый этап (отборочный). На первом этапе оргкомитет проводит отбор представленных на ярмарку материалов и определяет число участников второго этап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(завершающий). На втором этапе участники ярмарки проводят презентацию инновационного опыта по учебно-методическому обеспечению учебных кабинет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арка проводится по следующим направлениям: гуманитарное, математика и информатика, естественнонаучное, искусство, физическая культура, технология, начальные классы и д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едставляют в оргкомитет ярмарки свои материалы согласно требования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ярмарки осуществляет оргкомитет, который утверждается распоряжением директора департамента образования Администрации города Омс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: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роки и место проведения ярмарк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мероприятий по подготовке и проведению ярмарк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>определяет состав экспертной группы для проведения 2-го этапа ярмарк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организует проведение мероприятий ярмарки в соответствии с настоящим Положением;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одит итоги ярмарк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 награждение участников ярмарки.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Состав экспертной группы формируется из числа специалистов департамента образования, методистов и педагогов муниципальных образовательных учреждений. Участники могут принять участие в оценке материалов на 2-ом этапе ярмарки.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540" w:hanging="0"/>
        <w:jc w:val="both"/>
        <w:rPr/>
      </w:pPr>
      <w:r>
        <w:rPr>
          <w:sz w:val="28"/>
          <w:szCs w:val="28"/>
        </w:rPr>
        <w:t>12 Экспертная групп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представленных на втором этапе материалов в соответствии с критериями: соответствие теме и целям ярмарки; инновационность опыта; полнота и глубина раскрытия опыта; опыт самостоятельной деятельности по учебно-методическому обеспечению учебных кабинетов; оригинальность решения проблемы; результативность опыта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 награждении и поощрении участников ярмарки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представленного опыта и вносит предложения о распространении его в муниципальной системе образования.</w:t>
      </w:r>
    </w:p>
    <w:p>
      <w:pPr>
        <w:pStyle w:val="TextBody"/>
        <w:tabs>
          <w:tab w:val="clear" w:pos="709"/>
          <w:tab w:val="left" w:pos="540" w:leader="none"/>
          <w:tab w:val="left" w:pos="10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ребования к материалам, представляемым на ярмарку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рмарку могут быть представлены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деятельность муниципального общеобразовательного учреждения по учебно-методическому обеспечению учебных кабинетов (проекты, программы, положения, паспорта и т.д.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>портфолио, отображающее достижения участника ярмарки, распространение его опыта (статьи, печатные издания, сертификаты и т.п.), фото- и видеоматериалы, изготовленное учебное оборудование и учебно-наглядные пособия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опыта в электронной форме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, направленные на ярмарку, сопровождаются заявкой участника по установленной форме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е материалы размещаются в отдельных файлах папки и должны включать: титульный лист, на котором указывается </w:t>
      </w:r>
      <w:r>
        <w:rPr>
          <w:spacing w:val="-1"/>
          <w:sz w:val="28"/>
          <w:szCs w:val="28"/>
        </w:rPr>
        <w:t>название образовательного учреждения в соответствии с Уставом; тему представленного опыта;</w:t>
      </w:r>
      <w:r>
        <w:rPr>
          <w:spacing w:val="1"/>
          <w:sz w:val="28"/>
          <w:szCs w:val="28"/>
        </w:rPr>
        <w:t xml:space="preserve"> фамилию, имя и отчество участника </w:t>
      </w:r>
      <w:r>
        <w:rPr>
          <w:spacing w:val="-1"/>
          <w:sz w:val="28"/>
          <w:szCs w:val="28"/>
        </w:rPr>
        <w:t>(полностью); должность; перечень представленных материалов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ярмарки</w:t>
      </w:r>
    </w:p>
    <w:p>
      <w:pPr>
        <w:pStyle w:val="Normal"/>
        <w:tabs>
          <w:tab w:val="clear" w:pos="709"/>
          <w:tab w:val="left" w:pos="1080" w:leader="none"/>
        </w:tabs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ярмарки проводится награждение лауреатов Дипломами департамента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б итогах ярмарки размещается на сайте департамент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20" w:firstLine="7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0"/>
        </w:tabs>
        <w:ind w:left="520" w:firstLine="7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0" w:firstLine="54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20" w:firstLine="72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0"/>
        </w:tabs>
        <w:ind w:left="20" w:firstLine="72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4:00Z</dcterms:created>
  <dc:creator>User</dc:creator>
  <dc:description/>
  <cp:keywords/>
  <dc:language>en-US</dc:language>
  <cp:lastModifiedBy>grigorec</cp:lastModifiedBy>
  <cp:lastPrinted>2008-10-07T15:02:00Z</cp:lastPrinted>
  <dcterms:modified xsi:type="dcterms:W3CDTF">2012-10-12T04:41:00Z</dcterms:modified>
  <cp:revision>22</cp:revision>
  <dc:subject/>
  <dc:title>УТВЕРЖДАЮ</dc:title>
</cp:coreProperties>
</file>