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б областном конкурсе риторов</w:t>
      </w:r>
    </w:p>
    <w:p>
      <w:pPr>
        <w:pStyle w:val="Normal"/>
        <w:tabs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left" w:pos="709" w:leader="none"/>
        </w:tabs>
        <w:ind w:left="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стной конкурс риторов (далее – Конкурс) проводится в рамках долгосрочной целевой программы Омской области «Развитие системы образования Омской области годы (2010-2014 годы)» и в соответствии с планом работы Министерства образования Омской области на 2012 года среди учащихся 2–11 классов общеобразовательных учреждений г. Омска и Омской област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предоставляет обучающимся общеобразовательных учреждений возможность продемонстрировать ораторские знания, умения, навыки в ситуации публичного выступления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/>
      </w:pPr>
      <w:r>
        <w:rPr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>
          <w:sz w:val="28"/>
          <w:szCs w:val="28"/>
        </w:rPr>
        <w:t>развитие коммуникативной компетентности обучающихся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ой, технологической, проектной компетентности педагогов, привлекаемых к проведению муниципального этапа турнира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ция методических подходов в обучении риторике и развитию речи обучающихся.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рганизация Конкурс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ю и проведение Конкурса осуществляют Министерство образования Омской области, бюджетное образовательное учреждение Омской области «Дом учителя и детского творчества», </w:t>
      </w:r>
      <w:r>
        <w:rPr>
          <w:sz w:val="28"/>
          <w:szCs w:val="28"/>
        </w:rPr>
        <w:t xml:space="preserve">БОУ ДПО «Институт развития образования Омской области», руководители образовательных учреждений города и области, создается </w:t>
      </w:r>
      <w:r>
        <w:rPr>
          <w:bCs/>
          <w:sz w:val="28"/>
          <w:szCs w:val="28"/>
        </w:rPr>
        <w:t>Оргкомитет Конкурс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41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Конкурсе принимают участие обучающиеся 2-11 классов общеобразовательных учреждений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>
          <w:sz w:val="28"/>
          <w:szCs w:val="28"/>
        </w:rPr>
        <w:t>1 группа - обучающиеся 2-4 классов общеобразовательных учреждений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группа – обучающиеся 5-6 классов общеобразовательных учреждений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группа - обучающиеся 7-8 классов общеобразовательных учреждений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группа - обучающиеся 9 классов общеобразовательных учреждений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группа - обучающиеся 10-11 классов общеобразовательных учреждений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Конкурса формируется по заявкам муниципальных органов управления образования. Срок подачи заявок указывается в информационном письме Министерства образования Омской област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апы Конкурса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й этап – муниципальны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-й этап – областной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jc w:val="both"/>
        <w:rPr/>
      </w:pPr>
      <w:r>
        <w:rPr>
          <w:sz w:val="28"/>
          <w:szCs w:val="28"/>
        </w:rPr>
        <w:t>областной этап – конец октября текущего учебного года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– не позже, чем за две недели до областного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Муниципальные образования самостоятельно выбирают содержание и формы проведения муниципального этапа в соответствии с Методическими рекомендациями Оргкомитета областного этапа Конкурс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курс проводится в 3 тура. Тип заданий каждого тура для разных возрастных групп указан в Методических рекомендациях, разрабатываемых жюри областного этапа и рассылаемых вместе с информационным письмом Министерства образования Омской области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ргкомитет Конкурса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/>
      </w:pPr>
      <w:r>
        <w:rPr>
          <w:sz w:val="28"/>
          <w:szCs w:val="28"/>
        </w:rPr>
        <w:t>разрабатывает Положение о Конкурсе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/>
      </w:pPr>
      <w:r>
        <w:rPr>
          <w:sz w:val="28"/>
          <w:szCs w:val="28"/>
        </w:rPr>
        <w:t>осуществляет приём и регистрацию заявок участников Конкурс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жюри Конкурса и осуществляет контроль за его работой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ножение печатных материалов для проведения Конкурса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во время областного этапа Конкурса консультаций для учителей по актуальным вопросам современной педагогики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ует церемонию награждения победителей и призёров конкурса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жюри Конкурса входят сотрудники БОУ «Дом учителя и детского творчества», БОУ ДПО «Институт развития образования Омской области», педагоги общеобразовательных учреждений города и области.</w:t>
      </w:r>
    </w:p>
    <w:p>
      <w:pPr>
        <w:pStyle w:val="Normal"/>
        <w:tabs>
          <w:tab w:val="left" w:pos="709" w:leader="none"/>
          <w:tab w:val="left" w:pos="414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4140" w:leader="none"/>
        </w:tabs>
        <w:jc w:val="both"/>
        <w:rPr/>
      </w:pPr>
      <w:r>
        <w:rPr>
          <w:sz w:val="28"/>
          <w:szCs w:val="28"/>
        </w:rPr>
        <w:t>разрабатывает задания для областного этапа и Методические рекомендации для муниципального этапа Конкурса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системе оценивания и регламенте выступлений участников Конкурса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Министерство образования Омской области аналитический отчет по результатам проведения Конкурса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курса разрабатывает рекомендации по коррекции методических подходов в обучении риторике и развитию речи обучающихся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подачи материалов на областной этап Конкурса - до 17 октября 2012 го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адресу: 644020, г. Омск, 20, ул. Лобкова, 5, БОУ «Дом учителя и детского творчества», кабинет 6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ctrigoo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Справки по телефонам: 45-13-61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областного этапа Конкурса награждаются дипломами Министерства образования Ом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Конкурса утверждаются распоряжением Министерства образования Ом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Конкурса будут направлены в муниципальные органы управления образованием Ом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 xml:space="preserve">Подготовка, проведение и итоги Конкурса освещаются на сайте Министерства образования Омской област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msk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события системы образования)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ировани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Финансирование областного этапа Конкурса осуществляется за счёт средств областного бюджета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4">
    <w:name w:val="Стиль4"/>
    <w:basedOn w:val="Contents1"/>
    <w:qFormat/>
    <w:pPr>
      <w:ind w:firstLine="600"/>
      <w:jc w:val="both"/>
    </w:pPr>
    <w:rPr>
      <w:bCs/>
      <w:sz w:val="28"/>
    </w:rPr>
  </w:style>
  <w:style w:type="paragraph" w:styleId="5">
    <w:name w:val="Стиль5"/>
    <w:basedOn w:val="Normal"/>
    <w:qFormat/>
    <w:pPr>
      <w:keepNext w:val="true"/>
      <w:spacing w:before="240" w:after="120"/>
      <w:ind w:firstLine="600"/>
      <w:jc w:val="both"/>
    </w:pPr>
    <w:rPr>
      <w:b/>
      <w:bCs/>
      <w:caps/>
      <w:kern w:val="2"/>
      <w:sz w:val="28"/>
      <w:szCs w:val="20"/>
    </w:rPr>
  </w:style>
  <w:style w:type="paragraph" w:styleId="9">
    <w:name w:val="Стиль9"/>
    <w:basedOn w:val="Contents1"/>
    <w:qFormat/>
    <w:pPr>
      <w:tabs>
        <w:tab w:val="clear" w:pos="709"/>
        <w:tab w:val="right" w:pos="9071" w:leader="dot"/>
      </w:tabs>
    </w:pPr>
    <w:rPr>
      <w:b/>
      <w:sz w:val="28"/>
      <w:szCs w:val="20"/>
      <w:lang w:val="en-US"/>
    </w:rPr>
  </w:style>
  <w:style w:type="paragraph" w:styleId="1">
    <w:name w:val="Стиль1"/>
    <w:basedOn w:val="Normal"/>
    <w:next w:val="Normal"/>
    <w:qFormat/>
    <w:pPr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Стиль3"/>
    <w:basedOn w:val="Normal"/>
    <w:qFormat/>
    <w:pPr>
      <w:keepNext w:val="true"/>
      <w:spacing w:before="240" w:after="120"/>
      <w:jc w:val="both"/>
    </w:pPr>
    <w:rPr>
      <w:b/>
      <w:bCs/>
      <w:caps/>
      <w:kern w:val="2"/>
      <w:sz w:val="28"/>
      <w:szCs w:val="20"/>
    </w:rPr>
  </w:style>
  <w:style w:type="paragraph" w:styleId="6">
    <w:name w:val="Стиль6"/>
    <w:basedOn w:val="Normal"/>
    <w:qFormat/>
    <w:pPr>
      <w:keepNext w:val="true"/>
      <w:spacing w:before="240" w:after="120"/>
      <w:ind w:firstLine="600"/>
      <w:jc w:val="both"/>
    </w:pPr>
    <w:rPr>
      <w:b/>
      <w:bCs/>
      <w:caps/>
      <w:kern w:val="2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edu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36:00Z</dcterms:created>
  <dc:creator>Байбулатова</dc:creator>
  <dc:description/>
  <cp:keywords/>
  <dc:language>en-US</dc:language>
  <cp:lastModifiedBy>gibradze</cp:lastModifiedBy>
  <cp:lastPrinted>2010-03-15T11:55:00Z</cp:lastPrinted>
  <dcterms:modified xsi:type="dcterms:W3CDTF">2012-10-12T08:40:00Z</dcterms:modified>
  <cp:revision>6</cp:revision>
  <dc:subject/>
  <dc:title>Положение об областном риторическом турнире</dc:title>
</cp:coreProperties>
</file>