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Пятый ежегодный открытый Всероссийский турнир «ПОНИ» (Пойми! Открой! Найди! Исследуй!)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Приглашаем учителей и учащихся 1-4 классов принять участие в турнире «ПОНИ», который проводится образовательным центром «Перспектива» и Омским государственным университетом имени Ф.М. Достоевского. Тема турнира в этом году – «Сохрани планету вместе с ПОНИ!», выбрана она не случайно, ведь 2013 год указом Президента России объявлен годом защиты окружающей среды. 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Мы приглашаем к бесплатному участию в нашем турнире детей-сирот, воспитанников детских домов, подопечных благотворительных фондов. Мы уверены в том, что у каждого ребенка должны быть равные возможности для осуществления своих стремлений к получению новых знаний, умений и навыков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Участие в турнире позволяет раскрыть получить полезную информацию о возможностях и талантах участников, предоставить учителям и родителям инструменты для ее интерпретации, а также создать дискуссионную площадку для привлечения передового опыта учителей-новаторов. В связи с этим родителей и учителей, заинтересованных в оптимальном развитии детей, ждет цикл вебинаров, методических конференций и родительских интернет-собраний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Контактная информация организаторов турнира:</w:t>
      </w:r>
    </w:p>
    <w:p>
      <w:pPr>
        <w:pStyle w:val="Style15"/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Style w:val="StrongEmphasis"/>
          <w:rFonts w:cs="Calibri" w:ascii="Calibri" w:hAnsi="Calibri"/>
          <w:b w:val="false"/>
          <w:color w:val="000000"/>
        </w:rPr>
        <w:t>АНО «Образовательный центр «Перспектива»</w:t>
      </w:r>
    </w:p>
    <w:p>
      <w:pPr>
        <w:pStyle w:val="Style15"/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Style w:val="StrongEmphasis"/>
          <w:rFonts w:cs="Calibri" w:ascii="Calibri" w:hAnsi="Calibri"/>
          <w:b w:val="false"/>
          <w:color w:val="000000"/>
        </w:rPr>
        <w:t>г. Омск, ул. Герцена 18,  (ТОК «Флагман»), офис 629</w:t>
      </w:r>
    </w:p>
    <w:p>
      <w:pPr>
        <w:pStyle w:val="Style15"/>
        <w:spacing w:before="0" w:after="0"/>
        <w:rPr/>
      </w:pPr>
      <w:r>
        <w:rPr>
          <w:rStyle w:val="StrongEmphasis"/>
          <w:rFonts w:cs="Calibri" w:ascii="Calibri" w:hAnsi="Calibri"/>
          <w:b w:val="false"/>
          <w:color w:val="000000"/>
        </w:rPr>
        <w:t>тел.: 433-179, 433-180</w:t>
      </w:r>
    </w:p>
    <w:p>
      <w:pPr>
        <w:pStyle w:val="Style15"/>
        <w:spacing w:before="0" w:after="0"/>
        <w:rPr>
          <w:rFonts w:ascii="Calibri" w:hAnsi="Calibri" w:cs="Calibri"/>
          <w:b/>
          <w:b/>
          <w:color w:val="000000"/>
          <w:lang w:val="en-US"/>
        </w:rPr>
      </w:pPr>
      <w:r>
        <w:rPr>
          <w:rStyle w:val="StrongEmphasis"/>
          <w:rFonts w:cs="Calibri" w:ascii="Calibri" w:hAnsi="Calibri"/>
          <w:b w:val="false"/>
          <w:color w:val="000000"/>
          <w:lang w:val="en-US"/>
        </w:rPr>
        <w:t>www.perspektiva-omsk.ru</w:t>
      </w:r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color w:val="000000"/>
          <w:lang w:val="en-US"/>
        </w:rPr>
      </w:pPr>
      <w:r>
        <w:rPr>
          <w:rFonts w:cs="Calibri"/>
          <w:b/>
          <w:color w:val="00000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09:00Z</dcterms:created>
  <dc:creator>Перспектива 605-3</dc:creator>
  <dc:description/>
  <cp:keywords/>
  <dc:language>en-US</dc:language>
  <cp:lastModifiedBy>Перспектива 605-3</cp:lastModifiedBy>
  <dcterms:modified xsi:type="dcterms:W3CDTF">2012-09-18T04:13:00Z</dcterms:modified>
  <cp:revision>6</cp:revision>
  <dc:subject/>
  <dc:title/>
</cp:coreProperties>
</file>