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09753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мская областная общественная организация</w:t>
      </w:r>
    </w:p>
    <w:p>
      <w:pPr>
        <w:pStyle w:val="Normal"/>
        <w:jc w:val="center"/>
        <w:rPr/>
      </w:pPr>
      <w:r>
        <w:rPr/>
        <w:t>«Ассоциация преподавателей иностранных языков учебных заведений Омской обла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региональном Конкурсе</w:t>
      </w:r>
    </w:p>
    <w:p>
      <w:pPr>
        <w:pStyle w:val="Normal"/>
        <w:jc w:val="center"/>
        <w:rPr/>
      </w:pPr>
      <w:r>
        <w:rPr>
          <w:b/>
        </w:rPr>
        <w:t>«Планирование занятий с использованием аутентичных Британских ресурсов»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«Ассоциация преподавателей иностранных языков учебных заведений Омской области» объявляет о начале регионального профессионального конкурса творческих работ педагогов «Планирование занятий с использованием аутентичных Британских ресурсов»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Конкурс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вершенствование профессиональных компетенций педагогов в следующих областях: планирование учебной деятельности; отбор, оценка и адаптация учебных материалов; разработка учебно-дидактически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ивлечение внимание педагогов к представленным в открытом доступе ресурсам Британского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выявление и поощрение активных и талантливых педагог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Участники Конкурса: </w:t>
      </w:r>
      <w:r>
        <w:rPr/>
        <w:t>педагоги г. Омска и Омской области, работающие в образовательных учреждений всех типов и в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оведения: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23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</w:tr>
      <w:tr>
        <w:trPr>
          <w:trHeight w:val="13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октября – 23 ноября 2012 г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агоги отправляют свои работы на адрес omelta@bk.ru</w:t>
            </w:r>
          </w:p>
        </w:tc>
      </w:tr>
      <w:tr>
        <w:trPr>
          <w:trHeight w:val="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 ноября – 14 декабря 2012 г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конкурсной комиссии</w:t>
            </w:r>
          </w:p>
        </w:tc>
      </w:tr>
      <w:tr>
        <w:trPr>
          <w:trHeight w:val="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-22 декабря 2012 г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явление результатов конкурса. Награждение победителей и номинантов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роведения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ждый участник конкурса представляет план занятия (40-90 мин.), разработанный на основе любых материалов, представленных на сайтах Британского 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09" w:hanging="312"/>
        <w:jc w:val="both"/>
        <w:rPr/>
      </w:pPr>
      <w:r>
        <w:rPr>
          <w:lang w:val="en-US"/>
        </w:rPr>
        <w:t>LearnEnglish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earn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tishcounc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09" w:hanging="312"/>
        <w:jc w:val="both"/>
        <w:rPr>
          <w:lang w:val="en-US"/>
        </w:rPr>
      </w:pPr>
      <w:r>
        <w:rPr>
          <w:lang w:val="en-US"/>
        </w:rPr>
        <w:t xml:space="preserve">TeachingEnglish: </w:t>
      </w:r>
      <w:hyperlink r:id="rId4">
        <w:r>
          <w:rPr>
            <w:rStyle w:val="InternetLink"/>
            <w:lang w:val="en-US"/>
          </w:rPr>
          <w:t>http://www.teachingenglish.org.uk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09" w:hanging="312"/>
        <w:jc w:val="both"/>
        <w:rPr>
          <w:lang w:val="en-US"/>
        </w:rPr>
      </w:pPr>
      <w:r>
        <w:rPr>
          <w:lang w:val="en-US"/>
        </w:rPr>
        <w:t xml:space="preserve">LearnEnglishKids: </w:t>
      </w:r>
      <w:hyperlink r:id="rId5">
        <w:r>
          <w:rPr>
            <w:rStyle w:val="InternetLink"/>
            <w:lang w:val="en-US"/>
          </w:rPr>
          <w:t>http://learnenglishkids.britishcouncil.org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н занятия и комментарии к нему представляются на англий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зультатом учебной деятельности на запланированном занятии должен быть выход в один из продуктивных видов речевой деятельности – говорение и/или пись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астие в конкурсе бесплат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сем участникам конкурса будут вручены сертификаты и дипл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н(ы), получивший высшую оценку жюри, будет размещен на сайте Британск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боты должны быть отправлены до 23 ноября 2012 г. по электронной почте omelta@bk.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представления план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Фамилия, имя, отчество преподавателя, e-mail, телефо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олное наименование учебного завед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ласс / уровен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раткая информация об учащихся (возраст, интересы, уровень знания иностранного языка, пр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ема урок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сновной УМК:</w:t>
      </w:r>
    </w:p>
    <w:p>
      <w:pPr>
        <w:pStyle w:val="Normal"/>
        <w:jc w:val="both"/>
        <w:rPr/>
      </w:pPr>
      <w:r>
        <w:rPr/>
        <w:t xml:space="preserve">Цели урока: </w:t>
      </w:r>
    </w:p>
    <w:p>
      <w:pPr>
        <w:pStyle w:val="Normal"/>
        <w:jc w:val="both"/>
        <w:rPr/>
      </w:pPr>
      <w:r>
        <w:rPr/>
        <w:t>Задачи урока:</w:t>
      </w:r>
    </w:p>
    <w:p>
      <w:pPr>
        <w:pStyle w:val="Normal"/>
        <w:jc w:val="both"/>
        <w:rPr/>
      </w:pPr>
      <w:r>
        <w:rPr/>
        <w:t>Материалы для урока:</w:t>
      </w:r>
    </w:p>
    <w:p>
      <w:pPr>
        <w:pStyle w:val="Normal"/>
        <w:jc w:val="both"/>
        <w:rPr/>
      </w:pPr>
      <w:r>
        <w:rPr/>
        <w:t>Возможные трудности: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344"/>
        <w:gridCol w:w="2191"/>
        <w:gridCol w:w="1903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 учащих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, технические средства, пр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ивания работ</w:t>
      </w:r>
    </w:p>
    <w:p>
      <w:pPr>
        <w:pStyle w:val="Normal"/>
        <w:jc w:val="both"/>
        <w:rPr/>
      </w:pPr>
      <w:r>
        <w:rPr/>
        <w:t>Присланные на конкурс работы оцениваются в соответствии со следующими критер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лан оформлен в соответствии с предложенным форма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лан разработан на основе ресурсов Британского 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едставленные материалы являются самостоятельной оригинальной разработ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а написана грамотным профессиональным язы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Интересы и возрастные особенности учащихся учт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Цели занятия четко сформулиров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Задачи занятия четко сформулированы и соответствуют ц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держание соответствует поставленным целям и задач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Этапы занятия логичны и взаимосвяз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иемы работы на занятии разнообраз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Формы взаимодействия учащихся разнообраз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Время на выполнение различных заданий запланировано рациона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Инструкции к заданиям сформулированы чет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уемые наглядные и технические средства способствуют достижению цел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arnenglish.britishcouncil.org/en/" TargetMode="External"/><Relationship Id="rId4" Type="http://schemas.openxmlformats.org/officeDocument/2006/relationships/hyperlink" Target="http://www.teachingenglish.org.uk/" TargetMode="External"/><Relationship Id="rId5" Type="http://schemas.openxmlformats.org/officeDocument/2006/relationships/hyperlink" Target="http://learnenglishkids.britishcouncil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7:00Z</dcterms:created>
  <dc:creator>Александр</dc:creator>
  <dc:description/>
  <dc:language>en-US</dc:language>
  <cp:lastModifiedBy>user</cp:lastModifiedBy>
  <cp:lastPrinted>2010-02-24T12:58:00Z</cp:lastPrinted>
  <dcterms:modified xsi:type="dcterms:W3CDTF">2012-10-01T06:57:00Z</dcterms:modified>
  <cp:revision>3</cp:revision>
  <dc:subject/>
  <dc:title>УТВЕРЖДАЮ</dc:title>
</cp:coreProperties>
</file>