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м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И.В. Дуб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851" w:hanging="0"/>
              <w:jc w:val="right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УТВЕРЖДАЮ</w:t>
            </w:r>
          </w:p>
          <w:p>
            <w:pPr>
              <w:pStyle w:val="Style15"/>
              <w:ind w:left="72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гионального центра русско-казахской дружбы имени Чокана Валиханова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В.Ф. Терехов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28"/>
                <w:szCs w:val="28"/>
              </w:rPr>
              <w:t>«_____»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ind w:left="851" w:hanging="0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</w:t>
            </w:r>
          </w:p>
          <w:p>
            <w:pPr>
              <w:pStyle w:val="Normal"/>
              <w:ind w:left="851" w:hanging="0"/>
              <w:jc w:val="right"/>
              <w:rPr/>
            </w:pPr>
            <w:r>
              <w:rPr>
                <w:sz w:val="28"/>
                <w:szCs w:val="28"/>
              </w:rPr>
              <w:t>ФГБОУ ВПО «Омский государственный технический университет»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В.В. Шалай</w:t>
            </w:r>
          </w:p>
          <w:p>
            <w:pPr>
              <w:pStyle w:val="Normal"/>
              <w:ind w:left="851" w:hanging="0"/>
              <w:jc w:val="right"/>
              <w:rPr/>
            </w:pPr>
            <w:r>
              <w:rPr>
                <w:sz w:val="28"/>
                <w:szCs w:val="28"/>
              </w:rPr>
              <w:t>«_____»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0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5"/>
        <w:ind w:left="7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ородском конкурсе сочинений, посвященном перспективам межнациональных отношений в городе Омске </w:t>
      </w:r>
    </w:p>
    <w:p>
      <w:pPr>
        <w:pStyle w:val="Style15"/>
        <w:ind w:left="7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кции «День Казахстана»</w:t>
      </w:r>
    </w:p>
    <w:p>
      <w:pPr>
        <w:pStyle w:val="Style15"/>
        <w:ind w:left="7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36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ородской конкурс сочинений, посвященный перспективам межнациональных отношений в городе Омске в рамках акции «День Казахстана» (далее − конкурс), проводится с целью сохранения на территории города Омска межнационального мира и согласия, дружбы, воспитания гражданств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а является Региональный центр русско-казахской дружбы имени Чокана Валиханова (далее − центр) и федеральное государственное бюджетное образовательное учреждений высшего профессионального образования «Омский государственный технический университет» (далее − ОмГТ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ходит при поддержке департамента образования Администрации города Омска (далее − департамент образов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ложение   определяет    общий    порядок   организации и проведения конкурс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реди обучающихся 9-11-х классов бюджетных</w:t>
      </w:r>
      <w:r>
        <w:rPr>
          <w:bCs/>
          <w:sz w:val="28"/>
          <w:szCs w:val="28"/>
        </w:rPr>
        <w:t xml:space="preserve"> общеобразовательных учреждений города Ом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и порядок проведения конкурс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/>
      </w:pPr>
      <w:r>
        <w:rPr>
          <w:sz w:val="28"/>
          <w:szCs w:val="28"/>
        </w:rPr>
        <w:t>Для участия в конкурсе бюджетные</w:t>
      </w:r>
      <w:r>
        <w:rPr>
          <w:bCs/>
          <w:sz w:val="28"/>
          <w:szCs w:val="28"/>
        </w:rPr>
        <w:t xml:space="preserve"> общеобразовательные учреждения города Омска</w:t>
      </w:r>
      <w:r>
        <w:rPr>
          <w:sz w:val="28"/>
          <w:szCs w:val="28"/>
        </w:rPr>
        <w:t xml:space="preserve"> направляют по одному человеку от каждой параллел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08"/>
        <w:rPr/>
      </w:pPr>
      <w:r>
        <w:rPr>
          <w:sz w:val="28"/>
          <w:szCs w:val="28"/>
        </w:rPr>
        <w:t>Заявки на участие установленного образца в электронном виде в программе Microsoft Exc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правляются для регистрации в центр по адресу: </w:t>
      </w:r>
      <w:hyperlink r:id="rId2">
        <w:r>
          <w:rPr>
            <w:rStyle w:val="InternetLink"/>
            <w:sz w:val="28"/>
            <w:szCs w:val="28"/>
          </w:rPr>
          <w:t>pa4entus@mail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конкурса осуществляет оргкомит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является исполнительным органом и несёт ответственность за организацию и проведение конкурса, его делопроизводство и архив, осуществляет мероприятия по проведению конкурса и подведению итог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конкурса формируется центром из числа членов центра, активистов ОмГТУ, специалистов департамента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  проведение   конкурса   в   соответствии   с  Положением о конкурс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остав жю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, сроки и место проведения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обеспечивает работу жюри учебно-методическими материа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награж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конкурса формируется из числа членов центра, преподавателей ОмГТУ, педагогов бюджетных общеобразовательных учреждений, подведомственных департаменту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ет    работы,    представленные   на   конкурс,   в  соответствии с критериями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гика в изложении в соответствии с целями конкурса;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нота и глубина раскрытия темы;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амостоятельность суждений, отражение личного отношения к теме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рамот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осит решение о награждении и поощрении победите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ребования к работам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инения не должны превышать 6 страниц рукописного тек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инение должно быть выполнено на русском языке с соблюдением лексических, грамматических и орфографических нор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Награждение победителей конкурс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По итогам конкурса проводится награждение победителей и лауреат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Победители и лауреаты конкурса награждаются  дипломам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08"/>
        <w:rPr/>
      </w:pPr>
      <w:r>
        <w:rPr>
          <w:sz w:val="28"/>
          <w:szCs w:val="28"/>
        </w:rPr>
        <w:t>Педагогам, подготовившим победителей и (или) лауреатов конкурса выдаётся справка о подготовке победителя и (или) лауреа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Участникам конкурса выдаётся свидетельство участника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680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-180" w:firstLine="90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4entus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58:00Z</dcterms:created>
  <dc:creator>user</dc:creator>
  <dc:description/>
  <cp:keywords/>
  <dc:language>en-US</dc:language>
  <cp:lastModifiedBy>baranceva</cp:lastModifiedBy>
  <cp:lastPrinted>2012-09-20T08:57:00Z</cp:lastPrinted>
  <dcterms:modified xsi:type="dcterms:W3CDTF">2012-10-08T04:37:00Z</dcterms:modified>
  <cp:revision>14</cp:revision>
  <dc:subject/>
  <dc:title>УТВЕРЖДАЮ</dc:title>
</cp:coreProperties>
</file>