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городском фестивале авторской сказки</w:t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ее положение определяет порядок организации и проведения городского фестиваля авторской сказки для обучающихся 1 – 9-х классов бюджетных образовательных учреждений (далее – фестиваль)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Фестиваль проводится в целях популяризации общечеловеческих ценностей и народной культуры среди молодежи. Участники фестиваля могут представить свои работы в номинации «Школьный театр» фестиваля любительских театров «Театральная весна»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рганизацию и проведение фестиваля осуществляет бюджетное общеобразовательное учреждение города Омска «Гимназия № 69 им. Чередова И.М.» (далее – гимназия) при поддержке департамента образования Администрации города Омска (далее – департамент образования), департамента культуры Администрации города Омска (далее – департамент культуры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организации и проведения фестива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Фестиваль проводится в 2 этапа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1 этап (школьный 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курс сказок) проводится в декабр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м учреждении в соответствии с возрастными категориями участников (1 – 3 классы; 5 – 7 классы; 8 – 9 классы)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2 этап (муниципальный – фестиваль сказок) проводится </w:t>
        <w:br/>
        <w:t>в апреле-мае по результатам проведения 1 этапа. Образовательное учреждение представляет инсценировку одной сказки, победившей на школьном этапе. Дополнительно в оргкомитет фестиваля может быть направлено до 10 авторских сказок обучающихся по выбору учреждения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1 этапа фестиваля рекомендуется посещение тематических выставок в музеях города Омска:</w:t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мский областной музей изобразительных искусств имени </w:t>
        <w:br/>
        <w:t>М.А. Врубеля;</w:t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Музей археологии и этнографии ФГБОУ ВПО «Омский государственный университет им. Ф.М. Достоевского»; </w:t>
      </w:r>
    </w:p>
    <w:p>
      <w:pPr>
        <w:pStyle w:val="ListParagraph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Музей археологии и этнографии ФГБОУ ВПО «Омский государственный педагогический университет». Расписание работы выставок размещено на сайте гимнази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Подготовку, проведение и подведение итогов фестиваля осуществляют оргкомитет и жюр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Оргкомитет является исполнительным органом и несёт ответственность за организацию и проведение фестиваля. Состав оргкомитета формируется из числа педагогических работников бюджетных образовательных учреждений, сотрудников департамента образования и представителей других заинтересованных учреждений и организаций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комитет выполняет следующие функции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нимает от образовательных учреждений заявки на участие в фестивале, все представленные на школьный этап сказ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ределяет порядок, сроки и место проведения фестиваля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ормирует состав жюр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720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водит награждение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Состав жюри фестиваля формируется из преподавателей учреждений высшего профессионального образования, педагогов бюджетных образовательных учреждений города Омска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Жюри определяет лучшую авторскую сказку и постановку в номинациях «Лучшая авторская сказка», «Лучшая театральная постановка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дведение итогов фестиваля и награждение победи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Авторы лучшей театральной постановки и лучшей авторской сказки награждаются дипломами департамента образова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11:00Z</dcterms:created>
  <dc:creator>shevchuk</dc:creator>
  <dc:description/>
  <cp:keywords/>
  <dc:language>en-US</dc:language>
  <cp:lastModifiedBy>shevchuk</cp:lastModifiedBy>
  <dcterms:modified xsi:type="dcterms:W3CDTF">2012-10-10T01:46:00Z</dcterms:modified>
  <cp:revision>14</cp:revision>
  <dc:subject/>
  <dc:title/>
</cp:coreProperties>
</file>