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городского  конкурса по изобразительному искусств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е сказки ми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«Что за прелесть эти сказки!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Каждая есть поэма!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А.С. Пушк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GB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75"/>
        <w:jc w:val="both"/>
        <w:rPr/>
      </w:pPr>
      <w:r>
        <w:rPr>
          <w:sz w:val="28"/>
          <w:szCs w:val="28"/>
        </w:rPr>
        <w:t>Городской конкурс по изобразительному искусству «Все сказки мира» проводится в целях развития и реализации способностей детей дошкольного возраста в сфере изобразительного искусства. Конкурс направлен на выявление одарённых детей, развитие образовательного партнёрства между детскими образовательными учреждениями города.</w:t>
      </w:r>
    </w:p>
    <w:p>
      <w:pPr>
        <w:pStyle w:val="Normal"/>
        <w:numPr>
          <w:ilvl w:val="0"/>
          <w:numId w:val="3"/>
        </w:numPr>
        <w:ind w:left="360" w:hanging="375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конкурса является департамент образования Администрации  города  Омска и бюджетное образовательное учреждение дополнительного образования детей города Омска «Дом детского творчества».</w:t>
      </w:r>
    </w:p>
    <w:p>
      <w:pPr>
        <w:pStyle w:val="Normal"/>
        <w:numPr>
          <w:ilvl w:val="0"/>
          <w:numId w:val="3"/>
        </w:numPr>
        <w:ind w:left="360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определяет общий порядок организации и проведения конкурса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</w:rPr>
        <w:t>. Участники конкурс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360" w:hanging="375"/>
        <w:jc w:val="both"/>
        <w:rPr/>
      </w:pPr>
      <w:r>
        <w:rPr>
          <w:sz w:val="28"/>
          <w:szCs w:val="28"/>
        </w:rPr>
        <w:t>Конкурс проводится среди воспитанников бюджетных образовательных учреждений города Омска, а также негосударственных образовательных учреждений и других детей, проживающих на территории г. Омска.</w:t>
      </w:r>
    </w:p>
    <w:p>
      <w:pPr>
        <w:pStyle w:val="Normal"/>
        <w:numPr>
          <w:ilvl w:val="0"/>
          <w:numId w:val="6"/>
        </w:numPr>
        <w:ind w:left="360" w:hanging="375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являются дети дошкольного возраста от 5 до 7 лет с согласия родителей (законных представителе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>. Организация и порядок проведения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360" w:hanging="375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принимаются рисунки, отвечающие цели конкурса и заявленной теме – «Все сказки мира»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6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период с 25 марта по 25 апреля 2013 года в БОУ ДОД г. Омска «Дом детского творчества»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6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до 25 марта 2013 года в оргкомитет необходимо направить заявку и конкурсные работы. Участник имеет право подать заявку через Представителя (педагога или одного из родителей/законных представителей)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6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конкурса состоится в апреле 2013 года.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60" w:hanging="3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учшие рисунки будут размещены на итоговой выставке в БОУ ДОД г.    Омска «Дом детского творчества» и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ddtom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ункции оргкомитета и жюри</w:t>
      </w:r>
    </w:p>
    <w:p>
      <w:pPr>
        <w:pStyle w:val="ListParagraph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у и проведение конкурса осуществляет оргкомитет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 является исполнительным органом и несёт ответственность      за организацию и проведение конкурса, осуществляет мероприятия по проведению конкурса и подведению итогов. 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ргкомитета конкурса формируется из числа специалистов    департамента образования,  БОУ ДОД г. Омска «Дом детского творчества»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оргкомитета:</w:t>
      </w:r>
    </w:p>
    <w:p>
      <w:pPr>
        <w:pStyle w:val="ListParagraph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сроки проведения конкурса;</w:t>
      </w:r>
    </w:p>
    <w:p>
      <w:pPr>
        <w:pStyle w:val="ListParagraph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оведение конкурса в соответствии с Положением о конкурсе;</w:t>
      </w:r>
    </w:p>
    <w:p>
      <w:pPr>
        <w:pStyle w:val="ListParagraph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боту жюри;</w:t>
      </w:r>
    </w:p>
    <w:p>
      <w:pPr>
        <w:pStyle w:val="ListParagraph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награждение.</w:t>
      </w:r>
    </w:p>
    <w:p>
      <w:pPr>
        <w:pStyle w:val="ListParagraph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: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ценивает работы, представленные на конкурс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носит решение о награждении и поощрении победителей в соответствии с критериям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тематике конкурс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художественного замысл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работ с художественной точки зрения.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Требования к представляемым на конкурс рабо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можно создавать, используя любые живописные или графические материалы, в любой технике на листе ватмана формата А-3, в соответствии с номинациями конкурса: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казочный персонаж» - (портрет, жанровая композиция)  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от необыкновенный сказочный мир» - (пейзаж)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кетаж принимается в печатном виде (на работе этикетка 4х12) с указанием:</w:t>
      </w:r>
    </w:p>
    <w:p>
      <w:pPr>
        <w:pStyle w:val="Style16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возраст автор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 (техника исполнения).</w:t>
      </w:r>
    </w:p>
    <w:p>
      <w:pPr>
        <w:pStyle w:val="Style16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.</w:t>
      </w:r>
    </w:p>
    <w:p>
      <w:pPr>
        <w:pStyle w:val="Style16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коллектив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педагога (полностью).</w:t>
      </w:r>
    </w:p>
    <w:p>
      <w:pPr>
        <w:pStyle w:val="Style16"/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боротной стороне работы должна быть указана та же информация об участнике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дного учреждения принимается не более 3х работ. Рисунки без паспарту представляются в конверте или пакете вместе с заявкой на участие (приложение)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рисунков предъявляемым настоящим Положением требованиям, оргкомитет конкурса оставляет за собой право не допускать рисунок к конкурсу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, присланные на конкурс, не рецензируются и не возвращаются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 конкурса оставляет за собой право проведения отборочного тура конкурса в случае поступления большого количества творческих работ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ставляет за собой право отбора лучших рисунков для участия в итоговой   выставке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Награждение победителей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роводится членами  жюри в соответствии с указанными критериям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 жюри утверждается департаментом образования Администрации города Омск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конкурса награждаются Дипломами департамента образования Администрации города Омск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. Лучшей  работе присуждается Диплом ГРАН-ПРИ конкурса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итоговой выставки награждаются Дипломами департамента образования Администрации города Омск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курса, прошедшие отборочный тур, но не попавшие на итоговую выставку,  награждаются сертификатам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ртификаты вручаются всем педагогам и воспитателям воспитанников, прошедших отборочный 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en-GB"/>
        </w:rPr>
        <w:t>VII</w:t>
      </w:r>
      <w:r>
        <w:rPr>
          <w:b/>
          <w:sz w:val="28"/>
          <w:szCs w:val="28"/>
        </w:rPr>
        <w:t>. Финансовые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овой фонд формируется из внебюджетных, спонсорских 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нсорскую поддержку  конкурса могут оказывать попечительские советы детских садов, государственные организации, общественные объединения, частные лица, родители  участников конкурс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онсоры, по согласованию с Организационным комитетом и жюри Конкурса могут устанавливать собственные призы и награды победителям и участникам Конкур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VIII</w:t>
      </w:r>
      <w:r>
        <w:rPr>
          <w:b/>
          <w:sz w:val="28"/>
          <w:szCs w:val="28"/>
        </w:rPr>
        <w:t>. Место проведения конкурс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по изобразительному искусству «Все сказки мира» проводится на базе БОУ ДОД г.Омска «Дом детского творчества» по адресу: г.Омск,  ул. Серова,19 тел. 41-73-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конкурсных материалов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У ДОД г.Омска «Дом детского творчества» ЛАО, ул.Серова,19: каб.5 (Дегтярёвой Ларисе Анатольевне, методисту). Контактный телефон: 41-73-96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dd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m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Методический отдел ДДТ ЛАО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конкурсе по изобразительному искусств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Все сказки ми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; контактные телефо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етского объединения, которым руковод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ов; возра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, номин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857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t-oms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2:19:00Z</dcterms:created>
  <dc:creator>TEST</dc:creator>
  <dc:description/>
  <cp:keywords/>
  <dc:language>en-US</dc:language>
  <cp:lastModifiedBy>gibradze</cp:lastModifiedBy>
  <cp:lastPrinted>2012-08-16T11:11:00Z</cp:lastPrinted>
  <dcterms:modified xsi:type="dcterms:W3CDTF">2012-10-04T08:09:00Z</dcterms:modified>
  <cp:revision>22</cp:revision>
  <dc:subject/>
  <dc:title>УТВЕРЖДАЮ</dc:title>
</cp:coreProperties>
</file>