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втором  городском конкурс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ого творчества дошк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28"/>
          <w:lang w:val="en-US"/>
        </w:rPr>
      </w:pPr>
      <w:r>
        <w:rPr>
          <w:rFonts w:cs="Times New Roman" w:ascii="Times New Roman" w:hAnsi="Times New Roman"/>
          <w:b/>
          <w:sz w:val="36"/>
          <w:szCs w:val="28"/>
        </w:rPr>
        <w:t>«Первые шаг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конкур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ультуры детского творч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всесторонняя поддержка одаренных детей и талантливых педагогов, освещение  их деятельности в средствах массовой информации;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 к занятиям в системе дополнительного образован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художественного уровня репертуара и исполнительского  мастерства воспитанников  муниципальных образовательных уч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нкурсных мероприятий, усиливающих мотивацию деятельности руководителей детских творческих объедин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руководителей, преподавателей и участников детских коллективов для обмена информацией и опытом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Участники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 участию в конкурсе  приглашаются   </w:t>
      </w:r>
      <w:r>
        <w:rPr>
          <w:rFonts w:cs="Times New Roman" w:ascii="Times New Roman" w:hAnsi="Times New Roman"/>
          <w:sz w:val="28"/>
          <w:szCs w:val="28"/>
        </w:rPr>
        <w:t xml:space="preserve">воспитанники  образовательных учреждений города Омска всех видов и типов в возрасте  </w:t>
      </w:r>
      <w:r>
        <w:rPr>
          <w:rFonts w:cs="Times New Roman" w:ascii="Times New Roman" w:hAnsi="Times New Roman"/>
          <w:b/>
          <w:sz w:val="28"/>
          <w:szCs w:val="28"/>
        </w:rPr>
        <w:t>от 3 до 7 лет  включи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и сроки проведения кон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два этап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ервый этап (отборочный) проводиться с 29.10.12 г. по 02.11.12 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торой этап (итоговый) включает проведение круглого стола по итогам конкурсных прослушиваний, вручение сертификатов и дипломов участникам конкурса, проведение Гала-концерта. Участников  Гала – концерта определяют члены жюри конкур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мени проведения второго этапа будет объявлено дополнитель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бедители конкурса приглашаются для участия в концертных мероприятиях в рамках празднования Дня защиты детей и Дня гор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конкурсе  (приложение №1) за подписью руководителя учреждения, направляющего коллектив на конкурс, принимаются организационным комитетом конкурса  с 01.10.12 г. – 19.10.12 г. по адресу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. Омск, ул. Серова, 19;  бюджетное образовательное учреждение дополнительного образования детей г. Омска «Дом детского творчества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\ факс 41-73-96,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ddtla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– Мирутенко Римма Анатоль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Конкурс проводится  по двум номинац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кальное творчество: (народная песня, детская песня)  хор; ансамбль (малые формы, большие формы); сол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атральное творчество: (художественное слово, музыкально - литературная композиция, отрывок из спектакля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Возрастные категории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 - 4 года  (первая возрастная категория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 – 6 лет (вторая возрастная категория)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6,5 - 7 лет (третья возрастная категория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мешанная групп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ргкомитет оставляет за собой право в случае возникновения спорных вопросов потребовать предъявить свидетельство о рождении участника конкурс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бования и критерии оценки работ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номинации «Вокал» участники конкурса (солисты, ансамбли, хоры) представляют программу из 2 разнохарактерных  произведений продолжительностью не более 6 минут (с выходом и уходом со сце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участников допускается в форма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ние под фонограмму – мину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с инструментальным сопровожд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без инструментального сопровождения (народная песн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итерии оценки конкурсного выступления в номинации «Вокал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сполнительского мастерства (чистота интонирования, качество дикции, артистичнос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ценность репертуара, его соответствие возрастным особенностям участников конкур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ческая культу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оформление номе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музыкальных фонограм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номинации «Театральное творчество» участники представляют виды жанр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Художественное слово» (проза, поэзия, сказка и т.д.) -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выступления не более 3-х минут (с выходом и уходом со сцен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тературно-музыкальная композици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ительность программы не более 10 минут (с выходом и уходом со сце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трывок из спектакля» - длительность программы не более 15 минут (с выходом и уходом со сцен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Критерии оценки конкурсного выступления в номинации «Театральное творчест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тистизм, яркость художественных образов, исполнительски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репертуара возрастным особенностям  участников 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ое оформ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ковое сопрово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ьность костю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 решению жюри  в номинации «Театральное творчество» участники награждаются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чшую режисс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чшее художественное оформ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чший актерский ансамб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чшую мужскую 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учшую женскую 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ерское маст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ценическую куль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подведения итогов конкурса:</w:t>
      </w:r>
    </w:p>
    <w:p>
      <w:pPr>
        <w:pStyle w:val="ListParagraph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ведение итогов проводится членами  жюри в соответствии с указанными критер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жюри утверждается Департаментом образования города Омс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обедители конкурса (диплом ГРАН – ПРИ;  Лауреат 1, 2, 3 степени; Дипломант 1,2,3 степени) награждаются дипломами департамента образования города Омс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Участники конкурса, не занявшие призовых мест,  награждаются сертифик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юри оставляет за собой право награждать дипломами руководителей и концертмейстеров, утверждать специальные при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граждение проводится  в каждой возрастной категор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овые услов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овой фонд формируется из внебюджетных, спонсорских 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онсорскую поддержку  конкурса могут оказывать попечительские советы детских садов, государственные организации, общественные объединения, частные лица, родители  участников конкурс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онсоры, по согласованию с Организационным комитетом и жюри Конкурса могут устанавливать собственные призы и награды победителям и участникам Кон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  на участие в первом городском конкурс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ого творчества дошкольников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вые шаг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ая категория_________________________________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 (название коллектива)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25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на котором базируется коллектив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 участников конкурса (контактный телефон) ___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.И.О.    концертмейстера __________________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.И.О      хореографа    ____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.И.О      художника по костюмам 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дрес образовательного учреждения, контактный телефон, факс, электронная почта________________________________________</w:t>
      </w:r>
    </w:p>
    <w:p>
      <w:pPr>
        <w:pStyle w:val="Normal"/>
        <w:ind w:left="360" w:hanging="0"/>
        <w:rPr/>
      </w:pPr>
      <w:r>
        <w:rPr/>
        <w:t>Конкурсная программ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696"/>
        <w:gridCol w:w="1620"/>
        <w:gridCol w:w="252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ного произве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онкурсного произ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или минидиск, фортепиано, бая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конкурса ознакомлен и согласен с ними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руководителя образовательного учреждения, печать 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заявки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la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49:00Z</dcterms:created>
  <dc:creator>Масягина ОЮ</dc:creator>
  <dc:description/>
  <cp:keywords/>
  <dc:language>en-US</dc:language>
  <cp:lastModifiedBy>gibradze</cp:lastModifiedBy>
  <cp:lastPrinted>2011-10-25T16:56:00Z</cp:lastPrinted>
  <dcterms:modified xsi:type="dcterms:W3CDTF">2012-10-04T09:00:00Z</dcterms:modified>
  <cp:revision>4</cp:revision>
  <dc:subject/>
  <dc:title>Положение о первом городском конкурсе детского творчества дошкольников</dc:title>
</cp:coreProperties>
</file>