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4E5882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4E588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4E5882"/>
                <w:sz w:val="16"/>
                <w:szCs w:val="16"/>
              </w:rPr>
              <w:t>56-313 от 22 июня 2012 г.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4E5882"/>
          <w:sz w:val="16"/>
          <w:szCs w:val="16"/>
        </w:rPr>
      </w:pPr>
      <w:r>
        <w:rPr>
          <w:rFonts w:cs="Verdana" w:ascii="Verdana" w:hAnsi="Verdana"/>
          <w:vanish/>
          <w:color w:val="4E5882"/>
          <w:sz w:val="16"/>
          <w:szCs w:val="16"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21"/>
            </w:tblGrid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E5882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00040"/>
                      <w:sz w:val="30"/>
                    </w:rPr>
                    <w:t>ИЗБИРАТЕЛЬНАЯ  КОМИССИЯ  ОМСКОЙ  ОБЛАСТИ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0004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00040"/>
                      <w:sz w:val="30"/>
                    </w:rPr>
                    <w:t>ПОСТАНОВЛЕНИЕ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E5882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28"/>
                    <w:gridCol w:w="3663"/>
                  </w:tblGrid>
                  <w:tr>
                    <w:trPr/>
                    <w:tc>
                      <w:tcPr>
                        <w:tcW w:w="59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400040"/>
                            <w:sz w:val="26"/>
                          </w:rPr>
                          <w:t>22 июня 2012 г.</w:t>
                        </w:r>
                      </w:p>
                    </w:tc>
                    <w:tc>
                      <w:tcPr>
                        <w:tcW w:w="3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400040"/>
                            <w:sz w:val="26"/>
                          </w:rPr>
                          <w:t>№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400040"/>
                            <w:sz w:val="26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400040"/>
                            <w:sz w:val="26"/>
                          </w:rPr>
                          <w:t>56-31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E588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00040"/>
                      <w:sz w:val="26"/>
                    </w:rPr>
                    <w:t>г. Омск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E5882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00040"/>
                      <w:sz w:val="27"/>
                    </w:rPr>
                    <w:t xml:space="preserve">Об областном конкурсе среди учащихся 9-11 классов общеобразовательных школ на лучший проект, посвященный 1150-летию российской государственности 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E5882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E588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4E5882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tcBorders/>
                  <w:vAlign w:val="center"/>
                </w:tcPr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800000"/>
                    </w:rPr>
                    <w:t xml:space="preserve">Заслушав информацию заместителя председателя Избирательной комиссии Омской области Ю.А. Яковлева об областном конкурсе среди учащихся 9-11 классов общеобразовательных школ на лучший проект, посвященный 1150-летию российской государственности, руководствуясь пунктом 2 статьи 18 Закона Омской области "Об Избирательной комиссии Омской области", Избирательная комиссия Омской области </w:t>
                  </w:r>
                  <w:r>
                    <w:rPr>
                      <w:b/>
                      <w:bCs/>
                      <w:color w:val="800000"/>
                    </w:rPr>
                    <w:t xml:space="preserve">ПОСТАНОВЛЯЕТ: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t>1.</w:t>
                  </w:r>
                  <w:r>
                    <w:rPr>
                      <w:color w:val="800000"/>
                    </w:rPr>
                    <w:t xml:space="preserve"> Провести с 1 сентября 2012 года по 25 декабря 2012 года областной конкурс среди учащихся 9-11 классов общеобразовательных школ на лучший проект, посвященный 1150-летию российской государственности.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t>2.</w:t>
                  </w:r>
                  <w:r>
                    <w:rPr>
                      <w:color w:val="800000"/>
                    </w:rPr>
                    <w:t xml:space="preserve"> Утвердить: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800000"/>
                    </w:rPr>
                    <w:t>2.1.Положение об областном конкурсе среди учащихся 9-11 классов общеобразовательных школ на лучшую на лучший проект, посвященный 1150-летию российской государственности (</w:t>
                  </w: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u w:val="single"/>
                      </w:rPr>
                      <w:t>прилагается</w:t>
                    </w:r>
                  </w:hyperlink>
                  <w:r>
                    <w:rPr>
                      <w:color w:val="800000"/>
                    </w:rPr>
                    <w:t xml:space="preserve">).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800000"/>
                    </w:rPr>
                    <w:t>2.2. Состав конкурсной комиссии (</w:t>
                  </w:r>
                  <w:hyperlink r:id="rId3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u w:val="single"/>
                      </w:rPr>
                      <w:t>прилагается</w:t>
                    </w:r>
                  </w:hyperlink>
                  <w:r>
                    <w:rPr>
                      <w:color w:val="800000"/>
                    </w:rPr>
                    <w:t xml:space="preserve">).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t>3.</w:t>
                  </w:r>
                  <w:r>
                    <w:rPr>
                      <w:color w:val="800000"/>
                    </w:rPr>
                    <w:t xml:space="preserve"> Опубликовать настоящее постановление в средствах массовой информации.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t>4.</w:t>
                  </w:r>
                  <w:r>
                    <w:rPr>
                      <w:color w:val="800000"/>
                    </w:rPr>
                    <w:t xml:space="preserve"> Контроль за исполнением настоящего постановления возложить на заместителя председателя Избирательной комиссии Омской области Ю.А. Яковлева. 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720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63"/>
                    <w:gridCol w:w="81"/>
                    <w:gridCol w:w="2947"/>
                  </w:tblGrid>
                  <w:tr>
                    <w:trPr/>
                    <w:tc>
                      <w:tcPr>
                        <w:tcW w:w="65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800000"/>
                            <w:sz w:val="29"/>
                            <w:szCs w:val="29"/>
                          </w:rPr>
                          <w:t>Заместитель председателя</w:t>
                          <w:br/>
                          <w:t>Избирательной комиссии Омской области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4E5882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800000"/>
                            <w:sz w:val="29"/>
                            <w:szCs w:val="29"/>
                          </w:rPr>
                          <w:t>Ю. А. Яковлев</w:t>
                        </w:r>
                      </w:p>
                    </w:tc>
                  </w:tr>
                  <w:tr>
                    <w:trPr/>
                    <w:tc>
                      <w:tcPr>
                        <w:tcW w:w="65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4E5882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4E5882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4E5882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5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800000"/>
                            <w:sz w:val="29"/>
                            <w:szCs w:val="29"/>
                          </w:rPr>
                          <w:t>Секретарь Избирательной</w:t>
                          <w:br/>
                          <w:t>комиссии Омской области</w:t>
                        </w:r>
                        <w:r>
                          <w:rPr>
                            <w:rFonts w:cs="Verdana" w:ascii="Verdana" w:hAnsi="Verdana"/>
                            <w:color w:val="4E5882"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4E5882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color w:val="4E5882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800000"/>
                            <w:sz w:val="29"/>
                            <w:szCs w:val="29"/>
                          </w:rPr>
                          <w:t>А. В. Христолюбов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4E5882"/>
                <w:sz w:val="2"/>
                <w:szCs w:val="2"/>
              </w:rPr>
            </w:pPr>
            <w:r>
              <w:rPr>
                <w:rFonts w:cs="Verdana" w:ascii="Verdana" w:hAnsi="Verdana"/>
                <w:color w:val="4E5882"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7"/>
              </w:rPr>
              <w:t>Приложение  № 1</w:t>
              <w:br/>
              <w:t>к постановлению Избирательной</w:t>
              <w:br/>
              <w:t xml:space="preserve">комиссии Омской области </w:t>
              <w:br/>
              <w:t xml:space="preserve">от 22 июня </w:t>
            </w:r>
            <w:r>
              <w:rPr>
                <w:bCs/>
              </w:rPr>
              <w:t>2012 г.</w:t>
            </w:r>
            <w:r>
              <w:rPr>
                <w:b/>
                <w:bCs/>
              </w:rPr>
              <w:t xml:space="preserve">  </w:t>
            </w:r>
            <w:r>
              <w:rPr>
                <w:szCs w:val="27"/>
              </w:rPr>
              <w:t>№ 56-313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4800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pt;height:30.6pt;mso-wrap-distance-left:2.25pt;mso-wrap-distance-right:0pt;mso-wrap-distance-top:0pt;mso-wrap-distance-bottom:0pt;margin-top:-8.4pt;mso-position-vertical:center;mso-position-vertical-relative:text;margin-left:254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бластном конкурсе среди учащихся 9-11 класс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бразовательных школ на лучший проект, посвященный 1150-летию российской государственности.</w:t>
            </w:r>
          </w:p>
        </w:tc>
      </w:tr>
      <w:tr>
        <w:trPr>
          <w:trHeight w:val="2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1.  Областной конкурс среди учащихся 9-11 классов общеобразовательных школ на лучший проект</w:t>
            </w:r>
            <w:r>
              <w:rPr>
                <w:bCs/>
                <w:sz w:val="28"/>
                <w:szCs w:val="28"/>
              </w:rPr>
              <w:t>, посвященный 1150-летию российской государственности,</w:t>
            </w:r>
            <w:r>
              <w:rPr>
                <w:sz w:val="28"/>
                <w:szCs w:val="28"/>
              </w:rPr>
              <w:t xml:space="preserve"> (далее – Конкурс) учрежден и проводится  Избирательной комиссией Омской области  при содействии   Министерства образования Омской области, комитетов образования администраций муниципальных районов Омской области, департаментов образования Администрации г. Омска, территориальных избирательных комисси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 Конкурс проводится в целях повышения правовой культуры  будущих и молодых избирателей, использования творческого потенциала молодежи в совершенствовании и развитии законодательства о выборах, поиска новых форм работы с молодыми и будущими избирателями, развития интереса к проблемам организации и подготовки избирательных кампаний и  взаимосвязи выборов с политическими, социальными и иными процессами в обществе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 Конкурс проводится с 1 сентября 2012 года по 25  декабря 2012 год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 Организационное обеспечение Конкурса и координацию деятельности по подведению его  окончательных итогов  осуществляет специально созданная конкурсная комиссия (далее – Комиссия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5. Предварительные итоги конкурса (отборочный тур) подводятся и координируются комитетами образования администраций муниципальных районов Омской области, департаментом образования Администрации г.Омска совместно с территориальными избирательными комиссиям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частниками Конкурса могут быть учащиеся 9-11 классов  общеобразовательных учреждений  города Омска и муниципальных районов Омской област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Научными руководителями участников Конкурса могут быть классные руководители, педагоги образовательных учреждений  города Омска и Омской области,  члены территориальных избирательных комиссий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 Информирование о сроках и условиях проведения Конкурса осуществляет Избирательная комиссия Омской области через территориальные избирательные комиссии, Министерство образования Омской области, департамент образования Администрации г. Омска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словия проведения Конкурс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6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К участию в конкурсе допускаются только коллективные работы. </w:t>
            </w:r>
          </w:p>
          <w:p>
            <w:pPr>
              <w:pStyle w:val="Normal"/>
              <w:ind w:firstLine="6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Для участия в Конкурсе учащимся необходимо подготовить мультимедийную презентацию (не более 25 слайдов), отражающую систему работы общеобразовательного учреждения или классного коллектива по повышению правовой культуры и формированию у молодежи активной гражданской позиции. </w:t>
            </w:r>
          </w:p>
          <w:p>
            <w:pPr>
              <w:pStyle w:val="Normal"/>
              <w:ind w:firstLine="6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 Описание проекта должно быть выполнено на русском языке с соблюдением лексических, грамматических и орфографических норм и представлено на конкурс в печатном виде (размер шрифта 14) на сброшюрованных листах формата А-4 в соответствии с указанными ниже требованиями.</w:t>
            </w:r>
          </w:p>
          <w:p>
            <w:pPr>
              <w:pStyle w:val="Normal"/>
              <w:spacing w:before="280" w:after="280"/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екта должно содержать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проекта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назначение проекта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екта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замысел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по реализации проекта (этапы, формы, содержание, способы организации)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ли ожидаемый результат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описании проекта необходимо дать ответы на вопросы: Какой опыт  был приобретен в ходе разработки и реализации проекта? Каковы самые яркие впечатления,  возникшие в ходе работы над проектом и в процессе его реализации? Каковы перспективы развития проекта?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еланию авторских коллективов в слайдах могут быть  использованы фотоматериалы, видеофрагменты проводимых мероприятий, графика, музыкальное сопровождение и др. приемы,  иллюстрирующие работу над проектом или его результа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.4.  К творческим работам в обязательном порядке прилагается отзыв-рецензия научного руководителя  и/или территориальной избирательной комисси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5.  На титульном листе обязательно должны быть указаны: наименование класса и школы, фамилии-имена участников проекта,  в которых учатся авторы; адрес образовательного учреждения,  фамилия, имя, отчество научного руководител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 В случае представления работ, выполненных с нарушением настоящего положения, Комиссия имеет право не рассматривать эти работы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 Присланные на Конкурс творческие работы авторам не возвращаются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рядок проведения конкурс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 Конкурс проводится в три этапа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 На первом этапе конкурсанты готовят творческие работы, которые в срок до 30 ноября 2012  года предоставляют на рассмотрение администрации общеобразовательной школы.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школ не позднее 10 декабря 2012 года представляют конкурсные работы в комитет образования администрации соответствующего муниципального района Омской области или департамент образования Администрации  г. Омска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 На втором этапе комитеты образования администраций муниципальных районов Омской области, департамент образования Администрации г. Омска совместно с территориальными избирательными комиссиями проводят отбор лучших работ (не более двух), которые не позднее 17  декабря 2012 года с сопроводительным письмом территориальной избирательной комиссии  направляются  Комиссии для рассмотрения и оценк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 Материалы, представляемые на Конкурс, направляются по адресу: 644002, г. Омск, ул. Красный Путь, 1, кабинет 222, Избирательная комиссия Омской област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  На третьем этапе  Комиссия до 25  декабря 2012 года отбирает лучшие  творческие работы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одведение итогов конкурс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 Окончательные итоги конкурса подводит Комиссия, состав которой определяется постановлением Избирательной комиссии Омской области. В состав  Комиссии могут входить члены и сотрудники аппарата Избирательной комиссии Омской области, Министерства образования Омской области, комитетов образования администраций муниципальных районов, преподаватели  омских вузов.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 Представленные  творческие работы (проекты) рецензируются и оцениваются по десятибалльной системе членами конкурсной комисси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4.3. </w:t>
            </w:r>
            <w:r>
              <w:rPr>
                <w:iCs/>
                <w:sz w:val="28"/>
                <w:szCs w:val="28"/>
              </w:rPr>
              <w:t xml:space="preserve"> Критерии оценки разработанного проект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мость и актуальность выдвинутой проблемы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для её решения знаний из разных областей избирательного законодательства и практики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ребований к содержанию проекта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проекта заданной структуре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формления проект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Заседание конкурсной комиссии считается правомочным, если на нем присутствует большинство членов утвержденного состава. Решения конкурсной комиссии принимаются простым большинством голосов от числа присутствующих на заседании, в случае равенства голосов голос председателя конкурсной комиссии является решающим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5. На основании решения  Комиссии Избирательная комиссия Омской области  своим постановлением утверждает итоги Конкурса и на этом основании присуждает и вручает одну первую,  две вторых,  три третьих и  три  поощрительных премии в виде ценных призо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того, победителям вручаются дипломы, подтверждающие присуждение премий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 Постановление Избирательной комиссии Омской области о результатах конкурса направляется победителям и администрациям соответствующих школ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 Руководителям проектов, подготовившим  победителей и призеров Конкурса, вручаются  благодарственные письма  Избирательной комиссии Омской област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Вручение премий победителям конкурс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 Вручение премий и дипломов победителям Конкурса производится в торжественной обстановке в присутствии членов конкурсной комиссии, руководителей администраций соответствующих муниципальных районов и сельских поселений,  научных руководителей проектов, родителей, представителей средств массовой информации. Победители Конкурса заблаговременно извещаются о месте и времени вручения премий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Информация о результатах Конкурса публикуется в средствах массов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rFonts w:cs="Times New Roman"/>
            <w:sz w:val="24"/>
            <w:szCs w:val="24"/>
          </w:rPr>
          <w:t>http://www.omsk.izbirkom.ru/WAY/5F7B1892-AA34-4AFA-A1AC-EF922055492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48000" cy="720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0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Cs w:val="27"/>
                                          </w:rPr>
                                          <w:t>Приложение  № 2</w:t>
                                          <w:br/>
                                          <w:t>к постановлению Избирательной</w:t>
                                          <w:br/>
                                          <w:t xml:space="preserve">комиссии Омской области </w:t>
                                          <w:br/>
                                          <w:t xml:space="preserve">от 22 июня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2012 г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 </w:t>
                                        </w:r>
                                        <w:r>
                                          <w:rPr>
                                            <w:szCs w:val="27"/>
                                          </w:rPr>
                                          <w:t>№ 56-3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pt;height:56.7pt;mso-wrap-distance-left:2.25pt;mso-wrap-distance-right:0pt;mso-wrap-distance-top:0pt;mso-wrap-distance-bottom:0pt;margin-top:-14.55pt;mso-position-vertical:center;mso-position-vertical-relative:text;margin-left:254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7"/>
                                    </w:rPr>
                                    <w:t>Приложение  № 2</w:t>
                                    <w:br/>
                                    <w:t>к постановлению Избирательной</w:t>
                                    <w:br/>
                                    <w:t xml:space="preserve">комиссии Омской области </w:t>
                                    <w:br/>
                                    <w:t xml:space="preserve">от 22 июня </w:t>
                                  </w:r>
                                  <w:r>
                                    <w:rPr>
                                      <w:bCs/>
                                    </w:rPr>
                                    <w:t>2012 г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 </w:t>
                                  </w:r>
                                  <w:r>
                                    <w:rPr>
                                      <w:szCs w:val="27"/>
                                    </w:rPr>
                                    <w:t>№ 56-3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курсной комиссии по подведению итогов областного конкурс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и учащихся 9-11 классов общеобразовательных школ на лучший проект, посвященный 1150-летию российской государственности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6480"/>
            </w:tblGrid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овле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й Александрович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председателя Избирательной комиссии Омской области, председатель конкурсной комиссии</w:t>
                  </w:r>
                </w:p>
                <w:p>
                  <w:pPr>
                    <w:pStyle w:val="Style16"/>
                    <w:ind w:left="36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анце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тлана Петровна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едущий методист отдела </w:t>
                    <w:br/>
                    <w:t>учебно-методического обеспечения департамента образования Администрации города Омска, заместитель председателя конкурсной комиссии (по согласованию)</w:t>
                  </w:r>
                </w:p>
              </w:tc>
            </w:tr>
            <w:tr>
              <w:trPr/>
              <w:tc>
                <w:tcPr>
                  <w:tcW w:w="9895" w:type="dxa"/>
                  <w:gridSpan w:val="2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лены организационного комитета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рлова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талья Александровна 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ый специалист – пресс-секретарь аппарата Избирательной комиссии Омской области</w:t>
                  </w:r>
                </w:p>
                <w:p>
                  <w:pPr>
                    <w:pStyle w:val="Style16"/>
                    <w:ind w:left="36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кар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тлана Алексеевна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директора бюджетного общеобразовательного учреждения  города Омска «Средняя общеобразовательная школа  № 101» (по согласованию)</w:t>
                  </w:r>
                </w:p>
                <w:p>
                  <w:pPr>
                    <w:pStyle w:val="Style16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ильчарек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дэуш Петрович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90" w:leader="none"/>
                    </w:tabs>
                    <w:autoSpaceDE w:val="false"/>
                    <w:ind w:left="690" w:right="150" w:hanging="3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.ф.н., ст. преподаватель кафедры философии социально-гуманитарного  факультета БОУ ВПО «Омский государственный университет  им. Ф.М. Достоевского», заместитель председателя жюри (по согласованию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sz w:val="16"/>
      <w:szCs w:val="1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4E5882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.izbirkom.ru/etc/56_313_2012_prilozhenie_1.doc" TargetMode="External"/><Relationship Id="rId3" Type="http://schemas.openxmlformats.org/officeDocument/2006/relationships/hyperlink" Target="http://www.omsk.izbirkom.ru/etc/56_313_2012_prilozhenie_2.doc" TargetMode="External"/><Relationship Id="rId4" Type="http://schemas.openxmlformats.org/officeDocument/2006/relationships/hyperlink" Target="http://www.omsk.izbirkom.ru/WAY/5F7B1892-AA34-4AFA-A1AC-EF922055492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09:00Z</dcterms:created>
  <dc:creator>baranceva</dc:creator>
  <dc:description/>
  <cp:keywords/>
  <dc:language>en-US</dc:language>
  <cp:lastModifiedBy>baranceva</cp:lastModifiedBy>
  <cp:lastPrinted>2012-10-03T11:24:00Z</cp:lastPrinted>
  <dcterms:modified xsi:type="dcterms:W3CDTF">2012-10-03T06:49:00Z</dcterms:modified>
  <cp:revision>8</cp:revision>
  <dc:subject/>
  <dc:title>№ 56-313 от 22 июня 2012 г</dc:title>
</cp:coreProperties>
</file>