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362"/>
        <w:gridCol w:w="5116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9940" cy="18027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«Все флаги в гости будут к нам…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А.С. Пушкин</w:t>
            </w:r>
          </w:p>
          <w:p>
            <w:pPr>
              <w:pStyle w:val="Normal"/>
              <w:jc w:val="righ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color w:val="0857A6"/>
              </w:rPr>
              <w:drawing>
                <wp:inline distT="0" distB="0" distL="0" distR="0">
                  <wp:extent cx="1332865" cy="1217930"/>
                  <wp:effectExtent l="0" t="0" r="0" b="0"/>
                  <wp:docPr id="2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975" cy="20751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Наш адрес: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 xml:space="preserve">644047, г.Омск, 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/>
                <w:i/>
                <w:sz w:val="36"/>
                <w:szCs w:val="36"/>
              </w:rPr>
              <w:t xml:space="preserve">                  </w:t>
            </w:r>
            <w:r>
              <w:rPr>
                <w:i/>
                <w:sz w:val="36"/>
                <w:szCs w:val="36"/>
              </w:rPr>
              <w:t>ул.7 Ремесленная, 77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автобусами: 15,45,56 от  ТК «Флагман» до остановки «10 Ремесленная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ректор школы №1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6"/>
                <w:szCs w:val="36"/>
              </w:rPr>
              <w:t xml:space="preserve"> </w:t>
            </w:r>
            <w:r>
              <w:rPr>
                <w:rFonts w:eastAsia="Times New Roman" w:cs="Times New Roman"/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Павлова Марта Яковлевна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Заместители  директора: </w:t>
            </w:r>
            <w:r>
              <w:rPr>
                <w:i/>
                <w:sz w:val="36"/>
                <w:szCs w:val="36"/>
              </w:rPr>
              <w:t xml:space="preserve"> Ломыко Елена Михайловна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вонова Ольга  Владимировна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/>
                <w:i/>
                <w:sz w:val="36"/>
                <w:szCs w:val="36"/>
              </w:rPr>
              <w:t xml:space="preserve">                                 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. 78-48-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юджетное общеобразовательное учреждение города Омс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«Средняя общеобразовательная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кола № 13 имени А.С.Пушкина»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66675</wp:posOffset>
                  </wp:positionV>
                  <wp:extent cx="2277110" cy="1607820"/>
                  <wp:effectExtent l="0" t="0" r="0" b="0"/>
                  <wp:wrapSquare wrapText="right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Педмарафон -  20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eorgia" w:cs="Georgia" w:ascii="Georgia" w:hAnsi="Georgi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для учителей школ с этнокультурным компонентом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  <w:t>ДИАЛОГ ЯЗЫКОВ И КУЛЬТУР</w:t>
            </w:r>
          </w:p>
        </w:tc>
      </w:tr>
      <w:tr>
        <w:trPr>
          <w:trHeight w:val="232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Уважаемы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оллег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Приглашаем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Вас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принять участие в работе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40"/>
                <w:szCs w:val="40"/>
              </w:rPr>
            </w:pPr>
            <w:r>
              <w:rPr>
                <w:i/>
                <w:color w:val="000000"/>
                <w:sz w:val="40"/>
                <w:szCs w:val="40"/>
              </w:rPr>
              <w:t>педмарафона -  201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40"/>
                <w:szCs w:val="40"/>
              </w:rPr>
            </w:pPr>
            <w:r>
              <w:rPr>
                <w:rFonts w:eastAsia="Times New Roman" w:cs="Times New Roman"/>
                <w:i/>
                <w:color w:val="000000"/>
                <w:sz w:val="40"/>
                <w:szCs w:val="40"/>
              </w:rPr>
              <w:t xml:space="preserve"> </w:t>
            </w:r>
            <w:r>
              <w:rPr>
                <w:i/>
                <w:color w:val="000000"/>
                <w:sz w:val="40"/>
                <w:szCs w:val="40"/>
              </w:rPr>
              <w:t>для учителей школ с этно-культурным компонентом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и конкурсе литературного творч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От «Манаса» до Чингиза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i/>
                <w:i/>
                <w:sz w:val="40"/>
                <w:szCs w:val="40"/>
              </w:rPr>
            </w:pPr>
            <w:r>
              <w:rPr>
                <w:rFonts w:cs="Arial" w:ascii="Georgia" w:hAnsi="Georgia"/>
                <w:i/>
                <w:sz w:val="40"/>
                <w:szCs w:val="40"/>
              </w:rPr>
              <w:t xml:space="preserve">Будем рады видеть Вас </w:t>
            </w:r>
          </w:p>
          <w:p>
            <w:pPr>
              <w:pStyle w:val="Normal"/>
              <w:jc w:val="center"/>
              <w:rPr>
                <w:rFonts w:ascii="Georgia" w:hAnsi="Georgia" w:cs="Arial"/>
                <w:i/>
                <w:i/>
                <w:sz w:val="40"/>
                <w:szCs w:val="40"/>
              </w:rPr>
            </w:pPr>
            <w:r>
              <w:rPr>
                <w:rFonts w:cs="Arial" w:ascii="Georgia" w:hAnsi="Georgia"/>
                <w:i/>
                <w:sz w:val="40"/>
                <w:szCs w:val="40"/>
              </w:rPr>
              <w:t>18 октября 2012 года</w:t>
            </w:r>
          </w:p>
          <w:p>
            <w:pPr>
              <w:pStyle w:val="Normal"/>
              <w:jc w:val="center"/>
              <w:rPr>
                <w:rFonts w:ascii="Georgia" w:hAnsi="Georgia"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eastAsia="Georgia" w:cs="Georgia" w:ascii="Georgia" w:hAnsi="Georgia"/>
                <w:i/>
                <w:sz w:val="40"/>
                <w:szCs w:val="40"/>
              </w:rPr>
              <w:t xml:space="preserve"> </w:t>
            </w:r>
            <w:r>
              <w:rPr>
                <w:rFonts w:cs="Arial" w:ascii="Georgia" w:hAnsi="Georgia"/>
                <w:i/>
                <w:sz w:val="40"/>
                <w:szCs w:val="40"/>
              </w:rPr>
              <w:t>в 10.00 часов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Georgia" w:cs="Georgia" w:ascii="Georgia" w:hAnsi="Georgia"/>
                <w:i/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Georgia" w:hAnsi="Georgia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Georgia" w:hAnsi="Georgia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9.00 – 10. 00 – встреча гостей, </w:t>
            </w:r>
            <w:r>
              <w:rPr>
                <w:color w:val="000000"/>
                <w:sz w:val="28"/>
                <w:szCs w:val="28"/>
              </w:rPr>
              <w:t xml:space="preserve">  (кофе-пауза каб. № 2)</w:t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00 – 10.45 – открытие </w:t>
            </w:r>
            <w:r>
              <w:rPr>
                <w:color w:val="000000"/>
                <w:sz w:val="28"/>
                <w:szCs w:val="28"/>
              </w:rPr>
              <w:t>семинара</w:t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0.50 – 11.30 – мастер-классы </w:t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10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2143"/>
              <w:gridCol w:w="2733"/>
              <w:gridCol w:w="1280"/>
              <w:gridCol w:w="965"/>
              <w:gridCol w:w="2514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Форма 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звание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Кабинет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Класс 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Ответственный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ок  русского языка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плексный анализ текст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тиянц Н.Г. – учитель высшей категории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рок литературного чтения 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казки народов мир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в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остамбекова С.Е 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ок внеклассного чтения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 времён Чингизхана?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-10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ушакова Г.В. – учитель высшей категории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культативное занятие «Татарский язык»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я родина - Сибирь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-9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йнитдинова З.С. – учитель высшей категории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огопедическое занятие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ктивизация словаря учащихся - билингвов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еренщикова Е.Н. – учитель второй категории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литературн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ворчества   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т «Манаса» до Чингиза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-11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400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ООО «Содружество кыргызстанцев»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11.30 – 12.00 – обед</w:t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 – 13.30 - работа секций каб. 13,14,10</w:t>
            </w:r>
          </w:p>
          <w:p>
            <w:pPr>
              <w:pStyle w:val="Normal"/>
              <w:tabs>
                <w:tab w:val="clear" w:pos="709"/>
                <w:tab w:val="left" w:pos="14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o.mail.ru/frame.html?&amp;imgurl=http%3A%2F%2Fwww.studymos.ru%2Fimages%2Fflag.jpg&amp;pageurl=http%3A%2F%2F3fc.ru%2F2009%2F08%2F10%2Fflagi%2F&amp;id=31562045&amp;iid=8&amp;imgwidth=332&amp;imgheight=304&amp;imgsize=25742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8:00Z</dcterms:created>
  <dc:creator>Марта Яковлевна</dc:creator>
  <dc:description/>
  <cp:keywords/>
  <dc:language>en-US</dc:language>
  <cp:lastModifiedBy>Марта Яковлевна</cp:lastModifiedBy>
  <dcterms:modified xsi:type="dcterms:W3CDTF">2012-10-02T09:58:00Z</dcterms:modified>
  <cp:revision>3</cp:revision>
  <dc:subject/>
  <dc:title> </dc:title>
</cp:coreProperties>
</file>