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ластном  конкурсе литератур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а «От «Манаса» до Чингиз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Областной конкурс литературного творчества «От «Манаса»доЧингиз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далее-конкурс)  проводится  в целях  изучения,  сохранения и передач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материального   культурного   наследия   кыргызского  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Организаторы   конкурса - общественная    организация  «Содруже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ыргызстанцев» и бюджетное образовательное учреждение «Средня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образовательная     школа    №13   имени    А.С.Пушкина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бщий порядок организации и пр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ения конкурс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Участник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 В конкурсе могут принимать участие обучающиеся 5-11 классов бюджетных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тельных    учреждений г. Омска и Омской области, студенты средних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ьных учреждений и высших учебных за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.Организация и порядок проведения конкурс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урс   проводится      по    следующим   номинация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ыразительное  чтение</w:t>
      </w:r>
      <w:r>
        <w:rPr>
          <w:sz w:val="28"/>
          <w:szCs w:val="28"/>
        </w:rPr>
        <w:t xml:space="preserve">  (наизусть)  фрагментов из кыргызского эпоса  «Манас» (как на русском, так и на кыргызском языках)  и  фрагментовиз произведений Ч.Т.Айтматова (продолжительность выступления 1-3 минуты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очинение или исследовательная  работа</w:t>
      </w:r>
      <w:r>
        <w:rPr>
          <w:sz w:val="28"/>
          <w:szCs w:val="28"/>
        </w:rPr>
        <w:t xml:space="preserve"> эпоса «Манас» или одного из произведений Ч.Т.Айтматов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презентация</w:t>
      </w:r>
      <w:r>
        <w:rPr>
          <w:sz w:val="28"/>
          <w:szCs w:val="28"/>
        </w:rPr>
        <w:t xml:space="preserve"> жизни и творчества Ч.Т.Айтматова или кыргызского эпоса     «Манас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урс      проводится    с 28 сентября     по 15 октября 2012 год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овательное   учреждение   предоставляет на конкурс письм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чинение  (исследовательские работы)   можно принести (отправить почтой) 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У «Средняя общеобразовательная школа № 13 имени А.С.Пушки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рес: 644047,г. Омск, ул. 7 Ремесленная,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зентации отправлять на эл. адрес:     </w:t>
      </w:r>
      <w:r>
        <w:rPr>
          <w:sz w:val="28"/>
          <w:szCs w:val="28"/>
          <w:lang w:val="en-US"/>
        </w:rPr>
        <w:t>galin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ushakova</w:t>
      </w:r>
      <w:r>
        <w:rPr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3.4   Конкурс выразительного чтения будет проводиться непосредственно в БОУ г.Омска «Средняя общеобразовательная школа №13 имени А.С.Пушкина» 18 октября 2012 г. в 10.00 каб. № 12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Заявку подать устно до 15 октября по тел.: 8-908-808-87-60  (Галина Васильевна).   Максимальное  количество участников - 15 человек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5   Подготовку и  проведение  конкурса  осуществляет  оргкомитет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6   Состав оргкомитета конкурса формируется из числа специалисто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БОУ г.Омска «Средняя общеобразовательная школа №13 имени А.С.Пушкина», представителей  кыргызской  общественности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7  Оргкомит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назначает сроки проведения конкур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рганизует проведение конкурса в соответствии с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водит награ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8  В состав жюри конкурса могут входить представители учреждений    конкурса, педагоги Б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9  Жюри оценивает конкурсные работы и вносит предложения о награждении и поощрении победителей в соответствии с критер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творческий подх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softHyphen/>
        <w:t>-артистиз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глуби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держ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Требования к предоставляемым на конкурс  рабо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 Все письменные работы предоставляются в распечатанном виде. Формат А4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14 кегль, межстрочный интервал 1,5, наличие фотограф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2 Презентации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 10-15 слай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3 Выразительное чтение наизусть фрагментов текстов. Звучание 1-3 минуты. Приветствуется чтение на кыргызском языке (манасчи ), в костюме с элементами кыргызских национальных традиц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11:00Z</dcterms:created>
  <dc:creator>User</dc:creator>
  <dc:description/>
  <cp:keywords/>
  <dc:language>en-US</dc:language>
  <cp:lastModifiedBy>Марта Яковлевна</cp:lastModifiedBy>
  <dcterms:modified xsi:type="dcterms:W3CDTF">2012-10-01T03:17:00Z</dcterms:modified>
  <cp:revision>5</cp:revision>
  <dc:subject/>
  <dc:title>                                                         Положение</dc:title>
</cp:coreProperties>
</file>