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851" w:hanging="0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ind w:right="-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5"/>
        <w:ind w:left="7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ежегодном городском интеллектуальном марафоне</w:t>
      </w:r>
    </w:p>
    <w:p>
      <w:pPr>
        <w:pStyle w:val="Style15"/>
        <w:ind w:left="7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илософия – весёлая наука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left="36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Городской интеллектуальный марафон «Философия − весёлая наука?» (далее − марафон) проводится ежегодно с целью развития интереса обучающихся к философии, включения в научное и обыденное сознание актуальных философских идей и проблем, содействия вовлечению обучающихся в процесс самостоятельного творческого мыш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конкурса является федеральное государственное бюджетное образовательное учреждение высшего профессионального образования «</w:t>
      </w:r>
      <w:r>
        <w:rPr>
          <w:color w:val="000000"/>
          <w:sz w:val="28"/>
          <w:szCs w:val="28"/>
        </w:rPr>
        <w:t>Омский Государственный университет им. Ф.М. Достоевского</w:t>
      </w:r>
      <w:r>
        <w:rPr>
          <w:sz w:val="28"/>
          <w:szCs w:val="28"/>
        </w:rPr>
        <w:t>» (далее − университе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рафон проходит при поддержке департамента образования Администрации города Омска (далее − департамент образов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общий порядок организации и проведения марафона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частники марафон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рафон проводится среди обучающихся 9-11-х классов бюджетных</w:t>
      </w:r>
      <w:r>
        <w:rPr>
          <w:bCs/>
          <w:sz w:val="28"/>
          <w:szCs w:val="28"/>
        </w:rPr>
        <w:t xml:space="preserve"> общеобразовательных учреждений города Омс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рганизация и порядок проведения марафон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марафоне бюджетные</w:t>
      </w:r>
      <w:r>
        <w:rPr>
          <w:bCs/>
          <w:sz w:val="28"/>
          <w:szCs w:val="28"/>
        </w:rPr>
        <w:t xml:space="preserve"> общеобразовательные учреждения города Омска направляют не более 3-х коман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рафон проводится в три 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uppressAutoHyphens w:val="true"/>
        <w:overflowPunct w:val="false"/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-й тур – отборочный тур (тестирова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uppressAutoHyphens w:val="true"/>
        <w:overflowPunct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>2-й тур – промежуточный (представление мультимедийной презентации (видеороли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uppressAutoHyphens w:val="true"/>
        <w:overflowPunct w:val="false"/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-й тур – финальный (миниатюра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uppressAutoHyphens w:val="true"/>
        <w:overflowPunct w:val="true"/>
        <w:autoSpaceDE w:val="true"/>
        <w:rPr/>
      </w:pPr>
      <w:r>
        <w:rPr>
          <w:sz w:val="28"/>
          <w:szCs w:val="28"/>
        </w:rPr>
        <w:t>Заявки на участие в марафоне установленного образца предоставляются в электронном виде в программе Microsoft Exc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марафона осуществляет оргкомит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 является исполнительным органом и несёт ответственность за организацию и проведение марафона, его делопроизводство и архив, осуществляет мероприятия по проведению марафона и подведению итог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 оргкомитета конкурса формируется университетом из числа специалистов университета и департамента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комит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оведение марафона в соответствии с Положением о марафон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остав жю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, сроки и место проведения марафона, продолжительность ту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ind w:left="0" w:firstLine="720"/>
        <w:jc w:val="both"/>
        <w:rPr/>
      </w:pPr>
      <w:r>
        <w:rPr>
          <w:sz w:val="28"/>
          <w:szCs w:val="28"/>
        </w:rPr>
        <w:t>обеспечивает работу жюри учебно-методическими материал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награжд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 жюри марафона формируется из числа специалистов университета, специалистов других бюджетных образовательных учреждений высшего профессионального образования, педагогов бюджетных общеобразовательных учреждений, подведомственных департаменту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ю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разрабатывает критерии оценки команд, которые утверждаются председателем жю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ет работы, представленные на конкурс, в соответствии с критер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носит решение о награждении и поощрении победите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ребования к командам</w:t>
      </w:r>
    </w:p>
    <w:p>
      <w:pPr>
        <w:pStyle w:val="TextBodyIndent"/>
        <w:tabs>
          <w:tab w:val="clear" w:pos="708"/>
          <w:tab w:val="left" w:pos="12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ая команда состоит из 10-ти обучающихся бюджетного</w:t>
      </w:r>
      <w:r>
        <w:rPr>
          <w:bCs/>
          <w:sz w:val="28"/>
          <w:szCs w:val="28"/>
        </w:rPr>
        <w:t xml:space="preserve"> общеобразовательного учреждения города Омска</w:t>
      </w:r>
      <w:r>
        <w:rPr>
          <w:sz w:val="28"/>
          <w:szCs w:val="28"/>
        </w:rPr>
        <w:t xml:space="preserve">. Руководит командой капита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й команды должны быт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название, эмблема, девиз.</w:t>
      </w:r>
    </w:p>
    <w:p>
      <w:pPr>
        <w:pStyle w:val="TextBodyIndent"/>
        <w:tabs>
          <w:tab w:val="clear" w:pos="708"/>
          <w:tab w:val="left" w:pos="12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Награждение победителей марафон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Победители марафона награждаются  дипломами. Участникам марафона выдаётся свидетельство участника марафон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rPr/>
      </w:pPr>
      <w:r>
        <w:rPr>
          <w:sz w:val="28"/>
          <w:szCs w:val="28"/>
        </w:rPr>
        <w:t>Педагоги, подготовившие победителей марафона, награждаются благодарственными письм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8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firstLine="70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-180" w:firstLine="90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16:00Z</dcterms:created>
  <dc:creator>velichenko</dc:creator>
  <dc:description/>
  <cp:keywords/>
  <dc:language>en-US</dc:language>
  <cp:lastModifiedBy>gibradze</cp:lastModifiedBy>
  <cp:lastPrinted>2012-10-01T15:43:00Z</cp:lastPrinted>
  <dcterms:modified xsi:type="dcterms:W3CDTF">2012-10-04T07:23:00Z</dcterms:modified>
  <cp:revision>36</cp:revision>
  <dc:subject/>
  <dc:title>УТВЕРЖДАЮ</dc:title>
</cp:coreProperties>
</file>