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Х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городского фестиваля – конкурса актер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стерства «Синяя птица - 2013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1. Общие положения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  </w:t>
      </w:r>
      <w:r>
        <w:rPr>
          <w:sz w:val="28"/>
          <w:szCs w:val="28"/>
        </w:rPr>
        <w:t>Департамент образования Администрации города  Омска, БОУ ДОД города Омска «Городской Дворец детского (юношеского) творчества» проводят открытый традиционный фестиваль – конкурс актерского мастерства среди детских театральных коллективов образовательных учреждений города, посвященный  детским писателям и драматургам-юбилярам года.</w:t>
      </w:r>
      <w:r>
        <w:rPr>
          <w:sz w:val="28"/>
        </w:rPr>
        <w:t xml:space="preserve">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Фестиваль – конкурс «Синяя птица» – фестиваль камерных форм театрального творчества.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Девиз фестиваля – конкурса </w:t>
      </w:r>
      <w:r>
        <w:rPr>
          <w:i/>
          <w:sz w:val="28"/>
        </w:rPr>
        <w:t>«Всегда живая классика»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>ориентирует его участников на обращение к  детской классической литературе  и драматургии  как источнику просвещения и обогащения  культурного  опыта подрастающего поко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Цели  и задачи  фестиваля-конкур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Цель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опаганда и развитие малых форм театрального искусства в разных его жанр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Задач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    Приобщение школьников к   лучшим образцам детской художественной литературы и драматург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Содействие   культурному развитию личности ребенка средствами театра на основе  мировой  и   отечестве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   Выявление и поддержка  талантливых,  творчески одаренных детей и 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ей.</w:t>
      </w:r>
    </w:p>
    <w:p>
      <w:pPr>
        <w:pStyle w:val="Normal"/>
        <w:jc w:val="both"/>
        <w:rPr/>
      </w:pPr>
      <w:r>
        <w:rPr>
          <w:sz w:val="28"/>
        </w:rPr>
        <w:t xml:space="preserve">4.     Создание общетеатрального пространства для обмена творческим и педагогическим опытом. </w:t>
      </w:r>
    </w:p>
    <w:p>
      <w:pPr>
        <w:pStyle w:val="Normal"/>
        <w:jc w:val="both"/>
        <w:rPr/>
      </w:pPr>
      <w:r>
        <w:rPr>
          <w:sz w:val="28"/>
        </w:rPr>
        <w:t>5. Совершенствование профессионального мастерства руководителей детских театральных объединений и  их участников.</w:t>
      </w:r>
    </w:p>
    <w:p>
      <w:pPr>
        <w:pStyle w:val="Normal"/>
        <w:jc w:val="both"/>
        <w:rPr/>
      </w:pPr>
      <w:r>
        <w:rPr>
          <w:sz w:val="28"/>
        </w:rPr>
        <w:t>6.     Пополнение банка данных о творчески одаренных детях.</w:t>
      </w:r>
    </w:p>
    <w:p>
      <w:pPr>
        <w:pStyle w:val="Normal"/>
        <w:jc w:val="both"/>
        <w:rPr/>
      </w:pPr>
      <w:r>
        <w:rPr>
          <w:sz w:val="28"/>
        </w:rPr>
        <w:t>7.     Пополнение репертуара детских театральных объеди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Ш.  Порядок  организации  фестиваля – конкур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Фестиваль – конкурс проводится на базе городского Дворца детского (юношеского) творчества в апреле 2013  года по двум номинациям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 номинации «Синий птенчик» участвуют дети 7 – 12 лет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 номинации «Синяя птица»  участвуют дети  12 – 18 лет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бщее время выступления одного коллектива не более 20 мину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пустимо участие в программе не более 10-ти актер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На фестиваль – конкурс представляются программы следующих жанров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- «художественное слово » (стихи,  проза), время выступления до 5 минут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- «литературно – музыкальная композиция» (не более 7 минут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- «отрывок из спектакля»  (до 10 минут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«миниатюра, пантомима, скетч,  инсценировка » (до 5 мину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 Участники фестиваля – конкур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фестивале – конкурсе принимают участие обучающиеся детских театральных коллективов муниципальных образовательных учреждений всех типов, в возрасте от 7 до 18 ле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 Порядок   и сроки проведения фестиваля – конкурс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 xml:space="preserve">Просмотр  конкурсных работ   жюри фестиваля-конкурса состоится  в городском Дворце детского (юношеского) творчества в апреле   2013  года по графику, согласованному с участниками фестиваля-конкурса.    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явку  на участие в фестивале  «Синяя птица – 2013» (</w:t>
      </w:r>
      <w:r>
        <w:rPr>
          <w:i/>
          <w:sz w:val="28"/>
        </w:rPr>
        <w:t>приложение №1</w:t>
      </w:r>
      <w:r>
        <w:rPr>
          <w:sz w:val="28"/>
        </w:rPr>
        <w:t>) следует направлять не позднее 25  марта 2012 г. по адресу: 644033 г Омск ул. Красный Путь 155, к. 21. Оргкомитет фестиваля «Синяя птица»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1. Критерии  конкурсного отбо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художественная ценность репертуар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позиция режиссера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создание образ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словесное действи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актерское мастерств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11.   Подведение итогов  и награждение</w:t>
      </w:r>
    </w:p>
    <w:p>
      <w:pPr>
        <w:pStyle w:val="Normal"/>
        <w:ind w:left="360" w:firstLine="3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Итоги подводятся по критериям, разработанным жюри конкурса среди театральных объединений   двух возрастных групп («Синий птенчик», «Синяя птица»)</w:t>
      </w:r>
    </w:p>
    <w:p>
      <w:pPr>
        <w:pStyle w:val="Normal"/>
        <w:tabs>
          <w:tab w:val="clear" w:pos="708"/>
          <w:tab w:val="left" w:pos="1800" w:leader="none"/>
        </w:tabs>
        <w:ind w:left="360" w:firstLine="348"/>
        <w:jc w:val="both"/>
        <w:rPr>
          <w:sz w:val="28"/>
        </w:rPr>
      </w:pPr>
      <w:r>
        <w:rPr>
          <w:sz w:val="28"/>
        </w:rPr>
        <w:t>Победителям присуждаются 1,2,3 места в каждом из жанров.</w:t>
      </w:r>
    </w:p>
    <w:p>
      <w:pPr>
        <w:pStyle w:val="Normal"/>
        <w:tabs>
          <w:tab w:val="clear" w:pos="708"/>
          <w:tab w:val="left" w:pos="1800" w:leader="none"/>
        </w:tabs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ставленные индивидуальные работы оцениваются  также среди двух возрастных категорий участников  по номинациям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«Вдохновение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«Удачный дуэт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«Жанровое воплощение образа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«Оригинальное решение костюма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«За артистизм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«Оригинальное создание образа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«За сохранение народных традиций»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«Лучшая режиссёрская работа»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«Лучшая (мужская,  женская) роль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«Лучшая роль второго план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бедители фестиваля-конкурса «Синяя птица» награждаются дипломами департамента образования Администрации города Омс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уководители театральных объединений, подготовившие призеров, награждаются благодарственными письмами департамента образования Администрации города Омс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firstLine="34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Подведение итогов и награждение  победителей  состоится  на гала-концерте в апреле 2013  года в городском Дворце творчества  (ул. Красный Путь, 155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актный телефон: 242-035, заведующий отделом культурно – досуговой деятельности Кудленок Татьяна Ивановна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18:00Z</dcterms:created>
  <dc:creator>Admin</dc:creator>
  <dc:description/>
  <cp:keywords/>
  <dc:language>en-US</dc:language>
  <cp:lastModifiedBy>gibradze</cp:lastModifiedBy>
  <cp:lastPrinted>2011-06-14T14:28:00Z</cp:lastPrinted>
  <dcterms:modified xsi:type="dcterms:W3CDTF">2012-10-04T08:27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