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99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к участию в конкурсе творческих работ (сочинений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артинам омских художников «Язык искусства»</w:t>
      </w:r>
    </w:p>
    <w:p>
      <w:pPr>
        <w:pStyle w:val="Normal"/>
        <w:ind w:left="540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 определяется как конкурс сочинений. В данном случае сочинение – это форма высказывания, синоним авторского текста, а не его конечный продукт и основной результат.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Сочинение - это особый жанр письменного высказывания. В процессе написания сочинения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необходимо: </w:t>
      </w:r>
    </w:p>
    <w:p>
      <w:pPr>
        <w:pStyle w:val="Style16"/>
        <w:numPr>
          <w:ilvl w:val="0"/>
          <w:numId w:val="1"/>
        </w:numPr>
        <w:spacing w:before="28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ь знание темы;</w:t>
      </w:r>
    </w:p>
    <w:p>
      <w:pPr>
        <w:pStyle w:val="Style16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ние литературоведческой теорией (размер, художественные средства, сюжетная линия, композиция и пр.);</w:t>
      </w:r>
    </w:p>
    <w:p>
      <w:pPr>
        <w:pStyle w:val="Style16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анализировать;</w:t>
      </w:r>
    </w:p>
    <w:p>
      <w:pPr>
        <w:pStyle w:val="Style16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 мыслить;</w:t>
      </w:r>
    </w:p>
    <w:p>
      <w:pPr>
        <w:pStyle w:val="Style16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выражать личное отношение к теме;</w:t>
      </w:r>
    </w:p>
    <w:p>
      <w:pPr>
        <w:pStyle w:val="Style16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ние навыками логичного, последовательного, аргументированного изложения своих мыслей, взглядов;</w:t>
      </w:r>
    </w:p>
    <w:p>
      <w:pPr>
        <w:pStyle w:val="Style16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емонстрировать грамотность, высокий уровень владения язык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изложения. Последовательность изложения текста должна основываться на приоритете зрительного впечатления. Поэтому традиционный подход к плану изложения (введение – основная часть – заключение) предлагается  заменять на «впечатление» – «настроение» – «рассмотрение» – «понимание» – «изложение»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печатление» – первое беглое знакомство, что поразило, задело?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астроение» – первое непосредственное впечатление от увиденного, от образ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Рассмотрение» – внимательное погружение в изображение, его описание (снизу вверх, справа – налево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нимание» – попытка обоснования своего первого и более осмысленного впечатления. Опыт искусствоведческого анализ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зложение» – обобщение предыдущих этапов работы и словесное изложение в выбранной форм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 к участникам Конкурса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ес к изобразительному искусству, желание овладеть его языко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высказывать и записывать свои мысли о произведении изобразительного искусств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адение искусствоведческой терминологией (рисунок, композиция, цвет, свет, линия, ритм, стилистика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ие видеть и мыслить не по шаблону, нестандартно, выбор претендента на участие в Конкурсе не должен основываться на высоких оценках по литературе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  знание искусствоведческой терминологии соответствует каждому возрасту учащихся (на основе базовой Программы по изобразительному искусству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Консультации по тел. 56-41-61, Конышева Наталья Георгиевн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51:00Z</dcterms:created>
  <dc:creator>velichenko</dc:creator>
  <dc:description/>
  <cp:keywords/>
  <dc:language>en-US</dc:language>
  <cp:lastModifiedBy>baranceva</cp:lastModifiedBy>
  <cp:lastPrinted>2012-09-20T12:00:00Z</cp:lastPrinted>
  <dcterms:modified xsi:type="dcterms:W3CDTF">2012-09-20T07:37:00Z</dcterms:modified>
  <cp:revision>5</cp:revision>
  <dc:subject/>
  <dc:title>Методические рекомендации </dc:title>
</cp:coreProperties>
</file>