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м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И.В. Дуб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851" w:hanging="0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культуры «Городской музей «Искусство Омска»</w:t>
            </w:r>
          </w:p>
          <w:p>
            <w:pPr>
              <w:pStyle w:val="Normal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lang w:val="en-US"/>
              </w:rPr>
              <w:t>_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8"/>
                <w:szCs w:val="28"/>
              </w:rPr>
              <w:t>«_____»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2012 г.</w:t>
            </w:r>
          </w:p>
          <w:p>
            <w:pPr>
              <w:pStyle w:val="Normal"/>
              <w:ind w:left="851" w:hanging="0"/>
              <w:rPr>
                <w:spacing w:val="40"/>
                <w:sz w:val="28"/>
                <w:szCs w:val="28"/>
              </w:rPr>
            </w:pPr>
            <w:r>
              <w:rPr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ind w:firstLine="50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firstLine="50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33" w:hanging="0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5"/>
        <w:ind w:left="7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ородском конкурсе творческих работ (сочинений)</w:t>
      </w:r>
    </w:p>
    <w:p>
      <w:pPr>
        <w:pStyle w:val="Style15"/>
        <w:ind w:left="73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картинам омских художников «Язык искус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1080" w:hanging="108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0" w:leader="none"/>
        </w:tabs>
        <w:ind w:left="360" w:hanging="10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  <w:t>Городской конкурс творческих работ (сочинений) по картинам омских художников «Язык искусства» (далее − конкурс), проводится с целью развития интереса обучающихся к изобразительному искусству, истории родного края, воспитания гражданственности, развития языковой и художественной куль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конкурса является муниципальное учреждение культуры «Городской музей «Искусство Омска» (далее − музе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ходит при поддержке департамента образования Администрации города Омска (далее − департамент образова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 Положение   определяет    общий    порядок   организации и проведения конкурса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Участники конкурс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реди обучающихся 5-11-х классов бюджетных</w:t>
      </w:r>
      <w:r>
        <w:rPr>
          <w:bCs/>
          <w:sz w:val="28"/>
          <w:szCs w:val="28"/>
        </w:rPr>
        <w:t xml:space="preserve"> общеобразовательных учреждений города Омска </w:t>
      </w:r>
      <w:r>
        <w:rPr>
          <w:sz w:val="28"/>
          <w:szCs w:val="28"/>
        </w:rPr>
        <w:t>по 3-м возрастным группам (5-6-е классы; 7-8-е классы; 9-11-е классы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рганизация и порядок проведения конкурса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проведение конкурса осуществляет оргкомите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комитет является исполнительным органом и несёт ответственность за организацию и проведение конкурса, его делопроизводство и архив, осуществляет мероприятия по проведению конкурса и подведению итог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оргкомитета конкурса формируется музеем из числа специалистов музея, муниципального учреждения культуры «Библиотечный центр «Культура Омска» (далее − библиотечный центр), департамента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комит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  проведение   конкурса   в   соответствии   с  Положением о конкурс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/>
      </w:pPr>
      <w:r>
        <w:rPr>
          <w:sz w:val="28"/>
          <w:szCs w:val="28"/>
        </w:rPr>
        <w:t>обеспечивает работу жюри учебно-методическими материал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 награжде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ав жюри конкурса формируется из числа специалистов музея, библиотечного центра, педагогов бюджетных общеобразовательных учреждений, подведомственных департаменту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Жюр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т    работы,    представленные   на   конкурс,   в  соответствии с критериями: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логика в изложении в соответствии с целями конкурса;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лнота и глубина раскрытия темы; 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самостоятельность суждений, отражение личного отношения к теме;</w:t>
      </w:r>
    </w:p>
    <w:p>
      <w:pPr>
        <w:pStyle w:val="3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грамот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носит решение о награждении и поощрении победите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Требования к работам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260" w:leader="none"/>
        </w:tabs>
        <w:overflowPunct w:val="false"/>
        <w:autoSpaceDE w:val="false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чинения не должны превышать 6 страниц рукописного текста тетради для творческих работ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/>
      </w:pPr>
      <w:r>
        <w:rPr>
          <w:sz w:val="28"/>
          <w:szCs w:val="28"/>
        </w:rPr>
        <w:t>Образовательное   учреждение   направляет  для  участия в  конкурсе по одному человеку от каждой возрастной группы (5-6-е, 7-8-е, 9-11-е классы)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Заявки на участие установленного образца в электронном виде в программе Microsoft Exce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правляются для регистрации в музей по адресу:</w:t>
      </w:r>
      <w:r>
        <w:rPr/>
        <w:t xml:space="preserve"> </w:t>
      </w:r>
      <w:hyperlink r:id="rId2">
        <w:r>
          <w:rPr>
            <w:rStyle w:val="InternetLink"/>
          </w:rPr>
          <w:t>iskusstvo_omska@mail.ru</w:t>
        </w:r>
      </w:hyperlink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Награждение победителей конкурс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8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 дипломам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08"/>
        <w:rPr/>
      </w:pPr>
      <w:r>
        <w:rPr>
          <w:sz w:val="28"/>
          <w:szCs w:val="28"/>
        </w:rPr>
        <w:t>Педагогам, подготовившим победителей конкурса выдаётся справка о подготовке побе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59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ind w:left="-180" w:firstLine="90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kusstvo_omska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5:30:00Z</dcterms:created>
  <dc:creator>velichenko</dc:creator>
  <dc:description/>
  <cp:keywords/>
  <dc:language>en-US</dc:language>
  <cp:lastModifiedBy>baranceva</cp:lastModifiedBy>
  <cp:lastPrinted>2012-09-20T12:06:00Z</cp:lastPrinted>
  <dcterms:modified xsi:type="dcterms:W3CDTF">2012-09-24T02:41:00Z</dcterms:modified>
  <cp:revision>35</cp:revision>
  <dc:subject/>
  <dc:title>УТВЕРЖДАЮ</dc:title>
</cp:coreProperties>
</file>