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УТВЕРЖДАЮ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Директор департамента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______________________И.В. Дубин</w:t>
      </w:r>
    </w:p>
    <w:p>
      <w:pPr>
        <w:pStyle w:val="Normal"/>
        <w:ind w:firstLine="5040"/>
        <w:rPr/>
      </w:pPr>
      <w:r>
        <w:rPr>
          <w:sz w:val="28"/>
          <w:szCs w:val="28"/>
        </w:rPr>
        <w:t>«_____»___________________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городского фестиваля творческих проектов «Держа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естиваль творческих проектов «Держава» (далее − фестиваль «Держава») проводится ежегодно в целях популяризации Дня народного единства, формирования у обучающихся чувства сплочённости вне зависимости от происхождения, вероисповедания и положения в обществе, воспитания патриотических чувств и гражданской  ответственности, развития творческих навы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атором фестиваля «Держава» является департамент образования Администрации города Омска (далее − департамент образован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060" w:leader="none"/>
        </w:tabs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астники фестиваля «Держава»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Участниками фестиваля «Держава» являются обучающиеся 4-х − 11-х классов бюджетных общеобразовательных учреждений города Омска, представившие в оргкомитет творческие проекты, выполненные индивидуально или коллективно.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фестиваля «Держава»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ой творческого проекта, представленного на фестиваль «Держава», может стать любое направление быта  и  культуры  народов и народностей Омского  Прииртышья  в истории его создания и современном мировоззрени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>Представление творческого проекта фестиваля «Держава» может сопровождаться фотовыставкой, видео- и аудиоматериалами,  выставками предметов национального быта, музыкальным сопровождением, театральным представлением и п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>Фестиваль «Держава» проводится в два этапа: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overflowPunct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   1-й этап - школьный;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overflowPunct w:val="false"/>
        <w:autoSpaceDE w:val="false"/>
        <w:ind w:left="720" w:hanging="0"/>
        <w:jc w:val="both"/>
        <w:rPr/>
      </w:pPr>
      <w:r>
        <w:rPr>
          <w:sz w:val="28"/>
          <w:szCs w:val="28"/>
        </w:rPr>
        <w:t>-    2-й этап - муниципаль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>Порядок проведения школьного этапа фестиваля «Держава» определяется самостоятельно бюджетными общеобразовательными учреждениями города Омс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>Участниками муниципального этапа фестиваля «Держава» становятся победители и призёры школьного этапа фестива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ции     фестиваля    «Держава»     формируются     в    соответствии  с направлениями быта и культуры Омского Прииртышья на основе заявок от бюджетных общеобразовательных учреждений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фестивале установленного образца     предоставляются в электронном виде в программе Microsoft Exc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К заявке прилагается текст творческого проекта и итоги проведения школьного этапа фестиваля в электронном вид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и проведение фестиваля «Держава» осуществляет оргкомите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является исполнительным органом и несёт ответственность за организацию и проведение фестиваля «Держава», его делопроизводство и архив, осуществляет мероприятия по проведению фестиваля «Держава» и подведению его итог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формируется из числа педагогических и руководящих работников муниципальных общеобразовательных учреждений города Омска, специалистов департамента образования и утверждается распоряжением департамента образова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overflowPunct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ует    проведение    фестиваля   «Держава»    в   соответствии  с Положением о фестивале «Держава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остав жюр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боту жюри учебно-методическими материал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награжден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sz w:val="28"/>
          <w:szCs w:val="28"/>
        </w:rPr>
        <w:t>Состав жюри фестиваля «Держава» формируется и утверждается оргкомитетом фестиваля «Держава» из числа учёных, специалистов департамента образования, педагогов муниципальных общеобразовательных учреждений, организаций, заинтересованных в проведении фестиваля «Держава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363" w:leader="none"/>
        </w:tabs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представленных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ит решение о награждении и поощрении победителей, </w:t>
        <w:br/>
        <w:t>в соответствии с критериями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тематике и целям фестиваля «Держава»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 глубина раскрытия темы;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суждений, отражение личного отношения к теме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before="0" w:after="0"/>
        <w:ind w:left="0" w:firstLine="644"/>
        <w:jc w:val="both"/>
        <w:rPr/>
      </w:pPr>
      <w:r>
        <w:rPr>
          <w:sz w:val="28"/>
          <w:szCs w:val="28"/>
        </w:rPr>
        <w:t>творческий подх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644"/>
        <w:jc w:val="both"/>
        <w:rPr/>
      </w:pPr>
      <w:r>
        <w:rPr>
          <w:sz w:val="28"/>
          <w:szCs w:val="28"/>
        </w:rPr>
        <w:t>свободное владение материалом и уровень презентации работы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изложения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артистичност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граждение участников фестиваля «Держа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обедители фестиваля «Держава» награждаются дипломами. Участникам выдаётся свидетельство участника фестиваля «Держав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едагогам, подготовившим победителей фестиваля «Держава», объявляется благодарность распоряжением директора департамента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4"/>
      <w:numFmt w:val="upperRoman"/>
      <w:lvlText w:val="%3."/>
      <w:lvlJc w:val="left"/>
      <w:pPr>
        <w:tabs>
          <w:tab w:val="num" w:pos="2640"/>
        </w:tabs>
        <w:ind w:left="2640" w:hanging="72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6764"/>
        </w:tabs>
        <w:ind w:left="6764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90"/>
        </w:tabs>
        <w:ind w:left="219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4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3:00Z</dcterms:created>
  <dc:creator>velichenko</dc:creator>
  <dc:description/>
  <cp:keywords/>
  <dc:language>en-US</dc:language>
  <cp:lastModifiedBy>baranceva</cp:lastModifiedBy>
  <cp:lastPrinted>2012-09-24T09:03:00Z</cp:lastPrinted>
  <dcterms:modified xsi:type="dcterms:W3CDTF">2012-09-24T02:04:00Z</dcterms:modified>
  <cp:revision>61</cp:revision>
  <dc:subject/>
  <dc:title>УТВЕРЖДАЮ</dc:title>
</cp:coreProperties>
</file>