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  <w:tab w:val="left" w:pos="108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4791075" cy="175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0000" stroked="f" o:allowincell="f" style="position:absolute;margin-left:162pt;margin-top:5.7pt;width:62.2pt;height:44.95pt;mso-wrap-style:none;v-text-anchor:middle" type="_x0000_t136">
            <v:path textpathok="t"/>
            <v:textpath on="t" fitshape="t" string=" фестиваль  &#10;творческих &#10;проектов&#10;&quot;Держава&quot;" style="font-family:&quot;Arial&quot;;font-size:12pt"/>
            <v:fill o:detectmouseclick="t" type="solid" color2="#66ffff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письмо </w:t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бюджетных образовательных учреждений города Омска </w:t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«О проведении городского фестиваля творческих проектов «Держава»</w:t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ind w:firstLine="107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 образования Администрации г. Омска сообщает о проведении городского фестиваля творческих проектов «Держава» для обучающихся 4-х - 11-х классов бюджетных общеобразовательных учреждений города Ом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</w:rPr>
        <w:t xml:space="preserve">Цель проведения - </w:t>
      </w:r>
      <w:r>
        <w:rPr>
          <w:sz w:val="26"/>
          <w:szCs w:val="26"/>
        </w:rPr>
        <w:t>популяризация Дня народного единства, формирование у обучающихся чувства сплочённости вне зависимости от происхождения, вероисповедания и положения в обществе, воспитание патриотических чувств и гражданской  ответственности, развитие творческих навыков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естиваль «Держава» проводится в два этапа:</w:t>
      </w:r>
    </w:p>
    <w:p>
      <w:pPr>
        <w:pStyle w:val="Normal"/>
        <w:tabs>
          <w:tab w:val="clear" w:pos="708"/>
          <w:tab w:val="left" w:pos="1800" w:leader="none"/>
        </w:tabs>
        <w:overflowPunct w:val="false"/>
        <w:autoSpaceDE w:val="false"/>
        <w:ind w:left="720" w:firstLine="720"/>
        <w:jc w:val="both"/>
        <w:rPr/>
      </w:pPr>
      <w:r>
        <w:rPr>
          <w:sz w:val="26"/>
          <w:szCs w:val="26"/>
        </w:rPr>
        <w:t xml:space="preserve">-    1-й этап </w:t>
      </w:r>
      <w:r>
        <w:rPr>
          <w:rFonts w:cs="Courier New" w:ascii="Courier New" w:hAnsi="Courier New"/>
          <w:sz w:val="26"/>
          <w:szCs w:val="26"/>
        </w:rPr>
        <w:t>-</w:t>
      </w:r>
      <w:r>
        <w:rPr>
          <w:sz w:val="26"/>
          <w:szCs w:val="26"/>
        </w:rPr>
        <w:t xml:space="preserve"> школьный с 25 сентября по 10 октября; </w:t>
      </w:r>
    </w:p>
    <w:p>
      <w:pPr>
        <w:pStyle w:val="Normal"/>
        <w:tabs>
          <w:tab w:val="clear" w:pos="708"/>
          <w:tab w:val="left" w:pos="1800" w:leader="none"/>
        </w:tabs>
        <w:overflowPunct w:val="false"/>
        <w:autoSpaceDE w:val="false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 2-й этап </w:t>
      </w:r>
      <w:r>
        <w:rPr>
          <w:rFonts w:cs="Courier New" w:ascii="Courier New" w:hAnsi="Courier New"/>
          <w:sz w:val="26"/>
          <w:szCs w:val="26"/>
        </w:rPr>
        <w:t>-</w:t>
      </w:r>
      <w:r>
        <w:rPr>
          <w:sz w:val="26"/>
          <w:szCs w:val="26"/>
        </w:rPr>
        <w:t xml:space="preserve"> муниципальный с 11 октября по 4 ноября.</w:t>
      </w:r>
    </w:p>
    <w:p>
      <w:pPr>
        <w:pStyle w:val="Normal"/>
        <w:tabs>
          <w:tab w:val="clear" w:pos="708"/>
          <w:tab w:val="left" w:pos="1800" w:leader="none"/>
        </w:tabs>
        <w:overflowPunct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муниципального этапа фестиваля становятся победители и призёры школьного этапа фестиваля</w:t>
      </w:r>
    </w:p>
    <w:p>
      <w:pPr>
        <w:pStyle w:val="Normal"/>
        <w:jc w:val="both"/>
        <w:rPr/>
      </w:pPr>
      <w:r>
        <w:rPr>
          <w:sz w:val="26"/>
          <w:szCs w:val="26"/>
        </w:rPr>
        <w:t>Проекты представляются по следующим направлениям фестиваля «Держава»:</w:t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7200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роекта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народного костюм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Творческое изложение представлений обучающихся</w:t>
            </w:r>
            <w:r>
              <w:rPr>
                <w:sz w:val="26"/>
                <w:szCs w:val="26"/>
              </w:rPr>
              <w:t xml:space="preserve"> о народном костюме в истории его создания и современных деталях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диции быта и обыча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ворческое изложение представлений обучающихся</w:t>
            </w:r>
            <w:r>
              <w:rPr>
                <w:sz w:val="26"/>
                <w:szCs w:val="26"/>
              </w:rPr>
              <w:t xml:space="preserve"> об особенностях национального мировоззрения, отличительных деталях архитектуры и быта, традиционных праздниках и обрядах, фольклорном наследии, исследование истории заселения сибирского края, появления отдельных населенных пунктов, формирования  национальных диаспор Омского региона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ы национальной кухн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Творческое изложение представлений обучающихся о</w:t>
            </w:r>
            <w:r>
              <w:rPr>
                <w:sz w:val="26"/>
                <w:szCs w:val="26"/>
              </w:rPr>
              <w:t xml:space="preserve"> национальной кухне народов Омского Прииртышья, сопровождающееся выставочной экспозицией.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игиозная культура Омского Прииртышь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Творческое изложение представлений обучающихся об</w:t>
            </w:r>
            <w:r>
              <w:rPr>
                <w:sz w:val="26"/>
                <w:szCs w:val="26"/>
              </w:rPr>
              <w:t xml:space="preserve"> особенностях религиозной культуры (православие, ислам, буддизм, иудаизм и пр.)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 и песни народов Омского Прииртышь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ворческое изложение представлений обучающихся о</w:t>
            </w:r>
            <w:r>
              <w:rPr>
                <w:sz w:val="26"/>
                <w:szCs w:val="26"/>
              </w:rPr>
              <w:t xml:space="preserve"> музыкальной культуре народов Омского Прииртышья, сочинение песен и исполнение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ное творчество народов Омского Прииртышь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ворческое изложение представлений обучающихся о</w:t>
            </w:r>
            <w:r>
              <w:rPr>
                <w:sz w:val="26"/>
                <w:szCs w:val="26"/>
              </w:rPr>
              <w:t xml:space="preserve"> поэтическом наследии народов Омского Прииртышья, сочинение и исполнение собственных стихов, посвящённых городу Омску, Омской области, известным людям Сибирского региона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before="0" w:after="0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явка на участие по установленной форме предоставляется в электронном виде в программе Microsoft Exce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. К заявке прилагается в электронном виде тексты творческих проектов и итоги проведения школьного этапа фестиваля. Создается папка, в названии которой отражается номер бюджетного общеобразовательного учреждения и название фестиваля (</w:t>
      </w:r>
      <w:r>
        <w:rPr>
          <w:bCs/>
          <w:sz w:val="26"/>
          <w:szCs w:val="26"/>
        </w:rPr>
        <w:t>например, 74_Держава).</w:t>
      </w:r>
      <w:r>
        <w:rPr>
          <w:sz w:val="26"/>
          <w:szCs w:val="26"/>
        </w:rPr>
        <w:t xml:space="preserve"> Содержание папки составляют следующие документы: заявка, тексты творческих проектов, итоги школьного этапа. Папка направляется для регистрации в базовое бюджетное общеобразовательное учреждение «Лицей № 74» по адресу: </w:t>
      </w:r>
      <w:hyperlink r:id="rId3">
        <w:r>
          <w:rPr>
            <w:rStyle w:val="InternetLink"/>
            <w:sz w:val="26"/>
            <w:szCs w:val="26"/>
          </w:rPr>
          <w:t>dergava03112011@yandex.ru</w:t>
        </w:r>
      </w:hyperlink>
      <w:hyperlink r:id="rId4">
        <w:r>
          <w:rPr>
            <w:rStyle w:val="InternetLink"/>
            <w:sz w:val="26"/>
            <w:szCs w:val="26"/>
          </w:rPr>
          <w:t xml:space="preserve"> </w:t>
        </w:r>
      </w:hyperlink>
      <w:r>
        <w:rPr>
          <w:sz w:val="26"/>
          <w:szCs w:val="26"/>
        </w:rPr>
        <w:t xml:space="preserve">до </w:t>
      </w:r>
      <w:r>
        <w:rPr>
          <w:b/>
          <w:sz w:val="26"/>
          <w:szCs w:val="26"/>
        </w:rPr>
        <w:t>10 октября 2012 г.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6"/>
          <w:szCs w:val="26"/>
        </w:rPr>
        <w:t>Заявка оформляется на все проекты и считается принятой только при условии получения подтверждения об открытии документа от организаторов фестиваля.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Текст проекта представляется в формате *. doc, *. ppt, *. Html, с указанием в теме сообщения номера бюджетного общеобразовательного учреждения и названия секции (</w:t>
      </w:r>
      <w:r>
        <w:rPr>
          <w:bCs/>
          <w:sz w:val="26"/>
          <w:szCs w:val="26"/>
        </w:rPr>
        <w:t>например, 74_костюм, 74_традиции, 74_кухня, 74_религия, 74_музыка, 74_творчество</w:t>
      </w:r>
      <w:r>
        <w:rPr>
          <w:sz w:val="26"/>
          <w:szCs w:val="26"/>
        </w:rPr>
        <w:t>).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к проекту (фотографии, рисунки, схемы, поделки)</w:t>
      </w:r>
      <w:r>
        <w:rPr>
          <w:bCs/>
          <w:sz w:val="26"/>
          <w:szCs w:val="26"/>
        </w:rPr>
        <w:t xml:space="preserve"> представляются только для публичной защиты. 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6"/>
          <w:szCs w:val="26"/>
        </w:rPr>
        <w:t>Объем файла в открытом виде не должен превышать 500 Кб.</w:t>
        <w:br/>
        <w:t xml:space="preserve">Имена файлов и соответствующих архивов должны совпадать и состоять </w:t>
        <w:br/>
        <w:t>из  номера бюджетного общеобразовательного учреждения и фамилии автора (например, 74_Иванов Павел).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Тезисы выступлений представляются в электронном виде объёмом не более 3-х страниц печатного текста, формата А 4, 14-м шрифтом </w:t>
      </w:r>
      <w:r>
        <w:rPr>
          <w:sz w:val="26"/>
          <w:szCs w:val="26"/>
          <w:lang w:val="en-US"/>
        </w:rPr>
        <w:t>Tim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ew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oman</w:t>
      </w:r>
      <w:r>
        <w:rPr>
          <w:sz w:val="26"/>
          <w:szCs w:val="26"/>
        </w:rPr>
        <w:t>. Обязательно указывается список используемых первоисточников и перечень приложений. Приложения представляются на момент выступления. Время выступления не более 5 минут. Тезисы оформляются в форме сообщения, доклада, соответствующие следующим параметр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титульный лист (№ бюджетного общеобразовательного учреждения, тема, фамилия, имя, отчество автора проекта, класс, фамилия, имя, отчество научного руководителя или учителя - консультант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тема про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текст про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писок использованной литера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(иллюстративный материал, диск с мультимедийной презентацией и т.п.)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Проекты, присланные на фестиваль «Держава», не возвращаются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Публичная защита проектов состоится 02.11.2012 в 10</w:t>
      </w:r>
      <w:r>
        <w:rPr>
          <w:sz w:val="26"/>
          <w:szCs w:val="26"/>
          <w:vertAlign w:val="superscript"/>
        </w:rPr>
        <w:t xml:space="preserve">00 </w:t>
      </w:r>
      <w:r>
        <w:rPr>
          <w:sz w:val="26"/>
          <w:szCs w:val="26"/>
        </w:rPr>
        <w:t>в бюджетном общеобразовательном учреждении «Лицей № 74» по адресу: ул. Бульвар Заречный, 5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80" w:leader="none"/>
          <w:tab w:val="left" w:pos="1276" w:leader="none"/>
        </w:tabs>
        <w:ind w:firstLine="720"/>
        <w:jc w:val="both"/>
        <w:rPr/>
      </w:pPr>
      <w:r>
        <w:rPr>
          <w:sz w:val="26"/>
          <w:szCs w:val="26"/>
        </w:rPr>
        <w:t>Победители фестиваля «Держава» награждаются дипломами. Участникам выдаётся свидетельство участника фестиваля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80" w:leader="none"/>
          <w:tab w:val="left" w:pos="1276" w:leader="none"/>
        </w:tabs>
        <w:ind w:firstLine="720"/>
        <w:jc w:val="both"/>
        <w:rPr/>
      </w:pPr>
      <w:r>
        <w:rPr>
          <w:sz w:val="26"/>
          <w:szCs w:val="26"/>
        </w:rPr>
        <w:t>Педагогам, подготовившим победителей фестиваля «Держава», объявляется благодарность распоряжением директора департамента образования.</w:t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ergava03112011@yandex.ru" TargetMode="External"/><Relationship Id="rId4" Type="http://schemas.openxmlformats.org/officeDocument/2006/relationships/hyperlink" Target="mailto:dergava03112011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42:00Z</dcterms:created>
  <dc:creator>velichenko</dc:creator>
  <dc:description/>
  <cp:keywords/>
  <dc:language>en-US</dc:language>
  <cp:lastModifiedBy>baranceva</cp:lastModifiedBy>
  <cp:lastPrinted>2012-09-24T08:44:00Z</cp:lastPrinted>
  <dcterms:modified xsi:type="dcterms:W3CDTF">2012-09-24T01:44:00Z</dcterms:modified>
  <cp:revision>39</cp:revision>
  <dc:subject/>
  <dc:title>Информационное письмо </dc:title>
</cp:coreProperties>
</file>