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4400" cy="819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lang w:val="en-US"/>
        </w:rPr>
        <w:t>II</w:t>
      </w:r>
      <w:r>
        <w:rPr>
          <w:rFonts w:cs="Comic Sans MS" w:ascii="Comic Sans MS" w:hAnsi="Comic Sans MS"/>
          <w:b/>
          <w:sz w:val="32"/>
          <w:szCs w:val="32"/>
        </w:rPr>
        <w:t xml:space="preserve"> Всероссийский конкурс-игра по математике «Слон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Дата проведения - 11 октября 2012 года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матика – царица всех наук, которая приводит в порядок ум! Математика учит критической оценке своих возможностей, развивает способность находить несколько вариантов решений. Математика позволяет дойти к цели кратчайшим пут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Если ты всегда с завистью смотрел на одноклассников, которые с легкостью решали сложные логические задачки и участвовали в сложных олимпиадах, то этот конкурс-игра для тебя. Всем (от детсадовцев до выпускников) мы предлагаем проверить себя в способности сосредотачиваться, логически мыслить, быть организованными и настойчивы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Девиз конкурса-игры: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мекалка </w:t>
      </w:r>
      <w:r>
        <w:rPr>
          <w:b/>
          <w:sz w:val="24"/>
          <w:szCs w:val="24"/>
        </w:rPr>
        <w:t>Л</w:t>
      </w:r>
      <w:r>
        <w:rPr>
          <w:sz w:val="24"/>
          <w:szCs w:val="24"/>
        </w:rPr>
        <w:t xml:space="preserve">огика </w:t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 xml:space="preserve">рганизованность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астойчивость!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Форма проведения: </w:t>
      </w:r>
      <w:r>
        <w:rPr>
          <w:b/>
          <w:sz w:val="24"/>
          <w:szCs w:val="24"/>
        </w:rPr>
        <w:t>Математический Марафон – преодолей дистанцию в 42,195 балла!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Конкурс-игра проводится Центром дополнительного образования «Снейл» при методической поддержке ФБГОУ ВПО «Омский государственный педагогический университет» (кафедра теории и методики обучения математике)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конкур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знаний обучающихся по дисциплине «Математи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тереса к школьному предме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>предоставление возможности обучающимся оценить уровень подготовки по предмету в сравнении со сверстниками в других регионах Российской Федерации.</w:t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 конкурс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е учреждения всех типов и вид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ские клубы и организ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ма творч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ские сады (подготовительная группа)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Все желающие в возрасте от 6 до 18 лет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обная информация о конкурсе-игре по математике «Слон» 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сайте Цетра «Снейл»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www.nic-snail.ru/index.php?option=com_content&amp;view=article&amp;id=258&amp;Itemid=56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18"/>
        </w:tabs>
        <w:ind w:left="567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c-snail.ru/index.php?option=com_content&amp;view=article&amp;id=258&amp;Itemid=5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3:25:00Z</dcterms:created>
  <dc:creator>Kiselev</dc:creator>
  <dc:description/>
  <cp:keywords/>
  <dc:language>en-US</dc:language>
  <cp:lastModifiedBy>User</cp:lastModifiedBy>
  <dcterms:modified xsi:type="dcterms:W3CDTF">2012-09-07T03:32:00Z</dcterms:modified>
  <cp:revision>3</cp:revision>
  <dc:subject/>
  <dc:title>Всероссийский конкурс-игра по ОБЖ «Муравей»</dc:title>
</cp:coreProperties>
</file>