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Мероприятия Центра «СНЕЙЛ» на октябрь 2012 года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color w:val="BE3822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Конкурс методических разработок "Моя педагогическая копилка" (01.09.-30.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BE38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E38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вас, безусловно, имеет свои методические секреты. Это - интересные технологии, приемы, используемые на уроках; способы повышения у обучающихся интереса к предмету, авторские правила запоминания формул, дат; оригинальная организация начала учебного занятия, необычные домашние задания; техника организации этапов самооценки, рефлексии, многие другие ухищрения, которые Вы применяете в своей педагогической 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 Вам принять участие в конкурсе «Моя педагогическая копилка», описать свои методические секреты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color w:val="BE3822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Общепедагогическая олимпиада для учителей (10.09-30.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BE38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BE38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есь, не каждый человек может быть Учителем! Учитель всегда находится в творческом поиске. Основываясь на знаниях педагогики прошлого, он заглядывает в будущее и выстраивает свою педагогическую деятельность таким образом, чтобы ученики не только освоили новые стандарты, но стали высоконравственн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едагогическая олимпиада Фестиваля пед.мастерства «Дистанционная волна» позволит как опытным педагогам, так и молодым специалистам расширить профессионально-педагогический кругозор, представить свой профессиональный опыт, создаст условия для самовыражения творческой индивидуальности, педагогической культуры и реализации личностного потенц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скому олимпиадному движению – бы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едагогическая олимпиада состоит из 2-х этапов: педагогическая теория и психолого-педагогическая практика. Принять участие можно как во всех этапах, так и в любом из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3"/>
          <w:szCs w:val="23"/>
          <w:lang w:eastAsia="ru-RU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91"/>
      </w:tblGrid>
      <w:tr>
        <w:trPr>
          <w:trHeight w:val="897" w:hRule="atLeast"/>
        </w:trPr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457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8000"/>
                <w:spacing w:val="22"/>
                <w:position w:val="16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pacing w:val="22"/>
                <w:position w:val="16"/>
                <w:sz w:val="32"/>
                <w:szCs w:val="32"/>
                <w:lang w:eastAsia="ru-RU"/>
              </w:rPr>
              <w:t>дистанционные конкурсы, олимпиады, турниры</w:t>
            </w:r>
          </w:p>
        </w:tc>
      </w:tr>
    </w:tbl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Всероссийский дистанционный конкурс "Геометрия в обрАзАх" </w:t>
      </w:r>
      <w:r>
        <w:rPr/>
        <w:br/>
      </w:r>
      <w:r>
        <w:rPr>
          <w:rStyle w:val="StrongEmphasis"/>
        </w:rPr>
        <w:t>Индекс конкурса - FEST1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геометрия</w:t>
        <w:br/>
      </w:r>
      <w:r>
        <w:rPr>
          <w:rStyle w:val="StrongEmphasis"/>
        </w:rPr>
        <w:t>Возраст участников конкурса:</w:t>
      </w:r>
      <w:r>
        <w:rPr/>
        <w:t xml:space="preserve"> 10-11 класс </w:t>
        <w:br/>
      </w:r>
      <w:r>
        <w:rPr>
          <w:rStyle w:val="StrongEmphasis"/>
        </w:rPr>
        <w:t>Срок проведения:</w:t>
      </w:r>
      <w:r>
        <w:rPr/>
        <w:t xml:space="preserve"> 01.10.- 06.10.2012</w:t>
      </w:r>
    </w:p>
    <w:p>
      <w:pPr>
        <w:pStyle w:val="Style17"/>
        <w:rPr/>
      </w:pPr>
      <w:r>
        <w:rPr>
          <w:rStyle w:val="StrongEmphasis"/>
          <w:i/>
          <w:iCs/>
        </w:rPr>
        <w:t>Конкурс проводится совместно с  призером конкурса-тендера "</w:t>
      </w:r>
      <w:hyperlink r:id="rId3">
        <w:r>
          <w:rPr>
            <w:rStyle w:val="InternetLink"/>
            <w:b/>
            <w:bCs/>
            <w:i/>
            <w:iCs/>
          </w:rPr>
          <w:t>IT-учитель года-2012</w:t>
        </w:r>
      </w:hyperlink>
      <w:r>
        <w:rPr>
          <w:rStyle w:val="StrongEmphasis"/>
          <w:i/>
          <w:iCs/>
        </w:rPr>
        <w:t>" Голуб Татьяной Владимировной, учителем математики ГБОУ РС(Я) «ЭШИ Арктика» г. Нерюнгри, Республика Саха (Якутия)</w:t>
      </w:r>
    </w:p>
    <w:p>
      <w:pPr>
        <w:pStyle w:val="Style17"/>
        <w:jc w:val="both"/>
        <w:rPr/>
      </w:pPr>
      <w:r>
        <w:rPr>
          <w:rStyle w:val="StrongEmphasis"/>
        </w:rPr>
        <w:t xml:space="preserve">Аннотация: </w:t>
      </w:r>
      <w:r>
        <w:rPr/>
        <w:t>Математику по праву называют «Царицей наук», а геометрию – «ее подданной», у которой есть свое особое положение. А мы с вами еще и докажем, что она очень интересная, занимательная и познавательная. Мы будем не просто решать любые задачки, а сами их создавать, научимся получать нужную информацию, анализировать ее и проводить собственные исследования, поэтому в «конце пути» победителями конкурса станут те, кто много узнал + хорошо использовал разные источники информации + сумел применить ИТ.</w:t>
      </w:r>
    </w:p>
    <w:p>
      <w:pPr>
        <w:pStyle w:val="Style17"/>
        <w:jc w:val="both"/>
        <w:rPr/>
      </w:pPr>
      <w:r>
        <w:rPr/>
        <w:t>Любители математики – этот конкурс для вас, ведь чтобы геометрию понять, надо для каждого элемента образ в окружающем мире подобрать!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color w:val="BE3822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Клуб творческих учителей "День учителя" (1.10.-30.11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учитель – одна из самых творческих профессий! Есть среди славных представителей профессии  фотохудожники, дизайнеры, поэты и прозаики, искусные кулинары, прекрасные ораторы, актеры, гиды! Перефразируя известную фразу, утверждаем: талантливый учитель талантлив во всем! Уважаемые учителя, ждем Ваши творческие работы  в Клубе творческих учителей «День учителя»! Порадуйте друг друга своим творчеством, ведь  приподнятое настроение,  вдохновение и креатив помогают в нелегком труде учите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ы принимаются по 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итературное творчество (Проза, Стихи и тексты песен, Публицистика, Сцена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удожественное творчество (Живопись, Прикладное творчество (поделки в различных техниках, шитье, вязание, вышивк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линария (Авторские рецепты, Презентация блю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ое творчество (Авторские произведения, Исполнительское мастер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ругие виды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юри Конкурса определит призеров по номинац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изгладимое впечат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лотые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 зрительских симпатий (по результатам голосования участников конкурса)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color w:val="BE3822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Конкурс для классных руководителей и воспитателей "Учитель-наставник" (01.10-25.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собая категория педагогов, которые о своих учениках и воспитанниках говорят «мои дети». Эти люди  - классные руководители и воспитатели. Они любят своих подопечных, становясь для них старшим другом, опорой, настоящим наставником. Если Вы из их числа – наш конкурс для Вас! Поделитесь своими успехами, расскажите о самых больших своих победах, достижениях своих учеников, которых они добились  хоть в некоторой степени благодаря Вам,  Вашему труду и з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 Вас, настоящих энтузиастов своей работы, принять участие в конкурсе «Учитель-наставник»!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II Всероссийский дистанционный конкурс "Занимательный английский"</w:t>
      </w:r>
      <w:r>
        <w:rPr/>
        <w:br/>
      </w:r>
      <w:r>
        <w:rPr>
          <w:rStyle w:val="StrongEmphasis"/>
        </w:rPr>
        <w:t>Индекс конкурса - ZA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английский язык</w:t>
        <w:br/>
      </w:r>
      <w:r>
        <w:rPr>
          <w:rStyle w:val="StrongEmphasis"/>
        </w:rPr>
        <w:t>Возраст участников конкурса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02.10.-06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>  Вы любите решать занимательные задания? Нравится английский язык? Вам интересно узнавать новое о других странах? Тогда вам обязательно нужно принять участие в Дистанционном конкурсе «Занимательный английский»! Все задания потребуют от участников знание английского языка, смекалку, желание узнавать новое и умение пользоваться полезными источниками информации. Вам пригодятся и ваши творческие способност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II Всероссийский дистанционный Марафон знаний "Литературное чтение"</w:t>
      </w:r>
      <w:r>
        <w:rPr/>
        <w:br/>
      </w:r>
      <w:r>
        <w:rPr>
          <w:rStyle w:val="StrongEmphasis"/>
        </w:rPr>
        <w:t>Индекс конкурса - ML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литературное чтение </w:t>
        <w:br/>
      </w:r>
      <w:r>
        <w:rPr>
          <w:rStyle w:val="StrongEmphasis"/>
        </w:rPr>
        <w:t>Возраст участников конкурса:</w:t>
      </w:r>
      <w:r>
        <w:rPr/>
        <w:t xml:space="preserve"> 1-4 классы</w:t>
        <w:br/>
      </w:r>
      <w:r>
        <w:rPr>
          <w:rStyle w:val="StrongEmphasis"/>
        </w:rPr>
        <w:t>Срок проведения:</w:t>
      </w:r>
      <w:r>
        <w:rPr/>
        <w:t xml:space="preserve"> 03.10.-08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Литературные произведения – это всегда открытие, нужно только внимательно вчитываться в каждую строчку. Поэты и писатели стремятся научить нас главному в жизни: дружбе, добру, состраданию, честности, трудолюбию. Участники конкурса, выполняя задания, познакомятся с лучшими произведениями художественной литературы, узнают интересные факты из жизни великих мастеров слова. Марафон "Литературное чтение" поможет  научиться не только внимательно читать произведения, но и анализировать, понимать их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 Всероссийский дистанционный конкурс "100 великих. Информатики"</w:t>
      </w:r>
      <w:r>
        <w:rPr/>
        <w:br/>
      </w:r>
      <w:r>
        <w:rPr>
          <w:rStyle w:val="StrongEmphasis"/>
        </w:rPr>
        <w:t>Индекс конкурса - VI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информатика</w:t>
        <w:br/>
      </w:r>
      <w:r>
        <w:rPr>
          <w:rStyle w:val="StrongEmphasis"/>
        </w:rPr>
        <w:t>Возраст участников конкурса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04.10.-08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Информатика сравнительно молодая наука, но она играет такую же фундаментальную роль, как и те науки, которые помогли человечеству проникнуть в тайны вещества и энергии. Поэтому информатику можно назвать царицей наук в информационном обществе. Её становление началось не так давно. Знаете ли вы имена, которые внесли существенный вклад в становление и развитие науки информатики? Участвуя в конкурсе, вы познакомитесь и узнаете больше об этих людях и их заслугах, интересных фактах из их жизн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 Всероссийский дистанционный конкурс "Первые шаги. Осенний сезон"</w:t>
      </w:r>
      <w:r>
        <w:rPr/>
        <w:br/>
      </w:r>
      <w:r>
        <w:rPr>
          <w:rStyle w:val="StrongEmphasis"/>
        </w:rPr>
        <w:t>Индекс конкурса - FO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общепредметный</w:t>
        <w:br/>
      </w:r>
      <w:r>
        <w:rPr>
          <w:rStyle w:val="StrongEmphasis"/>
        </w:rPr>
        <w:t>Возраст участников конкурса:</w:t>
      </w:r>
      <w:r>
        <w:rPr/>
        <w:t xml:space="preserve"> 1 класс</w:t>
        <w:br/>
      </w:r>
      <w:r>
        <w:rPr>
          <w:rStyle w:val="StrongEmphasis"/>
        </w:rPr>
        <w:t>Срок проведения:</w:t>
      </w:r>
      <w:r>
        <w:rPr/>
        <w:t xml:space="preserve"> 05.10.-09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Конкурс «Первые шаги. Осенний сезон» открывает цикл конкурсов Центра «Снейл» для учеников первых классов. У нас, как и в настоящей школе будут настоящие уроки: Развитие речи, Математика, Литературное чтение и Окружающий мир, но лишь с одним отличием – задания, которые вы будете выполнять посвящены замечательному времени года – Осень.</w:t>
      </w:r>
    </w:p>
    <w:p>
      <w:pPr>
        <w:pStyle w:val="Style17"/>
        <w:jc w:val="both"/>
        <w:rPr/>
      </w:pPr>
      <w:r>
        <w:rPr/>
        <w:t>Осенние события и приметы, осенние загадки и ребусы, математические осенние задачки! Мы будем разгадывать, рисовать, сочинять, узнавать! Участие в этом конкурсе поможет вам еще сильнее полюбить это необыкновенное и удивительно «разноцветное» время года!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Всероссийский дистанционный конкурс “Google против Мюллера” </w:t>
      </w:r>
      <w:r>
        <w:rPr/>
        <w:br/>
      </w:r>
      <w:r>
        <w:rPr>
          <w:rStyle w:val="StrongEmphasis"/>
        </w:rPr>
        <w:t>Индекс конкурса - FEST2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английский язык</w:t>
        <w:br/>
      </w:r>
      <w:r>
        <w:rPr>
          <w:rStyle w:val="StrongEmphasis"/>
        </w:rPr>
        <w:t>Возраст участников конкурса:</w:t>
      </w:r>
      <w:r>
        <w:rPr/>
        <w:t xml:space="preserve"> 7-11 класс </w:t>
        <w:br/>
      </w:r>
      <w:r>
        <w:rPr>
          <w:rStyle w:val="StrongEmphasis"/>
        </w:rPr>
        <w:t>Срок проведения:</w:t>
      </w:r>
      <w:r>
        <w:rPr/>
        <w:t xml:space="preserve"> 08.10.- 13.10.2012</w:t>
      </w:r>
    </w:p>
    <w:p>
      <w:pPr>
        <w:pStyle w:val="Style17"/>
        <w:rPr/>
      </w:pPr>
      <w:r>
        <w:rPr/>
        <w:t>Конкурс проводится совместно с  призером конкурса-тендера "</w:t>
      </w:r>
      <w:hyperlink r:id="rId4">
        <w:r>
          <w:rPr>
            <w:rStyle w:val="InternetLink"/>
          </w:rPr>
          <w:t>IT-учитель года-2012</w:t>
        </w:r>
      </w:hyperlink>
      <w:r>
        <w:rPr/>
        <w:t>" Морозовой Светланой Владимировной, учителем английского языка МАОУ «Гимназия № 2» г. Балаково, Саратовской области.</w:t>
      </w:r>
    </w:p>
    <w:p>
      <w:pPr>
        <w:pStyle w:val="Style17"/>
        <w:jc w:val="both"/>
        <w:rPr/>
      </w:pPr>
      <w:r>
        <w:rPr>
          <w:rStyle w:val="StrongEmphasis"/>
        </w:rPr>
        <w:t xml:space="preserve">Аннотация: </w:t>
      </w:r>
      <w:r>
        <w:rPr/>
        <w:t>Конкурс «Google против Мюллера» проводится в первый раз. Вы станете реальными свидетелями того, чем же закончится поединок онлайн переводчиков и традиционных словарей. Участникам конкурса будет предоставлена уникальная возможность стать профессиональными переводчиками и испытать себя в качестве представителя одной из интереснейших и полезнейших профессий. Это будет незабываемое и увлекательное  путешествие в мир «Гугла» и «Мюллера»!Этот проект для филологов и лингвистов будущих и настоящих, для изучающих английский язык и жаждущих овладеть всеми тонкостями и нюансами изучаемого языка. Часто мы не особо утруждаем себя поиском незнакомых слов в печатных источниках. Мы используют многочисленные программы для переводов текстов, онлайн словари. Но страдает качество созданных таким путём «шедевров». Так, что-же, - не использовать или использовать умело? Что для этого нужно, какими навыками нужно обладать для создания грамотного и корректного перевода? Даже обладая мощным арсеналом онлайн помощников, готовых прийти на помощь в любую минуту, нужно учиться переводить!!! Задания конкурса направлены на приобретение и развитие умений и навыков практической переводческой деятельности. Школьная базовая программа практически лишена такого аспекта изучения языка, как перевод. Изучение теории и практики перевода является новым, интересным видом деятельности для учащихся, высоко мотивирующим фактором дальнейшего изучения языка и профессиональной ориентации. Конкурс проводится по конкурсным заданиям, разработанным авторами и организаторами проекта. Пакет заданий содержит задания практического и креативного характера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BE3822"/>
        </w:rPr>
        <w:t>IV Всероссийская дистанционная неделя Химии</w:t>
      </w:r>
      <w:r>
        <w:rPr/>
        <w:br/>
      </w:r>
      <w:r>
        <w:rPr>
          <w:rStyle w:val="StrongEmphasis"/>
        </w:rPr>
        <w:t>Индекс конкурса - NH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химия </w:t>
        <w:br/>
      </w:r>
      <w:r>
        <w:rPr>
          <w:rStyle w:val="StrongEmphasis"/>
        </w:rPr>
        <w:t>Возраст участников конкурса:</w:t>
      </w:r>
      <w:r>
        <w:rPr/>
        <w:t xml:space="preserve"> 7 -11 классы</w:t>
        <w:br/>
      </w:r>
      <w:r>
        <w:rPr>
          <w:rStyle w:val="StrongEmphasis"/>
        </w:rPr>
        <w:t>Срок проведения:</w:t>
      </w:r>
      <w:r>
        <w:rPr/>
        <w:t xml:space="preserve"> 09.10.-26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Участие в Дистанционной неделе позволит расширить кругозор учащихся, повысить интерес к изучению химии. Участники смогут познакомиться с биографиями великих химиков, узнать интересные факты из истории этой науки, увидеть применение химии в обычной жизни, блеснуть смекалкой при решении оригинальных химических задач. Результатом участия в Неделе станет собственная электронная газета, в которой каждая команда не только сможет рассказать о себе, поделиться интересными находками, но и высказать свое мнение об этом увлекательном испытании. Обязательный этап Дистанционной недели – знакомство с работами всех команд, размещенными в сети Интернет, а, значит, вы сможете познакомиться и подружиться со всеми участниками Дистанционной недел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 Всероссийская дистанционная олимпиада по Литературе</w:t>
      </w:r>
      <w:r>
        <w:rPr/>
        <w:br/>
      </w:r>
      <w:r>
        <w:rPr>
          <w:rStyle w:val="StrongEmphasis"/>
        </w:rPr>
        <w:t>Индекс конкурса - LIT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литература </w:t>
        <w:br/>
      </w:r>
      <w:r>
        <w:rPr>
          <w:rStyle w:val="StrongEmphasis"/>
        </w:rPr>
        <w:t>Возраст участников олимпиады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10.10.-15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Олимпиада по Литературе поможет обобщить имеющиеся у участников знания по предмету, потребует умения анализировать и рассуждать. Олимпиада покажет связь между собственно литературой и мировой культурой вообще через оригинальные задания. Предлагаемые задания направлены не только на демонстрацию уже имеющихся у школьников знаний по предмету, но также и на самостоятельный поиск и приобретение новых. Кроме того, в каждой группе будет предложено и творческое задание, которое поможет раскрыть потенциал и таланты участников. Проверьте свои знания по одному из самых важных школьных предметов!</w:t>
      </w:r>
    </w:p>
    <w:p>
      <w:pPr>
        <w:pStyle w:val="Normal"/>
        <w:spacing w:lineRule="auto" w:line="240" w:before="280" w:after="280"/>
        <w:jc w:val="right"/>
        <w:rPr/>
      </w:pPr>
      <w:r>
        <w:rPr/>
        <w:t>Всероссийский конкурс-игра по математике «Слон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Математика – царица всех наук, которая приводит в порядок ум! Математика учит критической оценке своих возможностей, развивает способность находить несколько вариантов решений. Математика позволяет дойти к цели кратчайшим пу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ты всегда с завистью смотрел на одноклассников, которые с легкостью решали сложные логические задачки и участвовали в сложных олимпиадах, то этот конкурс-игра для тебя. Всем (от детсадовцев до выпускников) мы предлагаем проверить себя в способности сосредотачиваться, логически мыслить, быть организованными и настойчивыми. 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екал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ги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ганизованнос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стойчивость!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 конкурса - 11 октября 2012 года</w:t>
            </w:r>
          </w:p>
        </w:tc>
      </w:tr>
    </w:tbl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 Всероссийский дистанционный конкурс "Биология в терминах"</w:t>
      </w:r>
      <w:r>
        <w:rPr/>
        <w:br/>
      </w:r>
      <w:r>
        <w:rPr>
          <w:rStyle w:val="StrongEmphasis"/>
        </w:rPr>
        <w:t>Индекс конкурса - BT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биология </w:t>
        <w:br/>
      </w:r>
      <w:r>
        <w:rPr>
          <w:rStyle w:val="StrongEmphasis"/>
        </w:rPr>
        <w:t>Возраст участников конкурса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11.10.-15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«Биология в терминах» - увлекательный, но в тоже время серьезный конкурс, который поможет участникам систематизировать имеющиеся биологические знания, поможет более грамотно пользоваться биологическим понятийным аппаратом. Будет способствовать формированию биологической, экологической грамотности, развитию биологической картины мира.</w:t>
      </w:r>
    </w:p>
    <w:p>
      <w:pPr>
        <w:pStyle w:val="Style17"/>
        <w:jc w:val="both"/>
        <w:rPr/>
      </w:pPr>
      <w:r>
        <w:rPr/>
        <w:t>Современные учебники по биологии характеризуются системой научной терминологии, большим количеством специальных понятий. Участие в конкурсе поможет лучшему восприятии учебного материала и способствует усвоению и запоминанию биологической информаци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II Всероссийский дистанционный конкурс "Занимательное языкознание"</w:t>
      </w:r>
      <w:r>
        <w:rPr/>
        <w:br/>
      </w:r>
      <w:r>
        <w:rPr>
          <w:rStyle w:val="StrongEmphasis"/>
        </w:rPr>
        <w:t>Индекс конкурса - ZF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русский язык</w:t>
        <w:br/>
      </w:r>
      <w:r>
        <w:rPr>
          <w:rStyle w:val="StrongEmphasis"/>
        </w:rPr>
        <w:t>Возраст участников конкурса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12.10.-16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Добрый день, уважаемые участники! Рады приветствовать вас в конкурсе «Занимательное языкознание». В ходе этого конкурса вы познакомитесь с тем, как грамотно строить свою речь; узнаете, что наука о языке может быть не только серьезной, но и увлекательной и веселой; научитесь решать головоломки и чайнворды. Задания состоят из 7 блоков: Волшебная звукопись. Сила слова. Говорящие морфемы. Такие интересные части речи. Занимательная пунктуация. Полминутки для шутки. Творческое задание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Всероссийский дистанционный конкурс «Заморочки русского языка»  </w:t>
      </w:r>
      <w:r>
        <w:rPr/>
        <w:br/>
      </w:r>
      <w:r>
        <w:rPr>
          <w:rStyle w:val="StrongEmphasis"/>
        </w:rPr>
        <w:t>Индекс конкурса - FEST3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русский язык</w:t>
        <w:br/>
      </w:r>
      <w:r>
        <w:rPr>
          <w:rStyle w:val="StrongEmphasis"/>
        </w:rPr>
        <w:t>Возраст участников конкурса:</w:t>
      </w:r>
      <w:r>
        <w:rPr/>
        <w:t xml:space="preserve"> 2-4 класс </w:t>
        <w:br/>
      </w:r>
      <w:r>
        <w:rPr>
          <w:rStyle w:val="StrongEmphasis"/>
        </w:rPr>
        <w:t>Срок проведения:</w:t>
      </w:r>
      <w:r>
        <w:rPr/>
        <w:t xml:space="preserve"> 15.10.- 20.10.2012</w:t>
      </w:r>
    </w:p>
    <w:p>
      <w:pPr>
        <w:pStyle w:val="Style17"/>
        <w:rPr/>
      </w:pPr>
      <w:r>
        <w:rPr>
          <w:rStyle w:val="StrongEmphasis"/>
          <w:i/>
          <w:iCs/>
        </w:rPr>
        <w:t>Конкурс проводится совместно с призером конкурса-тендера "</w:t>
      </w:r>
      <w:hyperlink r:id="rId5">
        <w:r>
          <w:rPr>
            <w:rStyle w:val="InternetLink"/>
            <w:b/>
            <w:bCs/>
            <w:i/>
            <w:iCs/>
          </w:rPr>
          <w:t>IT-учитель года-2012</w:t>
        </w:r>
      </w:hyperlink>
      <w:r>
        <w:rPr>
          <w:rStyle w:val="StrongEmphasis"/>
          <w:i/>
          <w:iCs/>
        </w:rPr>
        <w:t>" Переломовой Мариной Петровной, учителем начальных классов МБОУ «Усть-Удинская СОШ №2» п. Усть-Уда, Иркутской области.</w:t>
      </w:r>
    </w:p>
    <w:p>
      <w:pPr>
        <w:pStyle w:val="Style17"/>
        <w:jc w:val="both"/>
        <w:rPr/>
      </w:pPr>
      <w:r>
        <w:rPr>
          <w:rStyle w:val="StrongEmphasis"/>
        </w:rPr>
        <w:t xml:space="preserve">Аннотация: </w:t>
      </w:r>
      <w:r>
        <w:rPr/>
        <w:t>Чтобы узнать, насколько вы сильны в русском, мы приглашаем вас совместить приятное с полезным. Попробуйте применить полученные знания в нестандартных заданиях. Дистанционный конкурс «Заморочки русского языка» поможет проверить вашу грамотность и эрудицию. Став участниками олимпиады, вы сможете посоревноваться с ребятами из разных уголков нашей страны. Если вы не боитесь трудностей, присоединяйтесь. А кому немного страшно, докажите сами себе, что вы МОЖЕТЕ! Мы с нетерпением ждём вас среди наших участников! Задания олимпиады «Заморочки русского языка» имеют целью не только проверку знаний по русскому языку, но и собственное языковое творчество участников, владение ими приёмами исследования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V Всероссийская дистанционная олимпиада по Немецкому языку</w:t>
      </w:r>
      <w:r>
        <w:rPr/>
        <w:br/>
      </w:r>
      <w:r>
        <w:rPr>
          <w:rStyle w:val="StrongEmphasis"/>
        </w:rPr>
        <w:t>Индекс конкурса - GER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немецкий язык</w:t>
        <w:br/>
      </w:r>
      <w:r>
        <w:rPr>
          <w:rStyle w:val="StrongEmphasis"/>
        </w:rPr>
        <w:t>Возраст участников олимпиады:</w:t>
      </w:r>
      <w:r>
        <w:rPr/>
        <w:t xml:space="preserve"> 5-11 класс</w:t>
        <w:br/>
      </w:r>
      <w:r>
        <w:rPr>
          <w:rStyle w:val="StrongEmphasis"/>
        </w:rPr>
        <w:t>Срок проведения:</w:t>
      </w:r>
      <w:r>
        <w:rPr/>
        <w:t xml:space="preserve"> 16.10.-20.10.2012</w:t>
      </w:r>
    </w:p>
    <w:p>
      <w:pPr>
        <w:pStyle w:val="Style17"/>
        <w:jc w:val="both"/>
        <w:rPr/>
      </w:pPr>
      <w:r>
        <w:rPr>
          <w:rStyle w:val="StrongEmphasis"/>
        </w:rPr>
        <w:t xml:space="preserve">Аннотация: </w:t>
      </w:r>
      <w:r>
        <w:rPr/>
        <w:t>Если вы увлекаетесь немецким языком, любите немецкую поэзию и прозу, а также знаете многое о Германии, то вы обязательно должны принять участие в IV Всероссийской олимпиаде по немецкому языку! Цель олимпиады – определение уровня ваших знаний по немецкому языку, а также знакомство с культурой и традициями Германии. Вам придется не только воспользоваться вашими знаниями, но и поработать с различными источниками информаци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 Всероссийская On-line олимпиада по Английскому языку</w:t>
      </w:r>
      <w:r>
        <w:rPr/>
        <w:br/>
      </w:r>
      <w:r>
        <w:rPr>
          <w:rStyle w:val="StrongEmphasis"/>
        </w:rPr>
        <w:t>Индекс конкурса - ONE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английский язык </w:t>
        <w:br/>
      </w:r>
      <w:r>
        <w:rPr>
          <w:rStyle w:val="StrongEmphasis"/>
        </w:rPr>
        <w:t>Возраст участников олимпиады:</w:t>
      </w:r>
      <w:r>
        <w:rPr/>
        <w:t xml:space="preserve"> 5-11 класс</w:t>
        <w:br/>
      </w:r>
      <w:r>
        <w:rPr>
          <w:rStyle w:val="StrongEmphasis"/>
        </w:rPr>
        <w:t>Дата проведения:</w:t>
      </w:r>
      <w:r>
        <w:rPr/>
        <w:t xml:space="preserve"> 17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Тот, кто знает английский язык, всегда сможет свободно путешествовать по миру, находить новых друзей и интересную работу по душе. Изучать английский язык надо уже со школы, постоянно совершенствуя свой уровень. Чтобы узнать, насколько вы успешны в изучении английского языка, участвуйте в нашей on-line олимпиаде по Английскому языку. Главное ее отличие в том, что участникам необходимо выполнить задание, оформить работу и отправить ее Организаторам в очень короткий срок. Задания для каждого из классов будут отдельными, в соответствии с уровнем. Задания Олимпиады будут проверять навыки и умения в чтении, письме, знания лексики, грамматики, страноведческого материала. Обязательно будет предложено одно творческое задание на английском языке. Устройте своим знаниям экстремальную проверку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X Всероссийский дистанционный конкурс "Информатик@ в терминах"</w:t>
      </w:r>
      <w:r>
        <w:rPr/>
        <w:br/>
      </w:r>
      <w:r>
        <w:rPr>
          <w:rStyle w:val="StrongEmphasis"/>
        </w:rPr>
        <w:t>Индекс конкурса - IT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информатика </w:t>
        <w:br/>
      </w:r>
      <w:r>
        <w:rPr>
          <w:rStyle w:val="StrongEmphasis"/>
        </w:rPr>
        <w:t>Возраст участников конкурса:</w:t>
      </w:r>
      <w:r>
        <w:rPr/>
        <w:t xml:space="preserve"> 2-11 класс</w:t>
        <w:br/>
      </w:r>
      <w:r>
        <w:rPr>
          <w:rStyle w:val="StrongEmphasis"/>
        </w:rPr>
        <w:t>Срок проведения:</w:t>
      </w:r>
      <w:r>
        <w:rPr/>
        <w:t xml:space="preserve"> 18.10.-22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Терминам предмета "Информатика" отводится не так много времени на обычном уроке. Но без их знания трудно ориентироваться в современном информационном пространстве. Большинством из них мы пользуемся каждый день, а о некоторых даже не догадываемся или не знаем, что они означают. А ведь они такие хитрые, они могут содержать в себе другие слова или сами в них прятаться, буквы в них могут путаться, а могут и начать теряться. В общем, вы сами все увидите! Ежегодный дистанционный конкурс Центра «СНЕЙЛ «Информатик@ в терминах» познакомит вас с терминами предмета "Информатика" и поможет лучше понять язык этого предмета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 Всероссийский дистанционный конкурс "100 великих. Поэты и писатели"</w:t>
      </w:r>
      <w:r>
        <w:rPr/>
        <w:br/>
      </w:r>
      <w:r>
        <w:rPr>
          <w:rStyle w:val="StrongEmphasis"/>
        </w:rPr>
        <w:t>Индекс конкурса - VL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литература </w:t>
        <w:br/>
      </w:r>
      <w:r>
        <w:rPr>
          <w:rStyle w:val="StrongEmphasis"/>
        </w:rPr>
        <w:t>Возраст участников конкурса:</w:t>
      </w:r>
      <w:r>
        <w:rPr/>
        <w:t xml:space="preserve"> 1-11 класс</w:t>
        <w:br/>
      </w:r>
      <w:r>
        <w:rPr>
          <w:rStyle w:val="StrongEmphasis"/>
        </w:rPr>
        <w:t>Срок проведения:</w:t>
      </w:r>
      <w:r>
        <w:rPr/>
        <w:t xml:space="preserve"> 19.10.-23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Писателей и поэтов в мире литературы много. Некоторых называют хорошими, кого-то талантливыми. Но есть и такие, кого называют великими. Что вы знаете про них? Как стать такими же великими и знаменитыми? Участвуйте в нашем конкурсе, и вы все это обязательно узнаете!</w:t>
      </w:r>
    </w:p>
    <w:p>
      <w:pPr>
        <w:pStyle w:val="Style17"/>
        <w:jc w:val="both"/>
        <w:rPr/>
      </w:pPr>
      <w:r>
        <w:rPr/>
        <w:t>Задания конкурса будут касаться жизни и творчества нескольких великих литераторов. Нужно будет не только узнать их по описанию, но и вспомнить их заслуги, самые известные произведения, интересные факты из жизни. Вы сможете порассуждать об отражении литературы в изобразительном искусстве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VIII Всероссийский дистанционный Марафон знаний "Математика"</w:t>
      </w:r>
      <w:r>
        <w:rPr/>
        <w:br/>
      </w:r>
      <w:r>
        <w:rPr>
          <w:rStyle w:val="StrongEmphasis"/>
        </w:rPr>
        <w:t>Индекс конкурса - MM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математика </w:t>
        <w:br/>
      </w:r>
      <w:r>
        <w:rPr>
          <w:rStyle w:val="StrongEmphasis"/>
        </w:rPr>
        <w:t>Возраст участников конкурса:</w:t>
      </w:r>
      <w:r>
        <w:rPr/>
        <w:t xml:space="preserve"> 1-4 классы</w:t>
        <w:br/>
      </w:r>
      <w:r>
        <w:rPr>
          <w:rStyle w:val="StrongEmphasis"/>
        </w:rPr>
        <w:t>Срок проведения:</w:t>
      </w:r>
      <w:r>
        <w:rPr/>
        <w:t xml:space="preserve"> 23.10.-27.10.2012</w:t>
      </w:r>
    </w:p>
    <w:p>
      <w:pPr>
        <w:pStyle w:val="Style17"/>
        <w:jc w:val="both"/>
        <w:rPr/>
      </w:pPr>
      <w:r>
        <w:rPr>
          <w:rStyle w:val="StrongEmphasis"/>
        </w:rPr>
        <w:t xml:space="preserve">Аннотация: </w:t>
      </w:r>
      <w:r>
        <w:rPr/>
        <w:t>Кто стоял у истоков основания интереснейшей и серьезной науки Математики? Чьи имена всплывают сами собой, когда мы заговариваем о Математике? На все эти и другие вопросы смогут ответить участники марафона знаний «Математика». Они познакомятся с Великими Математиками древности и их последователями, интересными фактами из их жизни и их открытиями, учась выделять из текста основную, главную мысль. А также решат занимательные головоломки с числами, веселые примеры и станут настоящими математическими поэтами!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V Всероссийская дистанционная олимпиада по Французскому языку</w:t>
      </w:r>
      <w:r>
        <w:rPr/>
        <w:br/>
      </w:r>
      <w:r>
        <w:rPr>
          <w:rStyle w:val="StrongEmphasis"/>
        </w:rPr>
        <w:t>Индекс конкурса - OFR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французский язык</w:t>
        <w:br/>
      </w:r>
      <w:r>
        <w:rPr>
          <w:rStyle w:val="StrongEmphasis"/>
        </w:rPr>
        <w:t>Возраст участников олимпиады:</w:t>
      </w:r>
      <w:r>
        <w:rPr/>
        <w:t xml:space="preserve"> 5-11 класс</w:t>
        <w:br/>
      </w:r>
      <w:r>
        <w:rPr>
          <w:rStyle w:val="StrongEmphasis"/>
        </w:rPr>
        <w:t>Срок проведения:</w:t>
      </w:r>
      <w:r>
        <w:rPr/>
        <w:t xml:space="preserve"> 24.10.-29.10.2012</w:t>
      </w:r>
    </w:p>
    <w:p>
      <w:pPr>
        <w:pStyle w:val="Style17"/>
        <w:rPr/>
      </w:pPr>
      <w:r>
        <w:rPr>
          <w:rStyle w:val="StrongEmphasis"/>
        </w:rPr>
        <w:t>Аннотация:</w:t>
      </w:r>
      <w:r>
        <w:rPr/>
        <w:t xml:space="preserve"> Любишь французский язык, но надоели скучные грамматические упражнения? Тогда этот конкурс создан специально для тебя! Здесь только интересные и познавательные задания и твой полет фантазии на французском языке! Тебя ждут забавные истории, увлекательные головоломки и загадки и простор для творчества. А также ты сможешь проверить, насколько хорошо ты знаешь французский язык по международной системе уровней владения иностранным языком!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color w:val="BE3822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Дистанционный всеобуч(24.10-12.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ь педагогического мастерства «Дистанционная волна»  предлагает педагогам любых образовательных учреждений провести каникулы с пользой: повысить свою квалификацию, получить новые знания, освоить новые технологии на занятиях  Дистанционного всеобуча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ых презентаций к у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ьзование различных сервисов, программ, методических приемов) </w:t>
        <w:tab/>
        <w:t xml:space="preserve">  </w:t>
        <w:tab/>
        <w:t xml:space="preserve"> 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 Excel. Практикум для учителя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б-сайт учителя: проектирование, разработка, публикация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г учителя: цели и возможности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лектронного портфолио учителя (учени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амках подготовки документов к аттестации, к самопрезентациям, для учеников –в соответствии с ФГОС)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ый урок 21 века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проектировать и провести дистанционный проект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менедж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руководителей ШМО, для классных руководителей)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 по подготовке к участию в конкурсах профессионального мастер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I Всероссийская дистанционная неделя Истории</w:t>
      </w:r>
      <w:r>
        <w:rPr/>
        <w:br/>
      </w:r>
      <w:r>
        <w:rPr>
          <w:rStyle w:val="StrongEmphasis"/>
        </w:rPr>
        <w:t>Индекс конкурса - NHI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история</w:t>
        <w:br/>
      </w:r>
      <w:r>
        <w:rPr>
          <w:rStyle w:val="StrongEmphasis"/>
        </w:rPr>
        <w:t>Возраст участников конкурса:</w:t>
      </w:r>
      <w:r>
        <w:rPr/>
        <w:t xml:space="preserve"> 5-11 класс</w:t>
        <w:br/>
      </w:r>
      <w:r>
        <w:rPr>
          <w:rStyle w:val="StrongEmphasis"/>
        </w:rPr>
        <w:t>Срок проведения:</w:t>
      </w:r>
      <w:r>
        <w:rPr/>
        <w:t xml:space="preserve"> 25.10.-12.11.2012</w:t>
      </w:r>
    </w:p>
    <w:p>
      <w:pPr>
        <w:pStyle w:val="Style17"/>
        <w:rPr/>
      </w:pPr>
      <w:r>
        <w:rPr>
          <w:rStyle w:val="StrongEmphasis"/>
        </w:rPr>
        <w:t xml:space="preserve">Аннотация: </w:t>
      </w:r>
      <w:r>
        <w:rPr/>
        <w:t>Участие в дистанционной неделе Истории позволит расширить кругозор учащихся, повысить интерес к изучению предмета "История". Участники смогут познакомиться с биографиями исторических личностей, узнать интересные исторические факты, блеснуть смекалкой при решении исторических задач.</w:t>
      </w:r>
    </w:p>
    <w:p>
      <w:pPr>
        <w:pStyle w:val="Style17"/>
        <w:rPr/>
      </w:pPr>
      <w:r>
        <w:rPr/>
        <w:t>Результатом участия в неделе станет собственная электронная газета, в которой участники смогут рассказать не только о себе, поделиться интересными находками, но и высказать своё мнение о личном участии в дистанционной неделе. Обязательный этап дистанционной недели – знакомство с работами всех участников, размещенными в сети Интернет. Вы сможете познакомиться и подружиться со всеми участниками дистанционной недели Истории.</w:t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I Всероссийская дистанционная олимпиада по Физической культуре. Олимпийские игры</w:t>
      </w:r>
      <w:r>
        <w:rPr/>
        <w:br/>
      </w:r>
      <w:r>
        <w:rPr>
          <w:rStyle w:val="StrongEmphasis"/>
        </w:rPr>
        <w:t>Индекс конкурса - OGP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физическая культура</w:t>
        <w:br/>
      </w:r>
      <w:r>
        <w:rPr>
          <w:rStyle w:val="StrongEmphasis"/>
        </w:rPr>
        <w:t>Возраст участников олимпиады:</w:t>
      </w:r>
      <w:r>
        <w:rPr/>
        <w:t xml:space="preserve"> 1-11 класс</w:t>
        <w:br/>
      </w:r>
      <w:r>
        <w:rPr>
          <w:rStyle w:val="StrongEmphasis"/>
        </w:rPr>
        <w:t>Срок проведения:</w:t>
      </w:r>
      <w:r>
        <w:rPr/>
        <w:t xml:space="preserve"> 26.10.-30.10.2012</w:t>
      </w:r>
    </w:p>
    <w:p>
      <w:pPr>
        <w:pStyle w:val="Style17"/>
        <w:jc w:val="both"/>
        <w:rPr/>
      </w:pPr>
      <w:r>
        <w:rPr>
          <w:rStyle w:val="StrongEmphasis"/>
        </w:rPr>
        <w:t>Аннотация:</w:t>
      </w:r>
      <w:r>
        <w:rPr/>
        <w:t xml:space="preserve"> Олимпийские игры: летние, зимние. Какое это захватывающее зрелище, какая демонстрация силы воли, мужества и красоты, настоящих спортивных подвигов. К каждой олимпиаде и спортсмены и организаторы готовятся несколько лет, чтобы получился настоящий праздник его Величества спорта!</w:t>
      </w:r>
    </w:p>
    <w:p>
      <w:pPr>
        <w:pStyle w:val="Style17"/>
        <w:jc w:val="both"/>
        <w:rPr/>
      </w:pPr>
      <w:r>
        <w:rPr/>
        <w:t>Приглашаем вас стать участником необычной Олимпиады - Олимпиады по физкультуре. Олимпийские игры. Мы не будем соревноваться в силе и мастерстве, наше соревнование - знание основ олимпийского движения, олимпийских видов спорта, правил участия и всего, что окружает этот замечательный спортивный праздник!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color w:val="BE3822"/>
          <w:sz w:val="24"/>
          <w:szCs w:val="24"/>
          <w:lang w:eastAsia="ru-RU"/>
        </w:rPr>
        <w:t>VIII Всероссийский дистанционный конкурс "Hallowe’en Collection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екс конкурса - HC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е предме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ий язык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 участников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-11 класс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.10.-03.11.2012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нот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ый конкурс «Hallowe’en Collection» посвящён одному из самых таинственных и мистических праздников в английском календаре. Вы сможете не только узнать, как и что положено делать в этот праздник, но и то, как сделать его запоминающимся для вас и ваших друзей. Целью данного конкурса является расширение страноведческих знаний учащихся, а также совершенствование лексико-грамматических навыков.</w:t>
      </w:r>
    </w:p>
    <w:p>
      <w:pPr>
        <w:pStyle w:val="Normal"/>
        <w:tabs>
          <w:tab w:val="clear" w:pos="708"/>
          <w:tab w:val="left" w:pos="49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/>
      </w:pPr>
      <w:r>
        <w:rPr>
          <w:rFonts w:cs="Comic Sans MS" w:ascii="Comic Sans MS" w:hAnsi="Comic Sans MS"/>
          <w:color w:val="BE3822"/>
        </w:rPr>
        <w:t>III Всероссийская дистанционная олимпиада по Химии. Опыты</w:t>
      </w:r>
      <w:r>
        <w:rPr/>
        <w:br/>
      </w:r>
      <w:r>
        <w:rPr>
          <w:rStyle w:val="StrongEmphasis"/>
        </w:rPr>
        <w:t>Индекс олимпиады - OPH</w:t>
      </w:r>
    </w:p>
    <w:p>
      <w:pPr>
        <w:pStyle w:val="Style17"/>
        <w:rPr/>
      </w:pPr>
      <w:r>
        <w:rPr>
          <w:rStyle w:val="StrongEmphasis"/>
        </w:rPr>
        <w:t>Учебные предметы:</w:t>
      </w:r>
      <w:r>
        <w:rPr/>
        <w:t xml:space="preserve"> химия</w:t>
        <w:br/>
      </w:r>
      <w:r>
        <w:rPr>
          <w:rStyle w:val="StrongEmphasis"/>
        </w:rPr>
        <w:t>Возраст участников олимпиады:</w:t>
      </w:r>
      <w:r>
        <w:rPr/>
        <w:t xml:space="preserve"> 8-11 класс </w:t>
        <w:br/>
      </w:r>
      <w:r>
        <w:rPr>
          <w:rStyle w:val="StrongEmphasis"/>
        </w:rPr>
        <w:t>Срок проведения:</w:t>
      </w:r>
      <w:r>
        <w:rPr/>
        <w:t xml:space="preserve"> 31.10.-05.11.2012</w:t>
      </w:r>
    </w:p>
    <w:p>
      <w:pPr>
        <w:pStyle w:val="Style17"/>
        <w:spacing w:before="280" w:after="280"/>
        <w:jc w:val="both"/>
        <w:rPr/>
      </w:pPr>
      <w:r>
        <w:rPr>
          <w:rStyle w:val="StrongEmphasis"/>
        </w:rPr>
        <w:t>Аннотация:</w:t>
      </w:r>
      <w:r>
        <w:rPr/>
        <w:t xml:space="preserve"> У каждого из нас свои воспоминания об учебе в школе. Но, если спросить о таком предмете, как химия, то все дружно назовут опыты. Ведь химия – наука прежде всего экспериментальная, построенная на опытах. Если у Вас есть склонность к экспериментированию и Вам хочется «похимичить», проделать своими руками некоторые не очень сложные, но увлекательные опыты, увидеть их результаты и постараться понять суть происходящего, «Олимпиада по Химии. Опыты» – то, что надо именно Вам! Все опыты, которые нужно будет выполнить, реализуемы в домашних условиях и школьной лаборатори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42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nic-snail.ru/index.php?option=com_content&amp;view=article&amp;id=57&amp;Itemid=68" TargetMode="External"/><Relationship Id="rId4" Type="http://schemas.openxmlformats.org/officeDocument/2006/relationships/hyperlink" Target="http://festival.nic-snail.ru/index.php?option=com_content&amp;view=article&amp;id=57&amp;Itemid=68" TargetMode="External"/><Relationship Id="rId5" Type="http://schemas.openxmlformats.org/officeDocument/2006/relationships/hyperlink" Target="http://festival.nic-snail.ru/index.php?option=com_content&amp;view=article&amp;id=57&amp;Itemid=6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18:00Z</dcterms:created>
  <dc:creator>user</dc:creator>
  <dc:description/>
  <cp:keywords/>
  <dc:language>en-US</dc:language>
  <cp:lastModifiedBy>User</cp:lastModifiedBy>
  <dcterms:modified xsi:type="dcterms:W3CDTF">2012-09-20T04:14:00Z</dcterms:modified>
  <cp:revision>7</cp:revision>
  <dc:subject/>
  <dc:title/>
</cp:coreProperties>
</file>