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11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городском интеллектуально-творческом мараф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 пределах разум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оспитанников объединений дополнительного образова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чающихся в бюджетных образовательных учреждениях города Омска, подведомственных департаменту образования Администрации города Ом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Настоящее положение определяет порядок организации и проведения городского интеллектуально-творческого марафона «В пределах разума» (далее – марафон) для воспитанников объединений дополнительного образования, обучающихся в бюджетных образовательных учреждениях города Омска, подведомственных департаменту образования Администрации города Омска (далее – бюджетные образовательные учрежд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Марафон проводится с целью создания условий для развит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теллектуальных, творческих способностей и ключевых компетентностей обучающихся, занимающихся в системе дополнительного образования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3. Организацию и проведение марафона осуществляет бюджетное образовательное учреждение дополнительного образования детей «Центр дополнительного образования детей «Эврика» (далее – Центр «Эврика») при поддержке департамента образования Администрации города Омска  (далее – департамент образования)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I. Участники марафон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В </w:t>
      </w:r>
      <w:r>
        <w:rPr>
          <w:bCs/>
          <w:sz w:val="28"/>
          <w:szCs w:val="28"/>
        </w:rPr>
        <w:t>марафон</w:t>
      </w:r>
      <w:r>
        <w:rPr>
          <w:sz w:val="28"/>
          <w:szCs w:val="28"/>
        </w:rPr>
        <w:t>е принимают участие обучающиеся 5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10-х классов, воспитанники объединений и кружков дополнительного образования на базе бюджетных образовательных учреждений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II. Порядок организации и проведения марафон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5. Марафон проводится ежегодно в 2 тура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тур</w:t>
      </w:r>
      <w:r>
        <w:rPr>
          <w:sz w:val="28"/>
          <w:szCs w:val="28"/>
        </w:rPr>
        <w:t xml:space="preserve"> – (заочный) проводится в октябре в объединениях дополнительного образования на базе образовательных учреждений. По итогам проведения 1 тура определяются 2 – 3 представителя объединения для участия во 2 туре марафона, но не более 9 представителей от образовательного учреждения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708"/>
        <w:jc w:val="both"/>
        <w:rPr/>
      </w:pPr>
      <w:r>
        <w:rPr>
          <w:sz w:val="28"/>
          <w:szCs w:val="28"/>
        </w:rPr>
        <w:t xml:space="preserve">Пакет заданий для 1 тура марафона формируется образовательным учреждением самостоятельно с учетом рекомендаций Центра «Эврика».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я марафона рассчитаны на общую эрудицию участника, позволяющую продемонстрировать степень овладения универсальными учебными действиями, проявить способность к творческому, логическому мышлению (умение классифицировать, анализировать, обобщать, видеть проблему и способы ее решения, работать с текстом и различными видами источников информации, формулировать вопросы и др.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 тур</w:t>
      </w:r>
      <w:r>
        <w:rPr>
          <w:sz w:val="28"/>
          <w:szCs w:val="28"/>
        </w:rPr>
        <w:t xml:space="preserve"> –  (очный) – проводится по итогам 1 тура на последней неделе апреля в Центре «Эврика». Участники 2 тура индивидуально в течение 60 минут выполняют задания, аналогичные заданиям 1 тура</w:t>
      </w:r>
      <w:r>
        <w:rPr>
          <w:color w:val="FF0000"/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szCs w:val="28"/>
        </w:rPr>
        <w:t>6.</w:t>
        <w:tab/>
        <w:t>Подготовку, проведение и подведение итогов марафона осуществляют оргкомитет, жюри и методическая комиссия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7.</w:t>
        <w:tab/>
        <w:t xml:space="preserve">Оргкомитет является исполнительным органом и несёт ответственность за организацию и проведение марафона, его делопроизводство и архив. Состав оргкомитета формируется из числа руководителей бюджетных образовательных учреждений, сотрудников департамента образования. 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Оргкомитет выполняет следующие функции: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ринимает от образовательных учреждений заявки на участие в марафоне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ует состав жюр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формирует </w:t>
      </w:r>
      <w:r>
        <w:rPr>
          <w:sz w:val="28"/>
          <w:szCs w:val="28"/>
        </w:rPr>
        <w:t xml:space="preserve">методическую комиссию </w:t>
      </w:r>
      <w:r>
        <w:rPr>
          <w:bCs/>
          <w:sz w:val="28"/>
          <w:szCs w:val="28"/>
        </w:rPr>
        <w:t>по разработке зада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определяет номинации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оводит награждение победителей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z w:val="28"/>
          <w:szCs w:val="28"/>
        </w:rPr>
        <w:t>9. Жюри  формируется из представителей учреждений высшего профессионального образования, педагогов дополнительного образования бюджетных образовательных учреждений, Центра «Эврика»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Жюри: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1) осуществляет оценку выполненных </w:t>
      </w:r>
      <w:r>
        <w:rPr>
          <w:bCs/>
          <w:sz w:val="28"/>
          <w:szCs w:val="28"/>
        </w:rPr>
        <w:t>участниками на очном этапе заданий в соответствии со следующими критериями и показател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пособность обрабатывать информацию: умение анализировать рисунки, умение соотнести графическую, текстовую и вербальную информац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пособность видеть и решать проблему: умение задавать вопросы, умение выделять главное и второстепенное, умение анализировать ситуацию, видеть с разных сторон, умение видеть нестандартные способы реш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исьменная коммуникация: умение работать с текстом (умение озаглавить, выразить содержание кратко, расставить предложения по порядку), умение перефразировать, умение понять и создать инструк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течение недели после окончания очного  тура определяет победителей в номинаци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Абсолютный лидер»</w:t>
      </w:r>
      <w:r>
        <w:rPr>
          <w:sz w:val="28"/>
          <w:szCs w:val="28"/>
        </w:rPr>
        <w:t xml:space="preserve"> – участник, набравший максимальное количество баллов;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«Золотая десятка»</w:t>
      </w:r>
      <w:r>
        <w:rPr>
          <w:sz w:val="28"/>
          <w:szCs w:val="28"/>
        </w:rPr>
        <w:t xml:space="preserve"> – 10 представителей из числа остальных участников, набравших наибольшее количество балл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имеет право выделить другие номинации и изменить количество номинантов. 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z w:val="28"/>
          <w:szCs w:val="28"/>
        </w:rPr>
        <w:t>11. Методическая комиссия формируется из числа представителей учреждений высшего профессионального образования, педагогов дополнительного образования бюджетных образовательных учреждений, Центра «Эврика»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z w:val="28"/>
          <w:szCs w:val="28"/>
        </w:rPr>
        <w:t>12.  Методическая комисс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одит подбор заданий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рабатывает критерии оценивания заданий в соответствии с возрастной категорией воспитаннико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V. Подведение итогов игры и награждение победите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Победитель в номинации «Абсолютный лидер» награждается дипломом департамента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Победители в других номинациях награждаются грамотами департамента образования.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ложение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на участие в очном туре город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Интеллектуального,  творческого марафона «В пределах разу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      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71"/>
        <w:gridCol w:w="916"/>
        <w:gridCol w:w="4304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участ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звание кружка или объединения дополнительного образования,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ФИО педагога доп. образован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891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8:38:00Z</dcterms:created>
  <dc:creator>09</dc:creator>
  <dc:description/>
  <cp:keywords/>
  <dc:language>en-US</dc:language>
  <cp:lastModifiedBy>gibradze</cp:lastModifiedBy>
  <cp:lastPrinted>2010-11-01T15:59:00Z</cp:lastPrinted>
  <dcterms:modified xsi:type="dcterms:W3CDTF">2012-09-13T07:25:00Z</dcterms:modified>
  <cp:revision>19</cp:revision>
  <dc:subject/>
  <dc:title>Согласованно</dc:title>
</cp:coreProperties>
</file>