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1"/>
      </w:tblGrid>
      <w:tr>
        <w:trPr/>
        <w:tc>
          <w:tcPr>
            <w:tcW w:w="10291" w:type="dxa"/>
            <w:tcBorders/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ind w:firstLine="43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городской интеллектуальной игры «Шесто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бучающихся 7 – 10-х классов бюджетных образовательных учреждений города Омска, подведомственных департаменту образования Администрации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Общие полож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ее положение определяет порядок организации и проведения городской интеллектуальной игры «Шестой округ» </w:t>
        <w:br/>
        <w:t xml:space="preserve">(далее – игра) для обучающихся 7 – 10-х классов бюджетных образовательных учреждений города Омска, подведомственных департаменту образования Администрации города Омска </w:t>
        <w:br/>
        <w:t>(далее – бюджетные образовательные учрежд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гра проводится с целью развития интеллектуальных, творческих способностей и коммуникативных навыков обучающ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Организацию и проведение игры осуществляет бюджетное образовательное учреждение дополнительного образования детей города Омска «Центр дополнительного образования детей «Эврика» (далее – Центр «Эврика») при поддержке департамента образования Администрации города Омска (далее – департамент образования)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. Участники игры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В игре принимают участие команды обучающихся 7-8-х, 8-9-х, </w:t>
        <w:br/>
        <w:t>9-10-х классов из 3-6 человек, сформированные на базе бюджетных образовательных учреждени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II. Порядок организации и проведения игры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гра рассчитана на 3 сезона (три учебных года). Каждый сезон состоит из 4-х этапов, которые проходят в игровой форме в октябре, декабре, феврале и апреле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й этап – финальн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анда для 1-го сезона игры формируется из обучающихся 7-8-х классов. В последующие сезоны допускается обновление состава команды не более, чем на 50% учас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 ходе каждого этапа командам предлагается 15-20 вопросов по истории, географии, мировой художественной культуре, экологии, физике, химии, астрономии, изобразительному искусству в рамках темы сезона, определяемой оргкомитетом с учётом знаменательных дат и событий в стране. На подготовку ответа даётся 1-2 минуты. В игры сезона обязательно включаются вопросы, связанные с историей Сибирского региона и города Ом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дготовку, проведение и подведение итогов игры осуществляют оргкомитет, методическая комиссия и жюр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9. </w:t>
      </w:r>
      <w:r>
        <w:rPr>
          <w:sz w:val="28"/>
          <w:szCs w:val="28"/>
        </w:rPr>
        <w:t xml:space="preserve">Оргкомитет является исполнительным органом и несёт ответственность за организацию и проведение игры, её делопроизводство и архив. Состав оргкомитета формируется из числа педагогических работников бюджетных образовательных учреждений, сотрудников департамента образования и представителей других заинтересованных учреждений и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ргкомитет выполняет следующие функци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-</w:t>
        <w:tab/>
        <w:t>принимает от образовательных учреждений заявки на участие в игре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ределяет</w:t>
      </w:r>
      <w:r>
        <w:rPr>
          <w:bCs/>
          <w:sz w:val="28"/>
          <w:szCs w:val="28"/>
        </w:rPr>
        <w:t xml:space="preserve"> тему сезона, порядок, сроки и место проведения этапов, их форму (очная или заочная, рейтинговая – накопление баллов в трёх этапах, или отборочная – игра на выбывание);</w:t>
      </w:r>
    </w:p>
    <w:p>
      <w:pPr>
        <w:pStyle w:val="Normal"/>
        <w:ind w:left="1080" w:hanging="360"/>
        <w:jc w:val="both"/>
        <w:rPr/>
      </w:pPr>
      <w:r>
        <w:rPr>
          <w:bCs/>
          <w:sz w:val="28"/>
          <w:szCs w:val="28"/>
        </w:rPr>
        <w:t>-</w:t>
        <w:tab/>
        <w:t>формирует состав жюри, методической комиссии;</w:t>
      </w:r>
    </w:p>
    <w:p>
      <w:pPr>
        <w:pStyle w:val="Normal"/>
        <w:ind w:left="1080" w:hanging="360"/>
        <w:jc w:val="both"/>
        <w:rPr/>
      </w:pPr>
      <w:r>
        <w:rPr>
          <w:bCs/>
          <w:sz w:val="28"/>
          <w:szCs w:val="28"/>
        </w:rPr>
        <w:t>-</w:t>
        <w:tab/>
        <w:t>проводит награждение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1.</w:t>
        <w:tab/>
        <w:t>Состав жюри и методической комиссии формируется из числа методистов, педагогов бюджетных образовательных учреждений, сотрудников департамента образования, представителей учреждений высшего профессионального образования и других заинтересованных лиц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Методическая комиссия разрабатывает вопросы и критерии их оцени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13. Жюри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осуществляет оценку ответов участников в соответствии с критериями: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очность и правильность ответов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bCs/>
          <w:sz w:val="28"/>
          <w:szCs w:val="28"/>
        </w:rPr>
        <w:t xml:space="preserve">использование нестандартных подходов, </w:t>
      </w:r>
      <w:r>
        <w:rPr>
          <w:sz w:val="28"/>
          <w:szCs w:val="28"/>
        </w:rPr>
        <w:t xml:space="preserve">оригинальность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тветах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-</w:t>
        <w:tab/>
        <w:t>количество и разнообразие возможных ответов на вопрос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блюдение регламент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определяет команды-участниц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ого финального этапа сезон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выносит решение о награждении и поощрении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V. Подведение итогов игры и награждение побед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Всем командам-участникам финальной игры вручаются сертификаты участ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5. Команды, занявшие 1, 2 и 3 места получают дипломы  департамента образования Администрации города Омск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2"/>
      <w:type w:val="nextPage"/>
      <w:pgSz w:w="11891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29:00Z</dcterms:created>
  <dc:creator>COMP</dc:creator>
  <dc:description/>
  <cp:keywords/>
  <dc:language>en-US</dc:language>
  <cp:lastModifiedBy>gibradze</cp:lastModifiedBy>
  <cp:lastPrinted>2011-04-06T17:06:00Z</cp:lastPrinted>
  <dcterms:modified xsi:type="dcterms:W3CDTF">2012-09-13T07:03:00Z</dcterms:modified>
  <cp:revision>17</cp:revision>
  <dc:subject/>
  <dc:title>Согласованно</dc:title>
</cp:coreProperties>
</file>