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 органов управления образованием</w:t>
      </w:r>
      <w:r>
        <mc:AlternateContent>
          <mc:Choice Requires="wps">
            <w:drawing>
              <wp:anchor behindDoc="1" distT="0" distB="0" distL="114935" distR="720090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ge">
                  <wp:posOffset>710565</wp:posOffset>
                </wp:positionV>
                <wp:extent cx="2990850" cy="299085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autoSpaceDE w:val="false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7688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autoSpaceDE w:val="false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autoSpaceDE w:val="false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3960" w:leader="none"/>
                              </w:tabs>
                              <w:autoSpaceDE w:val="false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autoSpaceDE w:val="false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асный Путь ул., д. 5, г. Омск, 6440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autoSpaceDE w:val="false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/факс: (3812) 25-35-58/ 24-76-5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autoSpaceDE w:val="false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  <w:lang w:val="en-US"/>
                                </w:rPr>
                                <w:t>educate@omskporta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autoSpaceDE w:val="false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ПО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00096589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ГРН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10255007556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autoSpaceDE w:val="false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НН/КПП 5503079856/550301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08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2011</w:t>
                            </w:r>
                            <w:r>
                              <w:rPr/>
                              <w:t xml:space="preserve"> № ИСХ-11/МОБР-968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На №______________ от 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5.5pt;mso-wrap-distance-left:9.05pt;mso-wrap-distance-right:56.7pt;mso-wrap-distance-top:0pt;mso-wrap-distance-bottom:0pt;margin-top:55.95pt;mso-position-vertical-relative:page;margin-left:-36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autoSpaceDE w:val="false"/>
                        <w:ind w:right="0" w:hanging="0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7688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autoSpaceDE w:val="false"/>
                        <w:ind w:right="0" w:hanging="0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МИНИСТЕРСТВ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autoSpaceDE w:val="false"/>
                        <w:ind w:right="0" w:hanging="0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ОБРАЗОВА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  <w:tab w:val="left" w:pos="3960" w:leader="none"/>
                        </w:tabs>
                        <w:autoSpaceDE w:val="false"/>
                        <w:ind w:right="0" w:hanging="0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ОМСКОЙ ОБЛАСТ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autoSpaceDE w:val="false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расный Путь ул., д. 5, г. Омск, 6440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autoSpaceDE w:val="false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/факс: (3812) 25-35-58/ 24-76-5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autoSpaceDE w:val="false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educate@omskportal.r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autoSpaceDE w:val="false"/>
                        <w:ind w:right="0" w:hanging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КПО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00096589 </w:t>
                      </w:r>
                      <w:r>
                        <w:rPr>
                          <w:sz w:val="18"/>
                          <w:szCs w:val="18"/>
                        </w:rPr>
                        <w:t>ОГРН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102550075560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autoSpaceDE w:val="false"/>
                        <w:ind w:right="0"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НН/КПП 5503079856/550301001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30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08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2011</w:t>
                      </w:r>
                      <w:r>
                        <w:rPr/>
                        <w:t xml:space="preserve"> № ИСХ-11/МОБР-9687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На №______________ от _________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15"/>
        <w:spacing w:before="28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Министерство образования Омской области доводит до Вашего сведения, что 29 июня 2011 года в г. Москве состоялось заседание Правительственной комиссии по профилактике правонарушений (далее – заседание)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рассматривались вопросы о создании условий для занятий физической культурой и спортом, организации содержательного досуга детей и молодеж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решений по итогам заседания и активизации  деятельности по профилактике правонарушений среди подростков и воспитанию физически здорового человека рекомендуем совместно с другими органами местного самоуправления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смотреть ход реализации комплексных социальных программ, направленных на развитие массового спорта, пропаганду здорового образа жизни, в целях выработки управленческих решений </w:t>
        <w:br/>
        <w:t xml:space="preserve">повышению их эффективности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Разработать комплекс мер по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 укреплению материально-технической базы образовательных учреждений, в том числе учреждений дополнительного образования детей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 сохранению и развитию сети детско-юношеских клубов физической подготовки, спортивных школ и дворцов спорта с обеспечением их доступности для детей и молодежи, а также учреждений органов по делам молодежи, деятельность которых направлена на профилактику правонарушений и формирование здорового образа жизни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организации досуга детей в подростков, остающихся в районах постоянного проживания в период летнего отдыха, а также </w:t>
        <w:br/>
        <w:t>обеспечению их занятости в учреждениях дополнительного образования детей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 поддержке некоммерческих организаций, организующих спортивно-массовые соревнования для детей и молодежи и мероприятия, направленные на охрану здоровь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 более широкому участию бизнеса в строительстве, эксплуатации и обеспечении деятельности социальных учреждений, предоставляющих услуги населению по проведению культурного содержательного досуга, в том числе занятий физической культурой  и спортом. В сельской местности предусмотреть использование для этих целей потенциала фермерских хозяйств и крупных сельскохозяйственных предприятий;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6 активизации мероприятий, спортивных соревнований и состязаний, проводимых в рамках внеклассной работы в общеобразовательных учреждениях, с максимальным охватом обучающихся, их родителей, иных законных представителей детей и персонала учебных заведений;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 совершенствованию контроля за организацией внеурочной деятельности в учреждениях дополнительного образования детей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 привлечению для работы в учреждениях дополнительного образования детей физкультурно-спортивной направленности и военно-патриотических клубах бывших спортсменов, военнослужащих, вышедших в отставку, других специалистов в схожих областях деятельности, завершивших свою карьеру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беспечить в обязательном порядке проверку лиц, трудоустраиваемых на должности преподавательского и тренерского состава, а также привлекаемых к временной работе в сезонных лагерях отдыха, иных учреждениях подобного типа, на предмет их соответствия по деловым, моральным, этическим качествам и медицинским показателям допуску к занятиям с детьми и подросткам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Запланировать и провести до конца 2011 года с участием территориальных подразделений Министерства внутренних дел Российской Федерации и с использованием их материально-технической базы (при наличии такой возможности) спортивные соревнования среди несовершеннолетних, состоящих на профилактическом учете в органах внутренних дел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Расширить практику проведения с детьми и подростками, предрасположенными к девиантному поведению, из неблагополучных семей и оказавшимися в трудной жизненной ситуации, занятий по физической культуре и спорту на безвозмездной основе в подразделениях органов внутренних дел, воинских частях, других военизированных организациях, имеющих собственные спортзалы, и  иную необходимую инфраструктуру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 Предметно рассмотреть ситуацию, складывающуюся в муниципальном районе, по преступлениям, совершенных несовершеннолетними, находившимися в состоянии алкогольного или наркотического опьянения, с целью выработки дополнительных упреждающих мер в этом направлени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 Повысить уровень информационного обеспечения мероприятий, направленных на профилактику правонарушений. В целях предупреждения нарушений общественного порядка, связанных с проведением мероприятий, посвященных памятным датам в истории и культуре национальных диаспор,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деятельности субъектов системы профилактики так называемый «этнокалендарь», отражающий основные события в жизни проживающих в регионе народов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 Обеспечить поддержку из средств муниципальных бюджетов создания теле- и радиопрограмм, посвященных людям, добившимся успеха своим собственным трудом и способных стать авторитетами для молодого поколения.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right="-1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ной работе по указанным пунктам проинформировать Министерство образования Омской области до 10 октября 2011 года по электронной почте </w:t>
      </w:r>
      <w:hyperlink r:id="rId6">
        <w:r>
          <w:rPr>
            <w:rStyle w:val="InternetLink"/>
            <w:sz w:val="28"/>
            <w:szCs w:val="28"/>
            <w:lang w:val="en-US"/>
          </w:rPr>
          <w:t>educat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om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для Щербо Т.Е.).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right="-1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right="-1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right="-1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инистра образован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   Г.М. Лосев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Т.Е. Щербо, 24-66-94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ucate@omskportal.ru_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ucate@omskportal.ru_" TargetMode="External"/><Relationship Id="rId6" Type="http://schemas.openxmlformats.org/officeDocument/2006/relationships/hyperlink" Target="mailto:educate@omskportal.ru_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46:00Z</dcterms:created>
  <dc:creator>Щербо Татьяна Евгеньевна</dc:creator>
  <dc:description/>
  <cp:keywords/>
  <dc:language>en-US</dc:language>
  <cp:lastModifiedBy>Щербо Татьяна Евгеньевна</cp:lastModifiedBy>
  <cp:lastPrinted>2011-08-30T08:54:00Z</cp:lastPrinted>
  <dcterms:modified xsi:type="dcterms:W3CDTF">2011-08-31T03:16:00Z</dcterms:modified>
  <cp:revision>6</cp:revision>
  <dc:subject/>
  <dc:title>Руководителя муниципальных органов управления образованием</dc:title>
</cp:coreProperties>
</file>