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 внесении изменений в приказ директора департамента образования Администрации города Омска от 17 января 2020 года № 3</w:t>
      </w:r>
    </w:p>
    <w:p>
      <w:pPr>
        <w:pStyle w:val="ConsPlusTitle"/>
        <w:bidi w:val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ложением о департаменте образования Администрации города Омска, утвержденным Решением Омского городского Совета от 29 июня 2011 года № 413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нести в приложение «Список бюджетных общеобразовательных учреждений города Омска, закрепленных за территориальными участками города Омска» к приказу директора департамента образования Администрации города Омска от 17 января 2020 года № 3 «О закреплении бюджетных общеобразовательных учреждений города Омска</w:t>
        <w:br/>
        <w:t xml:space="preserve">за территориальными участками города Омска»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6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Петра Каряки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 2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29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Рябин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 33, 35, 3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4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8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Вид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а, 3 – 6, 8, 13, 16, 19, 2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1 изложить в следующей редакции:</w:t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Дел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3 – 5, 8 – 10, 13, 16, 18, 20, 22, 22а, 24 – 34, 36, 45,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2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Дергаче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орпус 1, 3 корпус 1, 3 корпус 2, 4,</w:t>
              <w:br/>
              <w:t>5 корпус 1, 6, 6а, 7 корпус 1, 8, 9, 9 корпус 1, 9 корпус 2, 10, 11 корпус 1, 12, 13 корпус 1, 13 корпус 2, 14, 15 корпус 1, 16, 17,</w:t>
              <w:br/>
              <w:t>17 корпус 1, 18, 19, 19 корпус 1, 20, 21,</w:t>
              <w:br/>
              <w:t>21 корпус 1, 22 – 29, 29, 29 корпус 1, 30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41, 44, 49, 50, 50 корпус 1, 56, 5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18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Костерин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4 – 9, 11 – 14, 14а, 15 – 29, 31, 33, 35, 44, 47, 50, 5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37 изложить в следующей редакции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Хлебник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11, 13 – 25, 27 – 29, 31, 32, 35, 36, 38, 39, 41, 42, 49,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ункте 13: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троку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Вьюж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7, 9 – 17, 17а, 18 – 20, 22, 24, 26, 28 30, 32, 34, 36, 43, 46, 48 – 50, 52, 54, 55, 56, 58, 6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1-й Лучист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а, 2, 2а, 3, 3а, 4, 4а, 5, 5а, 5б, 6, 6а, 7, 9, 11, 11а, 13, 14, 14а, 15, 15/1, 16 – 21, 22, 22а, 2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2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09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20"/>
      </w:tblGrid>
      <w:tr>
        <w:trPr>
          <w:trHeight w:val="410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1-й Приветлив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, 11, 15 – 19, 21 – 32, 34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40 изложить в следующей редакции:</w:t>
      </w:r>
    </w:p>
    <w:p>
      <w:pPr>
        <w:pStyle w:val="Normal"/>
        <w:autoSpaceDE w:val="false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991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540"/>
      </w:tblGrid>
      <w:tr>
        <w:trPr>
          <w:trHeight w:val="34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Щедр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7, 7 корпус 1, 7 корпус 2, 7а, 7б, 9 – 15, 17, 20, 20 корпус 1, 20 корпус 2, 20 корпус 3,</w:t>
              <w:br/>
              <w:t>20 корпус 4, 20 корпус 5, 21 – 23, 25 – 28, 33, 36, 37, 42, 44 – 48, 50, 50а, 50б, 51, 52, 54,</w:t>
              <w:br/>
              <w:t>56 – 58, 62, 63, 67 – 69, 71, 7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</w:t>
            </w:r>
            <w:r>
              <w:rPr>
                <w:color w:val="000000"/>
                <w:sz w:val="28"/>
                <w:szCs w:val="28"/>
                <w:shd w:fill="auto" w:val="clear"/>
              </w:rPr>
              <w:t>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1-я Киров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 29, 31, 33, 33а, 35, 37, 39, 40, 41, 41а,</w:t>
              <w:br/>
              <w:t>42 – 44, 44а, 45, 45а, 46 – 56, 56а, 57 – 62,</w:t>
              <w:br/>
              <w:t>62 корпус 1, 63 – 67, 67а, 68, 68а, 69, 70, 70а, 71, 72, 72а, 73, 74, 74а, 75 – 78, 82, 84, 84а, 86, 88, 90, 92, 94, 96, 98, 100, 100а, 10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П.В. Кучум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11, 11а, 12, 13, 15, 17 – 22, 24 – 26, 26а, 27, 28, 30, 31а, 32, 33, 35, 36, 40, 41а, 43, 44, 52а, 53, 56, 57, 59, 60, 61, 63 – 6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ельнич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 10, 10 корпус 1, 12 – 14, 14а, 15, 16, 16а, 17, 18, 18а, 19, 20, 22, 22 корпус 1, 23, 24, 24а, 25 – 36, 38 – 43, 45 – 53, 53б, 54 – 58, 58б, 58в, 59, 61 – 65, 65 корпус 4,</w:t>
              <w:br/>
              <w:t>65 корпус 5, 65 корпус 6, 65 корпус 7,</w:t>
              <w:br/>
              <w:t>65 корпус 9, 65 корпус 10, 65 корпус 11,</w:t>
              <w:br/>
              <w:t>65 корпус 12, 65 корпус 13, 65 корпус 14,</w:t>
              <w:br/>
              <w:t>65 корпус 15, 65 корпус 16, 65г, 65в, 65е, 66, 67 корпус 1, 67 корпус 4, 67а, 67д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2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Пацае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 11, 13, 15, 15 корпус 1, 17, 19, 21, 23, 25, 27, 29, 29а, 38, 40, 42, 44, 46, 46а, 48, 50, 52, 54, 54а, 56, 56а, 58, 6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3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3-й Семиреченск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4, 6, 8, 10, 12, 14, 16, 18, 2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8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5-я Киров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, 5, 6, 6а, 7, 8, 8а, 9, 10, 10а, 11, 11а,</w:t>
              <w:br/>
              <w:t>12 – 19, 19а, 20, 21, 21 корпус 1, 22, 23, 23а, 25, 25 корпус 1, 26 – 37, 37а, 39 – 44, 46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3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емиречен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, 7, 9, 20, 22, 24, 26, 28, 28 корпус 1, 30, 32, 34, 34а, 36, 38, 40, 42, 44, 46, 48, 52, 54,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60, 62, 66, 68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3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Торг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3, 5 – 7, 9 – 13, 13а, 15 – 17, 19 – 21,</w:t>
              <w:br/>
              <w:t>23 – 25, 28, 32 – 37, 39, 41, 43, 45, 47 – 50, 50а, 51 – 73, 75, 77, 79, 81, 81а, 83, 85, 87, 89, 91, 93, 95, 97, 99, 99а, 10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3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Чухновског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3 – 5, 5а, 6 – 9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21 строку 3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Тупик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, 2а, 3, 3 корпус 1, 4 – 1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26 строку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Перелет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 12 корпус 1, 14 корпус 1, 18, 18 корпус 2,</w:t>
              <w:br/>
              <w:t>19 – 22, 22 корпус 1, 24 – 26, 28, 30, 32, 34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3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Вильямс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31, 33, 35, 37, 4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Гогол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– 100, 100а, 101 корпус 1, 101а, 102 – 104, 104а, 104б, 157, 16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портив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а, 1б, 2, 4, 5, 5а, 6, 6а, 8, 10, 12, 14, 16, 18, 18а, 20, 22, 24, 41, 43, 45, 45а, 45б, 47,</w:t>
              <w:br/>
              <w:t>47 корпус 1, 49, 51 – 5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35 строку 3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5-я Н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а, 1б, 1в, 2 – 4, 4а, 5, 6, 8, 10, 12, 14, 16, 16а, 17, 18, 18а, 18б, 20, 22, 22а, 24, 26, 28, 28а, 34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41 строку 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Гончар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7, 8а, 9, 10, 12, 15 – 23, 26 – 3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4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Казачь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7, 27, 33, 35, 45, 51, 5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/>
      </w:pPr>
      <w:r>
        <w:rPr>
          <w:bCs/>
          <w:color w:val="000000"/>
          <w:sz w:val="28"/>
          <w:szCs w:val="28"/>
          <w:shd w:fill="auto" w:val="clear"/>
        </w:rPr>
        <w:t>- строку 1</w:t>
      </w:r>
      <w:r>
        <w:rPr>
          <w:bCs/>
          <w:color w:val="000000"/>
          <w:sz w:val="28"/>
          <w:szCs w:val="28"/>
          <w:shd w:fill="auto" w:val="clear"/>
          <w:lang w:val="en-US"/>
        </w:rPr>
        <w:t>2</w:t>
      </w:r>
      <w:r>
        <w:rPr>
          <w:bCs/>
          <w:color w:val="000000"/>
          <w:sz w:val="28"/>
          <w:szCs w:val="28"/>
          <w:shd w:fill="auto" w:val="clear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танич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, 5, 18, 20а, 21, 25, 27, 29, 29а, 34, 35, 37, 44, 54, 56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/>
      </w:pPr>
      <w:r>
        <w:rPr>
          <w:bCs/>
          <w:color w:val="000000"/>
          <w:sz w:val="28"/>
          <w:szCs w:val="28"/>
          <w:shd w:fill="auto" w:val="clear"/>
        </w:rPr>
        <w:t>в пункте 4</w:t>
      </w:r>
      <w:r>
        <w:rPr>
          <w:bCs/>
          <w:color w:val="000000"/>
          <w:sz w:val="28"/>
          <w:szCs w:val="28"/>
          <w:shd w:fill="auto" w:val="clear"/>
          <w:lang w:val="en-US"/>
        </w:rPr>
        <w:t>6</w:t>
      </w:r>
      <w:r>
        <w:rPr>
          <w:bCs/>
          <w:color w:val="000000"/>
          <w:sz w:val="28"/>
          <w:szCs w:val="28"/>
          <w:shd w:fill="auto" w:val="clear"/>
        </w:rPr>
        <w:t xml:space="preserve"> строку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9-я Балтий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5, 5а, 6, 7, 8, 8а, 9 – 20, 20а, 21 – 26,</w:t>
              <w:br/>
              <w:t>28 – 40, 40 корпус 1, 40а, 41 – 51, 53, 53а, 55, 57, 59, 61, 63, 65, 67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5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Риж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16, 18 – 25, 25а, 26 – 30, 30 корпус 1, 31, 31а, 32, 33 корпус 1, 34 – 37, 37 корпус 1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– 40, 42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2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5-й Украинск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 2б, 4, 6, 8, 10, 12, 14, 16, 18, 18а, 2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5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Палисандро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29, 30 – 32, 33, 35, 37, 38, 42, 43 – 45, 49, 49а, 50, 52 – 54, 58, 6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2-я Семей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– 3, 5, 7, 9 – 11, 13, 1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8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10-я Семей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3, 13, 26, 4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9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11-я Семей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 15, 21, 25, 3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7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8-я Ли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 122, 124, 126, 128а, 130 – 132, 132а, 133, 134, 134а, 135 – 137, 138, 140, 141 – 143, 143а, 144, 144 корпус 1, 145 – 147,</w:t>
              <w:br/>
              <w:t>147 корпус 1, 147а корпус 1, 147а корпус 2, 148, 149, 149 корпус 3, 150, 150а, 151, 152, 152а, 153, 154, 154а, 155 – 158, 158а,</w:t>
              <w:br/>
              <w:t>159 – 161, 161а, 162, 162а, 163 – 165, 165а, 166а, 167, 169, 169а, 169 корпус 1,</w:t>
              <w:br/>
              <w:t>169 корпус 2, 172, 173, 173а, 174а, 175, 176, 176а, 177 – 179, 181, 181а, 183, 183а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асленник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 21, 23, 25, 39, 41, 45, 49, 66, 68, 70, 72, 76, 78, 80, 82, 131, 133 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Маяковског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 66, 68 – 73, 76, 78, 80, 80а, 83, 85, 87, 87а, 89, 91, 95, 97, 100, 10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79 строку 3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Хабаров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 119, 119а, 121, 123, 129, 131, 131а, 131б, 133, 133а, 135, 137, 141, 145, 147, 147а, 149, 153, 155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97 строку 1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4-я Новостроевск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– 6, 8, 13, 15 – 18, 18 корпус 1, 18а, 19 – 21, 23, 25, 25а, 27а, 29, 31, 33, 33а, 35, 35а, 37, 37а, 39, 41, 43а, 45, 47, 49, 51, 53, 55, 57, 59, 61, 73, 75, 77, 79, 81, 81а, 83, 85, 87, 89, 9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10 строку 3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Школь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3, 3а, 5, 5а, 7 – 9, 1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15 строку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4-й Амурск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орпус 2, 10, 10 корпус 1, 12, 14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20 строку 2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зд 1-й Амурск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URW Bookman L;Times New Roman"/>
                <w:color w:val="000000"/>
                <w:sz w:val="28"/>
                <w:szCs w:val="28"/>
              </w:rPr>
            </w:pPr>
            <w:r>
              <w:rPr>
                <w:rFonts w:cs="URW Bookman L;Times New Roman"/>
                <w:color w:val="000000"/>
                <w:sz w:val="28"/>
                <w:szCs w:val="28"/>
              </w:rPr>
              <w:t>3, 3 корпус 1, 3 корпус 2, 5, 5 корпус 1,</w:t>
              <w:br/>
              <w:t>5 корпус 2, 5 корпус 3, 5 корпус 4, 7, 9,</w:t>
              <w:br/>
              <w:t>9 корпус 1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21 строку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Ершо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 13 корпус 5, 13 корпус 9, 13 корпус 11,</w:t>
              <w:br/>
              <w:t>13 корпус 13, 13 корпус 15, 13 корпус 17,</w:t>
              <w:br/>
              <w:t>13 корпус 27, 13 корпус 30, 13 корпус 31, 13а, 14, 14 корпус 2, 14 корпус 6,</w:t>
              <w:br/>
              <w:t>14 корпус 8, 14 корпус 10, 14 корпус 12,</w:t>
              <w:br/>
              <w:t>14 корпус 14, 14 корпус 16, 14 корпус 18,</w:t>
              <w:br/>
              <w:t>14 корпус 20, 14 корпус 22, 14 корпус 24,</w:t>
              <w:br/>
              <w:t>14 корпус 26, 14 корпус 28, 15, 15 корпус 2, 15 корпус 14, 15 корпус 16, 16, 16 корпус 2, 16 корпус 6, 16 корпус 8, 17, 17 корпус 2,</w:t>
              <w:br/>
              <w:t>17 корпус 7, 18 – 20, 20а, 21, 22, 22а, 23 – 29, 32, 32 корпус 2, 33, 33 корпус 3, 33 корпус 5, 33 корпус 7, 33 корпус 9, 33 корпус 13,</w:t>
              <w:br/>
              <w:t>33 корпус 15, 33 корпус 17, 33 корпус 19,</w:t>
              <w:br/>
              <w:t>33 корпус 21, 33 корпус 23, 35, 35 корпус 2, 35 корпус 4, 35 корпус 10, 35 корпус 20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– 50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23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Успенског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 11, 13, 18, 20, 22, 24, 26, 28, 30,</w:t>
              <w:br/>
              <w:t>31 корпус 1, 31 корпус 2, 31 корпус 3, 31 корпус 4, 31в, 32, 34, 36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25 строку 7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2-я Кольцев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– 3, 3/1, 7, 7/1, 7/2, 7/3, 7/4, 7/5, 7/6, 8, 9, 9/1, 9/2, 9/3, 9/4, 9/5, 9/6, 11, 11/1,</w:t>
              <w:br/>
              <w:t xml:space="preserve">11 корпус 4/1, 11 корпус 4/2, 11/2, 11/3, 11/4,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1/5, 11/6, 13, 13/1, 13/2, 13/3, 13/4, 13/5, 13/6, 15, 15/1, 15/2, 15/3, 15/4, 15/5, 15/6, 15/7, 15/8, 15/9, 15/10, 15/11, 15/12, 15/13, 15/14, 15/15, 15/16, 15/17, 15/18, /19, 15/20, 15/21, 15/22, 15/23, 15/24, 15/25, 15/26, 15/27, 15/28, 15/29, 15/30, 15/31, 15/32, 15/33, 15/34, 15б, 17, 17/1, 17/2, 17/3, 17/4, 17а, 19/1, 19/2, 19/3, 19/4, 19/5, 19/6, 19/7, 19/8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28 строку 2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вободна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а, 27, 31, 34 – 37, 39, 40, 40а, 41 – 43, 44а,</w:t>
              <w:br/>
              <w:t>45 – 47, 49, 50а, 51, 53, 55 – 56, 56а, 57, 58а, 60, 63, 65, 65а, 71, 73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в пункте 13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1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18-я Ли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1а, 2, 3 – 9, 9а, 10 – 13, 13а, 14 – 21, 23, 24, 24а, 25, 26, 26а, 27 – 55, 57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  <w:t>- строку 20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tbl>
      <w:tblPr>
        <w:tblW w:w="1011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366"/>
        <w:gridCol w:w="5634"/>
        <w:gridCol w:w="738"/>
      </w:tblGrid>
      <w:tr>
        <w:trPr>
          <w:trHeight w:val="305" w:hRule="atLeast"/>
        </w:trPr>
        <w:tc>
          <w:tcPr>
            <w:tcW w:w="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2" w:leader="none"/>
              </w:tabs>
              <w:autoSpaceDE w:val="false"/>
              <w:ind w:left="0" w:right="0" w:hanging="0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«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22-я Ли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, 2а, 3, 4, 5, 5а, 6, 6а, 8, 9б, 11б, 11в, 12, 12а, 14, 14а, 14а/1, 16, 16а, 17, 18б, 19, 19а, 20 – 23, 24а, 25, 26, 26а, 27, 28, 29, 31, 32, 32а, 33, 35, 37, 39, 39а, 41, 43, 45, 47</w:t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snapToGrid w:val="false"/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bCs/>
                <w:color w:val="000000"/>
                <w:sz w:val="28"/>
                <w:szCs w:val="28"/>
                <w:shd w:fill="auto" w:val="clear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22" w:leader="none"/>
        </w:tabs>
        <w:autoSpaceDE w:val="false"/>
        <w:ind w:left="7080" w:right="0" w:hanging="0"/>
        <w:jc w:val="both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правового обеспечения департамента образования Администрации города Омска в течение трех дней с момента подписания настоящего приказа направить его копию в департамент информационной политики Администрации города Омска для размеще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тору информационно-коммуникационных технологий организационного отдела департамента образования Администрации города Омска разместить настоящий приказ в сети «Интернет» на официальном сайте департамента образования Администрации города Омска и в сети «Интернет» на официальном сайте Администрации города Ом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настоящего приказа возложить на первого заместителя директора департамента образования Администрации города Омска Н.А. Васильеву. </w:t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департамента                                                                     Л.Г. Ефим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0"/>
        </w:tabs>
        <w:ind w:left="7080" w:hanging="420"/>
      </w:pPr>
      <w:rPr>
        <w:sz w:val="28"/>
        <w:szCs w:val="28"/>
        <w:bCs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Cs/>
      <w:sz w:val="28"/>
      <w:szCs w:val="28"/>
    </w:rPr>
  </w:style>
  <w:style w:type="character" w:styleId="WW8Num1z1">
    <w:name w:val="WW8Num1z1"/>
    <w:qFormat/>
    <w:rPr>
      <w:bCs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39:00Z</dcterms:created>
  <dc:creator>lavrenteva1</dc:creator>
  <dc:description/>
  <dc:language>en-US</dc:language>
  <cp:lastModifiedBy/>
  <cp:lastPrinted>2020-04-01T12:57:00Z</cp:lastPrinted>
  <dcterms:modified xsi:type="dcterms:W3CDTF">2020-04-06T03:52:27Z</dcterms:modified>
  <cp:revision>311</cp:revision>
  <dc:subject/>
  <dc:title>О закреплении бюджетных общеобразовательных учреждений города Омска за территориальными участками города Омска</dc:title>
</cp:coreProperties>
</file>