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 внесении изменений в приказ директора департамента образования Администрации города Омска от 17 января 2020 года № 3</w:t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риложение «Список бюджетных общеобразовательных учреждений города Омска, закрепленных за территориальными участками города Омска» к приказу директора департамента образования Администрации города Омска от </w:t>
      </w:r>
      <w:r>
        <w:rPr>
          <w:color w:val="000000"/>
          <w:sz w:val="28"/>
          <w:szCs w:val="28"/>
          <w:lang w:val="en-US"/>
        </w:rPr>
        <w:t>17</w:t>
      </w:r>
      <w:r>
        <w:rPr>
          <w:color w:val="000000"/>
          <w:sz w:val="28"/>
          <w:szCs w:val="28"/>
        </w:rPr>
        <w:t xml:space="preserve"> января 2020 года № 3 «О закреплении бюджетных общеобразовательных учреждений города Омска</w:t>
        <w:br/>
        <w:t xml:space="preserve">за территориальными участками города Омска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44 строку 7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45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2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11-я Марьянов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 –  6, 6а, 7 – 13, 13а, 14 – 23, 23а, 24 – 31, 31а, 32 – 5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4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Таллин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 – 12, 14, 15, 18, 20, 20а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49 строку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И. Миши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5, 8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55 строку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Вокзаль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, 4а, 6, 8, 8а, 10, 11, 12, 12а, 14, 18, 20, 22, 27, 31, 4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пункте </w:t>
      </w:r>
      <w:r>
        <w:rPr>
          <w:bCs/>
          <w:color w:val="000000"/>
          <w:sz w:val="28"/>
          <w:szCs w:val="28"/>
          <w:lang w:val="en-US"/>
        </w:rPr>
        <w:t>5</w:t>
      </w:r>
      <w:r>
        <w:rPr>
          <w:bCs/>
          <w:color w:val="000000"/>
          <w:sz w:val="28"/>
          <w:szCs w:val="28"/>
        </w:rPr>
        <w:t>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Палисандр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 – 29, 30 – 32, 33, 35, 37, 38, 42, 43 – 45, 49, 49а, 50, 52, 53, 58, 6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полнить строкой 21 следующего содержания: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540"/>
      </w:tblGrid>
      <w:tr>
        <w:trPr>
          <w:trHeight w:val="34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Улица 1-я Заветная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ункте 72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8-я Ли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20, 122, 124, 126, 128а, 130 – 132, 132а, 133, 134, 134а, 135 – 137, 138, 140, 141 – 143, 143а, 144, 145 – 147, 147 корпус 1,</w:t>
              <w:br/>
              <w:t>147а корпус 1, 147а корпус 2, 148, 149,</w:t>
              <w:br/>
              <w:t>149 корпус 3, 150, 150а, 151, 152, 152а, 153, 154, 154а, 155 – 158, 158а,159 – 161, 161а, 162, 162а, 163 – 165, 165а, 166а, 167, 169, 169а, 169 корпус 1, 169 корпус 2, 172, 173, 173а, 174а, 175, 176, 176а, 177 – 179, 181, 181а, 183, 183а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9-я Ли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39а, 141, 155, 157, 163, 165 – 169, 174, 180а, 180б, 182, 184, 186, 190, 192, 198, 200, 202, 204, 206, 210, 212, 214, 216, 218, 220, 224, 226, 228, 23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104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лица 22 Апр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40, 40а, 42, 44, 46, 48, 50, 52, 54а,</w:t>
              <w:br/>
              <w:t>56 корпус 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правового обеспечения департамента образования Администрации города Омска в течение трех дней с момента подписания настоящего приказа направить его копию в департамент информационной политики Администрации города Омска для размеще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тору информационно-коммуникационных технологий организационного отдела департамента образования Администрации города Омска разместить настоящий приказ в сети «Интернет» на официальном сайте департамента образования Администрации города Омска и в сети «Интернет» на официальном сайте Администрации города Ом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приказа возложить на первого заместителя директора департамента образования Администрации города Омска Н.А. Васильеву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епартамента                                                                     Л.Г. Еф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0"/>
        </w:tabs>
        <w:ind w:left="7080" w:hanging="420"/>
      </w:pPr>
      <w:rPr>
        <w:sz w:val="28"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sz w:val="28"/>
      <w:szCs w:val="28"/>
    </w:rPr>
  </w:style>
  <w:style w:type="character" w:styleId="WW8Num1z1">
    <w:name w:val="WW8Num1z1"/>
    <w:qFormat/>
    <w:rPr>
      <w:bCs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39:00Z</dcterms:created>
  <dc:creator>lavrenteva1</dc:creator>
  <dc:description/>
  <dc:language>en-US</dc:language>
  <cp:lastModifiedBy/>
  <cp:lastPrinted>2020-02-14T09:37:00Z</cp:lastPrinted>
  <dcterms:modified xsi:type="dcterms:W3CDTF">2020-02-14T03:54:39Z</dcterms:modified>
  <cp:revision>242</cp:revision>
  <dc:subject/>
  <dc:title>О закреплении бюджетных общеобразовательных учреждений города Омска за территориальными участками города Омска</dc:title>
</cp:coreProperties>
</file>