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14" w:hanging="0"/>
        <w:jc w:val="center"/>
        <w:rPr/>
      </w:pPr>
      <w:r>
        <w:rPr>
          <w:spacing w:val="-1"/>
          <w:sz w:val="28"/>
          <w:szCs w:val="28"/>
        </w:rPr>
        <w:t xml:space="preserve">О порядке проведения мониторинга и </w:t>
      </w:r>
      <w:r>
        <w:rPr>
          <w:sz w:val="28"/>
          <w:szCs w:val="28"/>
        </w:rPr>
        <w:t>оценки эффективности</w:t>
      </w:r>
    </w:p>
    <w:p>
      <w:pPr>
        <w:pStyle w:val="Normal"/>
        <w:shd w:fill="FFFFFF" w:val="clear"/>
        <w:ind w:left="0"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 бюджетных учреждений города Омска, </w:t>
      </w:r>
    </w:p>
    <w:p>
      <w:pPr>
        <w:pStyle w:val="Normal"/>
        <w:shd w:fill="FFFFFF" w:val="clear"/>
        <w:ind w:left="0"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ведомственных департаменту образования</w:t>
      </w:r>
    </w:p>
    <w:p>
      <w:pPr>
        <w:pStyle w:val="Normal"/>
        <w:shd w:fill="FFFFFF" w:val="clear"/>
        <w:ind w:left="0"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Ом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ложением о департаменте образования Администрации города Омска, утвержденным Решением Омского городского Совета от 29 июня 2011 года № 413, приказываю: 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Утвердить Порядок проведения мониторинга и оценки эффективности деятельности бюджетных учреждений города Омска, подведомственных департаменту образования Администрации города Омска, согласно приложению к настоящему приказу. 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sz w:val="28"/>
          <w:szCs w:val="28"/>
        </w:rPr>
        <w:t>2.</w:t>
        <w:tab/>
        <w:t>Сектору информационно-коммуникационных технологий организационного отдела департамента образования Администрации города Омска опубликовать настоящий приказ в сети «Интернет» на официальном сайте департамента образования Администрации города Омска</w:t>
        <w:br/>
        <w:t>и на официальном сайте Администрации города Омск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тделу правового обеспечения департамента образования Администрации города Омска в течение трех дней с момента подписания настоящего приказа направить его копию в департамент информационной политики Администрации города Омска для размещения в средствах массовой информации. 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sz w:val="28"/>
          <w:szCs w:val="28"/>
        </w:rPr>
        <w:t>4.</w:t>
        <w:tab/>
        <w:t>Признать утратившими силу:</w:t>
      </w:r>
    </w:p>
    <w:p>
      <w:pPr>
        <w:pStyle w:val="Normal"/>
        <w:tabs>
          <w:tab w:val="clear" w:pos="708"/>
          <w:tab w:val="left" w:pos="118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риказ директора департамента образования Администрации города Омска от 27 января 2014 года № ДО/14 «О порядке проведения мониторинга и оценки эффективности деятельности бюджетных учреждений города Омска, подведомственных департаменту образования Администрации города Омска»;</w:t>
      </w:r>
    </w:p>
    <w:p>
      <w:pPr>
        <w:pStyle w:val="Normal"/>
        <w:tabs>
          <w:tab w:val="clear" w:pos="708"/>
          <w:tab w:val="left" w:pos="118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риказ директора департамента образования Администрации города Омска от 15 марта 2016 года № 162 «О внесении изменений</w:t>
        <w:br/>
        <w:t>в приказ директора департамента образования Администрации города Омска от 27 января 2014 года № ДО/14 «О порядке проведения мониторинга</w:t>
        <w:br/>
        <w:t>и оценки эффективности деятельности бюджетных учреждений города Омска, подведомственных департаменту образования Администрации города Омска»;</w:t>
      </w:r>
    </w:p>
    <w:p>
      <w:pPr>
        <w:pStyle w:val="Normal"/>
        <w:tabs>
          <w:tab w:val="clear" w:pos="708"/>
          <w:tab w:val="left" w:pos="1185" w:leader="none"/>
          <w:tab w:val="left" w:pos="1245" w:leader="none"/>
          <w:tab w:val="left" w:pos="127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риказ директора департамента образования Администрации города Омска от 10 марта 2017 года № 11 «О внесении изменений в приказ директора департамента образования Администрации города Омска</w:t>
        <w:br/>
        <w:t xml:space="preserve">от 15 марта 2016 года № 162». 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5.</w:t>
        <w:tab/>
        <w:t>Контроль за исполнением настоящего приказа оставляю за собо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     Л.Г. Ефим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134" w:top="155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ONormal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01:00Z</dcterms:created>
  <dc:creator>frolova</dc:creator>
  <dc:description/>
  <dc:language>en-US</dc:language>
  <cp:lastModifiedBy/>
  <cp:lastPrinted>2020-05-12T15:05:00Z</cp:lastPrinted>
  <dcterms:modified xsi:type="dcterms:W3CDTF">2020-05-12T09:04:58Z</dcterms:modified>
  <cp:revision>46</cp:revision>
  <dc:subject/>
  <dc:title/>
</cp:coreProperties>
</file>