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к результатам мониторинга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реализации Концептуальной модели профессионального самоопределения и профессиональной ориентации обучающихс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истемы образования</w:t>
        <w:br/>
        <w:t>города Омска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25"/>
        <w:gridCol w:w="558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ы ли на сайте ОУ материалы для родителей детей</w:t>
              <w:br/>
              <w:t>с ОВЗ по вопросам профориентации/профессионального обучения/ профессионального образования лиц с ОВЗ и лиц с инвалидност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информационно-просветительских вебинаров</w:t>
              <w:br/>
              <w:t>для родителей детей с ОВЗ по вопросам ранней профориентации, профессионального обучения</w:t>
              <w:br/>
              <w:t>и профессионального образования лиц с ОВЗ и лиц</w:t>
              <w:br/>
              <w:t>с инвалидностью в образовательных организациях среднего профессионального образова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х классов, принявших участие</w:t>
              <w:br/>
              <w:t>в профориентационных мероприятиях в рамках реализации подпроекта «#твоЯМАСТЕРская»</w:t>
              <w:br/>
              <w:t>в ПОО, на базе которых создана мастерская (мастерски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тренингов, формирующих</w:t>
              <w:br/>
              <w:t>у обучающихся готовность к профессиональному самоопределению, подводящие школьника</w:t>
              <w:br/>
              <w:t>к обдуманному, взвешенному, самостоятельному выбору направления дальнейшего образования, развивающие навыки планирования, целеполагания, самопрезентации, помогающие соотнести свои возможности с требованиями, предъявляемыми к той или иной профессии, содействующие в определении жизненных</w:t>
              <w:br/>
              <w:t>и профессиональных перспектив ребен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дивидуальных проектов обучающихся 9-х классов по профессиональной тематике, подготовленных выпускниками</w:t>
              <w:br/>
              <w:t>в рамках реализации федеральных государственных образовательных стандартов (ФГОС) с помощью организации наставничества, тьюторского сопров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участия обучающихся 9-х классов</w:t>
              <w:br/>
              <w:t>во Всероссийском проекте «Билет в будущее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дивидуальных проектов обучающихся 11-х классов</w:t>
              <w:br/>
              <w:t>по профессиональной тематике, подготовленных выпускниками</w:t>
              <w:br/>
              <w:t>в рамках ФГОС с помощью организации наставничества, тьюторского сопров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волонтерских профориентационных программ, дающих обучающимся опыт решения социальных задач: от помощи некоммерческим организациям</w:t>
              <w:br/>
              <w:t>до помощи в обучении отстающих дете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дивидуальных учебных планов в соответствии</w:t>
              <w:br/>
              <w:t>с образовательными запросами обучающихся 5-х – 9-х классов</w:t>
              <w:br/>
              <w:t>и их родител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участия обучающихся в бланковых и карточных играх (максимально простые в подготовке</w:t>
              <w:br/>
              <w:t>и изготовлении, дающие возможность быстрого составления из карточек различных образов, объектов, моделирования определенных элементов действий, связанных с достижением жизненных</w:t>
              <w:br/>
              <w:t>и профессиональных целей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дивидуальных учебных планов в соответствии</w:t>
              <w:br/>
              <w:t>с образовательными запросами обучающихся 10-х – 11-х классов</w:t>
              <w:br/>
              <w:t>и их родител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решения обучающимися кейсов (ситуаций,</w:t>
              <w:br/>
              <w:t>в которых необходимо принять решение, занять определенную позицию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5-х – 9-х классов, прошедших психолого-педагогическое тестирование в БУ «Центр профессиональной ориентации</w:t>
              <w:br/>
              <w:t>и психологической поддержки населения» по вопросам профориентационного самоопред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хождения обучающимися профориентационного онлайн-тестирования, позволяющего школьнику возможность получить информацию о своих возможностях</w:t>
              <w:br/>
              <w:t>и предпочтениях в мире профессий, помогающего определиться с выбором продолжения образования и с выбором будущей профессиональной деятельно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прошедших психолого-педагогическое тестирование в БУ «Центр профессиональной ориентации</w:t>
              <w:br/>
              <w:t>и психологической поддержки населения», по вопросам профориентационного самоопред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квестов (решение в игровой форме ситуаций профориентационной направленности с прохождением промежуточных стадий, на которых необходимо выполнение</w:t>
              <w:br/>
              <w:t xml:space="preserve">каких-либо действий, с индивидуальной ролью учащегося или коллективным заданием, в оффлайн и онлайн форматах), например, </w:t>
            </w:r>
            <w:r>
              <w:rPr>
                <w:rFonts w:eastAsia="№Е" w:cs="Times New Roman" w:ascii="Times New Roman" w:hAnsi="Times New Roman"/>
                <w:sz w:val="24"/>
                <w:szCs w:val="24"/>
              </w:rPr>
              <w:t>«Построй свою траекторию поступления в вуз (</w:t>
            </w:r>
            <w:r>
              <w:rPr>
                <w:rStyle w:val="InternetLink"/>
                <w:rFonts w:eastAsia="№Е" w:cs="Times New Roman" w:ascii="Times New Roman" w:hAnsi="Times New Roman"/>
                <w:color w:val="auto"/>
                <w:sz w:val="24"/>
                <w:szCs w:val="24"/>
                <w:u w:val="none"/>
              </w:rPr>
              <w:t>https://postupi.online/service/service-vo/quest/</w:t>
            </w:r>
            <w:r>
              <w:rPr>
                <w:rFonts w:eastAsia="№Е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5-х – 9-х классов, участвующих</w:t>
              <w:br/>
              <w:t>в профориентационных мероприятиях и конкурсах муниципального</w:t>
              <w:br/>
              <w:t>и межмуниципального уровней,</w:t>
              <w:br/>
              <w:t>в том числе проводимых</w:t>
              <w:br/>
              <w:t>по наиболее востребованным отраслям экономики муниципального образования Омской области, на основании списка вакансий города Омска</w:t>
              <w:br/>
              <w:t>(в соответствии с ТОП-50, ТОП-5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мероприятий, направленных на профориентационное просвещение, профориентационную диагностику; профориентационные консультации; психологическое профориентационное консультирование (индивидуальное и групповое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участвующих</w:t>
              <w:br/>
              <w:t>в профориентационных мероприятиях и конкурсах муниципального</w:t>
              <w:br/>
              <w:t>и межмуниципального уровней,</w:t>
              <w:br/>
              <w:t>в том числе проводимых</w:t>
              <w:br/>
              <w:t>по наиболее востребованным отраслям экономики муниципального образования Омской области,  на основании списка вакансий города Омска</w:t>
              <w:br/>
              <w:t>(в соответствии с ТОП-50, ТОП-5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открытых онлайн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роков, реализуемых с учетом опыта цик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ых уроков «Проектория»</w:t>
              <w:br/>
              <w:t xml:space="preserve">или иных аналогичных по возможностям, функциям и результатам проектах, направленных на раннюю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фориентацию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-х – 9-х классов, которые участвуют в реализации регионального подпроекта «Будущий учитель - учитель будущег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сихолого-педагогического консультирования родителей обучающихся с результатами исследования в обобщенном виде на родительских собраниях (и индивидуально по запросу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-х – 9-х классов, которые вовлечены в профориентационные мероприятия БУ «Центр профессиональной ориентации</w:t>
              <w:br/>
              <w:t>и психологической поддержки населен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реализации активизирующих</w:t>
              <w:br/>
              <w:t>и ценностно-смысловых опросников (в большей степени направлены на стимулирование размышлений школьника о вариантах продолжения образования, перспективах личностного</w:t>
              <w:br/>
              <w:t xml:space="preserve">и профессионального роста, а не на получение информации о школьнике), например, </w:t>
            </w:r>
            <w:r>
              <w:rPr>
                <w:rFonts w:eastAsia="№Е" w:cs="Times New Roman" w:ascii="Times New Roman" w:hAnsi="Times New Roman"/>
                <w:sz w:val="24"/>
                <w:szCs w:val="24"/>
              </w:rPr>
              <w:t>https://proforientator.ru/tests/; https://postupi.online/</w:t>
              <w:br/>
              <w:t>и др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еся</w:t>
              <w:br/>
              <w:t>10-х – 11-х классов которых вовлечены в профориентационные мероприятия в БУ «Центр профессиональной ориентации</w:t>
              <w:br/>
              <w:t>и психологической поддержки населен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мероприятий БУ «Центр профессиональной ориентации и психологической поддержки населения»: по обучению первой профессии через ЦОПП; по профессиональной ориентации через мастерские, созданные на базе профессиональных образовательных организаций;</w:t>
              <w:br/>
              <w:t>по обучению первой профессии через мастерские, созданные на базе профессиональных образовательных организац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грамм внеурочной деятельности профориентационной направленности на основе профессиональных проб, реализуемых для обучающихся</w:t>
              <w:br/>
              <w:t>1 -х – 9-х классов в рамках модуля «Профориентация» рабочей программы воспит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в образовательных организациях муниципальной системы образования города Омска профориентационной направленности содержания</w:t>
              <w:br/>
              <w:t>и методик всех учебных предметов, при знакомстве</w:t>
              <w:br/>
              <w:t>с которыми возможно приобщение школьников</w:t>
              <w:br/>
              <w:t>и к миру труда и професс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на базе пришкольных детских лагерей отдыха профориентационных смен, в работе которых принимают участие эксперты в области профориентации и где школьники могут глубже познакомиться с теми или иными профессиями, получить представление об их специфике, попробовать свои силы в той или иной профессии, развивать в себе соответствующие навы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грамм внеурочной деятельности</w:t>
              <w:br/>
              <w:t>в профориентационной направленности на основе профессиональных проб, реализуемых для обучающихся</w:t>
              <w:br/>
              <w:t>10 -х – 11-х классов в рамках модуля «Профориентация» рабочей программы воспит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виртуальных кабинетов профориентации (специализированные сайты или чаще разделы</w:t>
              <w:br/>
              <w:t>на сайтах школ, где агрегирована</w:t>
              <w:br/>
              <w:t>и структурирована информация</w:t>
              <w:br/>
              <w:t>по профессиональной ориентации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е ли Вы учебно-методический комплекс «10 шагов</w:t>
              <w:br/>
              <w:t>к профориентации»</w:t>
              <w:br/>
              <w:t>для обучающихся 1-х – 9-х кла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участия обучающихся в социологических исследованиях проводимых Ресурсным центром</w:t>
              <w:br/>
              <w:t>по социализации детей и подростков</w:t>
              <w:br/>
              <w:t>по сформированности профессионального самоопределения обучающихс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е ли Вы учебно-методический комплекс «10 шагов</w:t>
              <w:br/>
              <w:t>к профориентации»</w:t>
              <w:br/>
              <w:t>для обучающихся 10-х – 11-х клас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грамм профориентационного менторства, дающих обучающемуся возможность общения</w:t>
              <w:br/>
              <w:t>с успешными людьми, которые готовы поделиться своим опытом построения карьер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5-х – 9-х классов, подготовивших (разработавших)</w:t>
              <w:br/>
              <w:t>учебно-исследовательские проекты</w:t>
              <w:br/>
              <w:t>в рамках изучения предмета «Технология», в том числе</w:t>
              <w:br/>
              <w:t>в центрах «Точка роста»,</w:t>
              <w:br/>
              <w:t>в том числе в сетевой форме реализации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актического знакомства обучающихся</w:t>
              <w:br/>
              <w:t>с содержанием образовательной</w:t>
              <w:br/>
              <w:t>и профессиональной деятельности по тому</w:t>
              <w:br/>
              <w:t>или иному направлению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 xml:space="preserve">10-х – 11-х классов, подготовивших (разработавших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исследовательские проекты в рамках изучения предмета «Технология», в том числе в центрах «Точка роста», в том числе в сетевой форме реализации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системного взаимодействия 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етскими технопарками «Кванториум» и другими социальными партнерами, деятельность которых направлена на обеспечение доступ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х общеобразовате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грамм естественнонаучной и техн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остей, соответствующ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иоритетным направлениям научно-технического прогресс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-х – 9-х классов в ОО, реализующих адаптированные основные образовательные программы (далее – адаптивные школы, АООП)</w:t>
              <w:br/>
              <w:t>и школах-интернатах, осваивающих программы</w:t>
              <w:br/>
              <w:t>профессионально-трудового обучения, программы внеурочной деятельности, дополнительные общеобразовательные</w:t>
              <w:br/>
              <w:t>и предпрофессиональные программы для обучающихся</w:t>
              <w:br/>
              <w:t>с ОВЗ, в том числе на базе мастерских, оборудованных</w:t>
              <w:br/>
              <w:t>в рамках реализации федеральных проектов «Современная школа», «Успех каждого ребен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грамм, размещенных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 информационно-развивающем портал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фориентации детей с ОВЗ «МОЕ БУДУЩЕ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2-х классов в адаптивных школах и школах-интернатах, осваивающих программы профессионально-трудового обучения, программы внеурочной деятельности, дополнительные общеобразовательные</w:t>
              <w:br/>
              <w:t>и предпрофессиональные программы для обучающихся</w:t>
              <w:br/>
              <w:t>с ОВЗ, в том числе на базе мастерских, оборудованных</w:t>
              <w:br/>
              <w:t>в рамках реализации федеральных проектов «Современная школа», «Успех каждого ребен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сихолого-педагогического сопровождения обучающихся, которые могут совместно</w:t>
              <w:br/>
              <w:t>с педагогами могут изучать следующие</w:t>
              <w:br/>
              <w:t>интернет-ресурсы, посвященные выбору профессий: Атлас новых профессий (http://atlas100.ru); Банк интерактивных профессиограмм (http://prof.eduprof.ru); Иннометрика (https://innometrica.pro);</w:t>
              <w:br/>
              <w:t>Мой ориентир (http://мой-ориентир.рф); Навигатум (https://www.navigatum.ru/czn.html); Поступи.онлайн (https://postupi.online.ru); ПроеКТОриЯ (http://proektoria.online.ru); ПрофВыбор.ру (</w:t>
            </w:r>
            <w:r>
              <w:rPr>
                <w:rStyle w:val="InternetLink"/>
                <w:rFonts w:cs="Times New Roman" w:ascii="Times New Roman" w:hAnsi="Times New Roman"/>
                <w:color w:val="auto"/>
                <w:sz w:val="24"/>
                <w:szCs w:val="24"/>
                <w:u w:val="none"/>
              </w:rPr>
              <w:t>http://www.profvibor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Профилум (https://profilum.ru); Профориентатор.ру (https://proforientator.ru); Учеба.ру (https://www.ucheba.ru); ФоксФорд (https://foxford.ru) и т.п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5-х – 9-х классов, участвующих</w:t>
              <w:br/>
              <w:t>в областной олимпиаде</w:t>
              <w:br/>
              <w:t>по профессионально-трудовому обучению «Моя профессия» среди обучающихся ОО, осуществляющих образовательную деятельность</w:t>
              <w:br/>
              <w:t>по АО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дополнительных общеобразовательных общеразвивающих программ и программ внеурочной деятельности профориентационной направленно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2-х классов, участвующих</w:t>
              <w:br/>
              <w:t>в областной олимпиаде</w:t>
              <w:br/>
              <w:t>по профессионально-трудовому обучению «Моя профессия» среди обучающихся ОО, осуществляющих образовательную деятельность</w:t>
              <w:br/>
              <w:t>по АО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образовательных организациях муниципальной системы образования города Омска ответственных за профориентацию в ОО педагога</w:t>
              <w:br/>
              <w:t>на курсы повышения квалификации «Методы</w:t>
              <w:br/>
              <w:t>и технологии профориентационной работы педагога-навигатора Всероссийского проекта «Билет в будущее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пускников 9-х классов, поступивших в ПОО</w:t>
              <w:br/>
              <w:t>в соответствии с профилем предметов, выбранных</w:t>
              <w:br/>
              <w:t>для прохождения государственной итоговой аттестации,</w:t>
              <w:br/>
              <w:t>и выявленными профессиональными предпочтения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учающихся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-х классов в профессиональных пробах ПОО, образовательных организациях высшего образования (далее - ОВО) и на производств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6-х – 9-х классов, прошедших профессиональные пробы</w:t>
              <w:br/>
              <w:t>и практики в мастерских ПОО, оборудованных в рамках реализации федерального проекта «Молодые профессионалы», «ТвоЯ Мастерска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индивидуальных консультаций для обучающихся по результатам тестирования, оказание психолого-педагогического сопровождения в выборе профессионального учебного заведения</w:t>
              <w:br/>
              <w:t>(по запросу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прошедших профессиональные пробы</w:t>
              <w:br/>
              <w:t>и практики в мастерских ПОО, оборудованных в рамках реализации федерального проекта «Молодые профессионалы», «ТвоЯ Мастерска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учающихся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-х классов в профессиональных пробах и практиках</w:t>
              <w:br/>
              <w:t>в мастерских ПОО, оборудованных в рамках реализации федерального проекта «Молодые профессионалы», «ТвоЯ Мастерская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6-х – 9-х классов, принявших участие в муниципальных программах профориентационной направленности «Профканикулы», профильных смен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работы с обучающимися для выявления предпочтений в области профессиональной ориентации с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классам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принявших участие в муниципальных программах профориентационной направленности «Профканикулы», профильных смен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мероприятий, предполагающих непосредственное участие представителей работодателе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6-х – 9-х классов, принявших участие в профессиональных пробах на базе адаптивных школ</w:t>
              <w:br/>
              <w:t>и школ-интернатов, в том числе</w:t>
              <w:br/>
              <w:t>в рамках профильных см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экскурсий для обучающихся на предприятия города, дающие школьникам начальные представления о существующих профессиях</w:t>
              <w:br/>
              <w:t>и условиях работы людей, представляющих</w:t>
              <w:br/>
              <w:t>эти професс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2-х классов, принявших участие в профессиональных пробах на базе адаптивных школ</w:t>
              <w:br/>
              <w:t>и школ-интернатов, в том числе</w:t>
              <w:br/>
              <w:t>в рамках профильных сме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симуляций для обучающихся (виртуальные геймифицированные среды, позволяющие воспроизвести и погрузить школьника в процессы, происходящие</w:t>
              <w:br/>
              <w:t>в современной экономике, с возможностью разыгрывания различных стратегий в управлении</w:t>
              <w:br/>
              <w:t>и развитии бизнеса)</w:t>
            </w:r>
          </w:p>
        </w:tc>
      </w:tr>
      <w:tr>
        <w:trPr>
          <w:trHeight w:val="16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прошедших профессиональные пробы в ПОО, образовательных организациях высшего образования</w:t>
              <w:br/>
              <w:t>(далее – ОВО) и на производств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осещения обучающимися тематических профориентационных парков, дающее школьнику возможность погрузится во взрослую жизнь</w:t>
              <w:br/>
              <w:t>в городе с университетами, магазинами, больницами и другой городской инфраструктурой, поработать в том или ином качестве, заработать</w:t>
              <w:br/>
              <w:t>и потратить «деньги», сделать «карьеру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охваченных практико-ориентированными программами профессиональной ори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стажировок</w:t>
              <w:br/>
              <w:t>в образовательные организации профессионального образования, дающих обучающемуся возможность обрести уверенность в собственных силах, познакомиться с моделью организации бизнеса, приобрести личные и профессиональные контакты, которые могут быть востребованы в будуще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1-х классов, выбравших</w:t>
              <w:br/>
              <w:t>для сдачи государственной итоговой аттестации по образовательным программам среднего общего образования учебные предметы, изучавшиеся на углубленном/ профильном уров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бора обучающимися 11-х классов</w:t>
              <w:br/>
              <w:t>для сдачи государственной итоговой аттестации</w:t>
              <w:br/>
              <w:t>по образовательным программам среднего общего образования учебных предметов, изучавшихся</w:t>
              <w:br/>
              <w:t>на углубленном/ профильном уровн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0-х – 11-х классов, изучающих учебные предметы на углубленном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ьном уров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хождения обучающимися онлайн-курсов</w:t>
              <w:br/>
              <w:t>по интересующим профессиям и направлениям образования: они дают возможность обучающемуся еще до поступления в учебное заведение и выбора</w:t>
              <w:br/>
              <w:t>в пользу той или иной профессии научиться основам профессии, обрести навыки работы, получить дополнительные знания в рамках желаемого направления продолжения образования</w:t>
              <w:br/>
              <w:t>и профессиональной деятельно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пускников</w:t>
              <w:br/>
              <w:t>11-х классов, продолживших обучение в ПОО по профилю 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осещения обучающимися выставок тематики «Образование и карьера» и ярмарок профессий, дающее школьнику возможность узнать</w:t>
              <w:br/>
              <w:t>о перспективных и востребованных профессиях, помогающее школьникам в определении направления своего будущего образования</w:t>
              <w:br/>
              <w:t>и профессиональной деятельности, в получении сведений об учебных заведениях, в ознакомлении</w:t>
              <w:br/>
              <w:t>с условиями поступления и обучения, в записи</w:t>
              <w:br/>
              <w:t>на стажировку, в поиске работы или подработ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пускников</w:t>
              <w:br/>
              <w:t>11-х классов, поступивших ОВО</w:t>
              <w:br/>
              <w:t>по профилю 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ориентационных деловых игр для обучающихся (игры, в которых выработка решений происходит на основе анализа информации</w:t>
              <w:br/>
              <w:t>и поэтапного ее уточнения в условиях поступающей и вырабатываемой в ходе игры новой информации; такие игры дают возможность погрузится в реальность, отличающуюся</w:t>
              <w:br/>
              <w:t>от школьной, примерить на себя новую роль, получить информацию для анализа</w:t>
              <w:br/>
              <w:t>и размышлений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пускников</w:t>
              <w:br/>
              <w:t>11-х классов, поступивших ОВО, расположенных на территории Омской области, по профилю 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ступления выпускников 11-х классов, поступивших ОВО, расположенных</w:t>
              <w:br/>
              <w:t>на территории города Омска, по профилю обуч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</w:t>
              <w:br/>
              <w:t>11-х классов, поступивших в ПОО</w:t>
              <w:br/>
              <w:t>и ОВО по профилю компетенции чемпионата «Профессионал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организациях муниципальной системы образования города Омска профессиональных проб для обучающихся:</w:t>
              <w:br/>
              <w:t>в их основе лежит идея моделирования профессиональной деятельности, в рамках которой выполняются задания различного уровня сложности, имитирующие типичные</w:t>
              <w:br/>
              <w:t>для специалиста ситуации с разделением</w:t>
              <w:br/>
              <w:t>на завершенные циклы и созданием законченного продукта. Прохождение школьником серии профессиональных проб по наиболее востребованным, высокотехнологичным, массовым, новым профессиям создает условия</w:t>
              <w:br/>
              <w:t>для самостоятельного и осознанного профессионального выб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560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DefaultParagraphFont"/>
    <w:qFormat/>
    <w:rPr>
      <w:rFonts w:ascii="Calibri" w:hAnsi="Calibri" w:eastAsia="Calibri" w:cs="Calibri"/>
      <w:lang w:eastAsia="ru-RU"/>
    </w:rPr>
  </w:style>
  <w:style w:type="character" w:styleId="Style19">
    <w:name w:val="Абзац списка Знак"/>
    <w:qFormat/>
    <w:rPr/>
  </w:style>
  <w:style w:type="character" w:styleId="C3">
    <w:name w:val="c3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/>
    <w:rPr/>
  </w:style>
  <w:style w:type="paragraph" w:styleId="Style2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  <Company>Om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3:52:00Z</dcterms:created>
  <dc:creator>user</dc:creator>
  <dc:description/>
  <dc:language>en-US</dc:language>
  <cp:lastModifiedBy/>
  <cp:lastPrinted>1995-11-21T17:41:00Z</cp:lastPrinted>
  <dcterms:modified xsi:type="dcterms:W3CDTF">2024-03-18T05:16:52Z</dcterms:modified>
  <cp:revision>3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