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26"/>
      </w:tblGrid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 приказом Министерства финанс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от 10.12.1999 г. № 90-н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Код по ОКУД: 07916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с дневным пребыв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У г. Омска 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ЕВ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детское оздоровительное учреждени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_________ серия У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утевки с «__»________ по «__»____________20__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месяц рождения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оказания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льготная категория, №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одителя (опекуна)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телефон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организация, направившая ребенка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утёвки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пропис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плате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умма  пропис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выдавшей путе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У г. Омска 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                                             «___»____________20__г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иректор БОУ</w:t>
            </w:r>
            <w:r>
              <w:rPr>
                <w:sz w:val="20"/>
                <w:szCs w:val="20"/>
              </w:rPr>
              <w:t xml:space="preserve"> ___________     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подпись                                        расшифровка подпис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к договору №___от______200__г.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тверждена приказом Министерства финанс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от 10.12.1999 г. № 90-н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Код по ОКУД: 07916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с дневным пребыв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У г. Омска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ТНЫЙ ТАЛОН К ПУТЕВК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детское оздоровительное учреждени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_________ серия У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утевки с «__»________ по «__»____________20__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месяц рождения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оказания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льготная категория, №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одителя (опекуна)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телефон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организация, направившая ребенка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утёвки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пропис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 сумме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сумма  пропис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                                             «___»____________20__г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иректор БОУ</w:t>
            </w:r>
            <w:r>
              <w:rPr>
                <w:sz w:val="20"/>
                <w:szCs w:val="20"/>
              </w:rPr>
              <w:t xml:space="preserve"> ___________     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подпись                                        расшифровка под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 приказом Министерства финанс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от 10.12.1999 г. № 90-н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Код по ОКУД: 07916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с дневным пребыв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У г. Омска 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ЕВ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детское оздоровительное учреждени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_________ серия У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утевки с «__»________ по «__»____________20__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месяц рождения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оказания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льготная категория, №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одителя (опекуна)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телефон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организация, направившая ребенка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утёвки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пропис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плате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умма  пропис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выдавшей путе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У г. Омска 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                                             «___»____________20__г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иректор БОУ</w:t>
            </w:r>
            <w:r>
              <w:rPr>
                <w:sz w:val="20"/>
                <w:szCs w:val="20"/>
              </w:rPr>
              <w:t xml:space="preserve"> ___________     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подпись                                        расшифровка подпис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к договору №___от______200__г.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тверждена приказом Министерства финанс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от 10.12.1999 г. № 90-н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Код по ОКУД: 07916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с дневным пребыв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У г. Омска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ТНЫЙ ТАЛОН К ПУТЕВК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детское оздоровительное учреждени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_________ серия У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утевки с «__»________ по «__»____________20__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месяц рождения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оказания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льготная категория, № док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одителя (опекуна)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телефон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организация, направившая ребенка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утёвки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пропис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 сумме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сумма  пропис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                                             «___»____________20__г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иректор БОУ</w:t>
            </w:r>
            <w:r>
              <w:rPr>
                <w:sz w:val="20"/>
                <w:szCs w:val="20"/>
              </w:rPr>
              <w:t xml:space="preserve"> ___________     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подпись                                        расшифровка под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3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43:00Z</dcterms:created>
  <dc:creator>spehova</dc:creator>
  <dc:description/>
  <dc:language>en-US</dc:language>
  <cp:lastModifiedBy>spehova</cp:lastModifiedBy>
  <dcterms:modified xsi:type="dcterms:W3CDTF">2018-10-03T03:46:00Z</dcterms:modified>
  <cp:revision>6</cp:revision>
  <dc:subject/>
  <dc:title/>
</cp:coreProperties>
</file>