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1533"/>
        <w:gridCol w:w="1928"/>
        <w:gridCol w:w="1122"/>
        <w:gridCol w:w="1483"/>
        <w:gridCol w:w="2563"/>
        <w:gridCol w:w="2349"/>
      </w:tblGrid>
      <w:tr>
        <w:trPr>
          <w:trHeight w:val="2958" w:hRule="atLeast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окация досуговой площадки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ерритория образовательного учреждения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сяц работы площадк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рок работы площадки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нь недел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ремя работы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орма организации площадки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тветственное лицо </w:t>
            </w:r>
          </w:p>
        </w:tc>
      </w:tr>
      <w:tr>
        <w:trPr>
          <w:trHeight w:val="3652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ое общеобразовательное учреждение города Омска "Средняя общеобразовательная школа № 68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6.2023 по 30.06.2023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ник, четверг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0-15.00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территории школы, на многофункциональной площадке будут проводиться игры, конкурсы, интеллектуальные марафоны, спортивные соревнования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учкова Надежда Анатольевна, 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951 420 60 34</w:t>
            </w:r>
          </w:p>
        </w:tc>
      </w:tr>
      <w:tr>
        <w:trPr>
          <w:trHeight w:val="2088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ое общеобразовательное учреждение города Омска "Средняя общеобразовательная школа №68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ль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3.07.2023 по 31.07.2023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ник, четверг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0-15.00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соревнования, квесты, игры, конкурсы на территории школы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учкова Надежда Анатольевна, заместитель директора, 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951 420 60 34</w:t>
            </w:r>
          </w:p>
        </w:tc>
      </w:tr>
      <w:tr>
        <w:trPr>
          <w:trHeight w:val="1966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ое общеобразовательное учреждение города Омска "Средняя общеобразовательная школа №68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густ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8.2023 по 30.08.2023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ник, четверг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0-15.00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, спортивные соревнования, квесты, познавательные мастерские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митриева Наталья Николаевна, советник директора, 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950 337 93 62</w:t>
            </w:r>
          </w:p>
        </w:tc>
      </w:tr>
      <w:tr>
        <w:trPr>
          <w:trHeight w:val="2036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ое общеобразовательное учреждение города Омска «Средняя общеобразовательная школа № 58»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ль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7.2023 по 31.07.2023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ник, четверг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0-12.00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ая, на территории школы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 Альбина Андреевна, учитель, 89087901469</w:t>
            </w:r>
          </w:p>
        </w:tc>
      </w:tr>
      <w:tr>
        <w:trPr>
          <w:trHeight w:val="2222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ое общеобразовательное учреждение города Омска "Средняя общеобразовательная школа #48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густ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1.08.2023-25.08.2023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-пятн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0-12.00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 спортивные игры, рисунки на асфальте викторины, интеллектуальные конкурсы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дник Анна Валерьевна, тел 79507811317</w:t>
            </w:r>
          </w:p>
        </w:tc>
      </w:tr>
      <w:tr>
        <w:trPr>
          <w:trHeight w:val="2326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ое общеобразовательное учреждение города Омска "Средняя общеобразовательная школа №17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густ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8.2023-29.08.2023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ник, пятница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0-12.00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досуговой деятельности, проведение мастер-классов, посещение учреждений культуры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енок Юлия Александровна, учитель, 89045862606</w:t>
            </w:r>
          </w:p>
        </w:tc>
      </w:tr>
      <w:tr>
        <w:trPr>
          <w:trHeight w:val="1399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У г. Омска "СОШ №138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ль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7.2023 по 31.07.2023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ник, четверг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0-12.00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уговая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анспаева Сандугаж Назиембековна сов. По воспитанию 89139681566</w:t>
            </w:r>
          </w:p>
        </w:tc>
      </w:tr>
      <w:tr>
        <w:trPr>
          <w:trHeight w:val="2141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ое общеобразовательное учреждение г.Омска "Средняя общеобразовательная школа 70".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6.2023-30.06.2023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едельник, вторник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0-13.00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о-игровая форма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щенко Анна Владимировна, советник директора по воспитательной работе,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958454969</w:t>
            </w:r>
          </w:p>
        </w:tc>
      </w:tr>
      <w:tr>
        <w:trPr>
          <w:trHeight w:val="2101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ое общеобразовательное учреждение города Омска "Средняя общеобразовательная школа №119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6.2023 по 30.06.2023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ник, четверг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0-12.00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ая деятельность, спортивные мероприятия, творческие занятия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панова Айгуль Темербаевна , учитель , 89507881348</w:t>
            </w:r>
          </w:p>
        </w:tc>
      </w:tr>
      <w:tr>
        <w:trPr>
          <w:trHeight w:val="4518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ое общеобразовательное учреждение города Омска "Средняя общеобразовательная школа №118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5.06.по30.06.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неделя - понедельник, среда; 2-4 неделю - вторник, четверг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0-13.00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ами досуговой площадки станут учащиеся 2х-4х классов. В программе: спортивные мероприятия, мероприятия патриотического характера, квест-игры, конкурсы, беседы, линейки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доров Андрей Викторович, советник директора по воспитанию, 89618828074</w:t>
            </w:r>
          </w:p>
        </w:tc>
      </w:tr>
      <w:tr>
        <w:trPr>
          <w:trHeight w:val="2059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ое общеобразовательное учреждение города Омска "Средняя общеобразовательная школа 78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6.2023 по 30.06.2023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ник, четверг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0-12.00.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, спортивные игры, конкурсы и др.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ьялова Лариса Александровна 8(3812)904-591</w:t>
            </w:r>
          </w:p>
        </w:tc>
      </w:tr>
      <w:tr>
        <w:trPr>
          <w:trHeight w:val="2102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ое общеобразовательное учреждение города Омска "Средняя общеобразовательная школа № 80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6.2023 по 30.06.2023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дня в неделю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0-12.00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 на свежем воздухе, шахматы, художественное творчество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хутина Дарья Алексеевна, учитель физики, 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-13-87</w:t>
            </w:r>
          </w:p>
        </w:tc>
      </w:tr>
      <w:tr>
        <w:trPr>
          <w:trHeight w:val="2108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ое общеобразовательное учреждение города Омска "Средняя общеобразовательная школа №86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29.05.2023 по 23.06.2023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едельник, среда, пятница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0-12.00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ие мастерские,выходы в культурно досуговые учреждения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анец Ольга Викторовна,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087908282</w:t>
            </w:r>
          </w:p>
        </w:tc>
      </w:tr>
      <w:tr>
        <w:trPr>
          <w:trHeight w:val="1852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ое общеобразовательное учреждение "Лицей "Бизнес и информационные технологии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6.2023-30.06.2023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, чт,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00-12:00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игры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абекова Индира Асетовна, заместитель директора. 54-44-80</w:t>
            </w:r>
          </w:p>
        </w:tc>
      </w:tr>
      <w:tr>
        <w:trPr>
          <w:trHeight w:val="2107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ое общеобразовательное учреждение города Омска "Средняя общеобразовательная школа № 134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5.06.2023 по 30.06.2023 г.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едельник, среда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:30 - 12:30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досуговых мероприятий, трудовых десантов, спортивных мероприятий.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мшилина Марина Михайловна, социальный педагог, 53-69-92</w:t>
            </w:r>
          </w:p>
        </w:tc>
      </w:tr>
      <w:tr>
        <w:trPr>
          <w:trHeight w:val="2264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У г.Омска "Средняя общеобразовательная школа № 105 имени Героя Советского Союза Н.П. Бударин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6.2023 по 30.06.2023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ник, четверг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0-13.00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ультурно-массовых, познавательных, спортивно-оздоровительных мероприятий.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тян Каринэ Давидовна, учитель, 89514166060</w:t>
            </w:r>
          </w:p>
        </w:tc>
      </w:tr>
      <w:tr>
        <w:trPr>
          <w:trHeight w:val="3383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ое общеобразовательное учреждение «Средняя общеобразовательная школа № 67"»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6.2023 по 30.06.2023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ник, четверг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10.00 до 13.00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ные формы работы (конкурсы рисунков, плакатов, проведение праздников, экскурсии, ролевые игры, дискуссии, спортивные мероприятия)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нокурова Вероника Александровна советник директора 89043288609</w:t>
            </w:r>
          </w:p>
        </w:tc>
      </w:tr>
      <w:tr>
        <w:trPr>
          <w:trHeight w:val="3899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ое учреждение города Омска «Средняя общеобразовательная школа № 81»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6.2023 по 30.06.2023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ник, четверг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0 - 13.00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уговая пришкольная площадка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макер Анастасия Сергеевна , старшая вожатая, 8913 652 07 08. </w:t>
              <w:br/>
              <w:t xml:space="preserve">Босых Татьяна Сергеевна ,советник директора по воспитанию и взаимодействию с детскими общественными объединениям, 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048286686</w:t>
            </w:r>
          </w:p>
        </w:tc>
      </w:tr>
      <w:tr>
        <w:trPr>
          <w:trHeight w:val="1966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ое общеобразовательное учреждение города Омска "Средняя общеобразовательная школа № 131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6.2023 по 30.06.2023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ник и четверг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00-11:00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 прикладным искусством, подвижные игры.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лтубаева Э.В., старшая вожатая, 601631</w:t>
            </w:r>
          </w:p>
        </w:tc>
      </w:tr>
      <w:tr>
        <w:trPr>
          <w:trHeight w:val="1611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ое общеобразовательное учреждение города Омска "Гимназия №159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6.2023 по 30.06.2023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ник, четверг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00-18:00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мероприятия, дворовые игры, интеллектуальные игры.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ингер Екатерина Андреевна, тьютор, 89503396854</w:t>
            </w:r>
          </w:p>
        </w:tc>
      </w:tr>
      <w:tr>
        <w:trPr>
          <w:trHeight w:val="3392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ое общеобразовательное учреждение города Омска «Средняя общеобразовательная школа № 101»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6.2023 по 30.06.2023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к плавающий: 05.06.2023 (понедельник), 07.06.2023 (среда), 13.06.2023 (вторник), 15.06.2023 (пятница), 21.06.2023 (среда), 23.06.2023 (пятница), 26.06.2023 (понедельник), 28.06.2023 (среда)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6.2023-30.06.2023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ая программа: проведение спортивных соревнований, турниры по шашкам, творческие конкурсы, профилактические мероприятия по ДДТТ и другие.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а Светлана Алексеевна, зам. директора, 89045805848</w:t>
            </w:r>
          </w:p>
        </w:tc>
      </w:tr>
      <w:tr>
        <w:trPr>
          <w:trHeight w:val="2533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ое общеобразовательное учреждение города Омска "Средняя общеобразовательная школа № 4 имени И.И. Стрельников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6.2023 по 30.06.2023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а, пятница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0-12.00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е дни с проведением конкурсных программ, игр, соревнований, эстафет, викторин и др.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митриева Алена Алексеевна, 52-44-32</w:t>
            </w:r>
          </w:p>
        </w:tc>
      </w:tr>
      <w:tr>
        <w:trPr>
          <w:trHeight w:val="2128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ое общеобразовательное учреждение города Омска "Средняя общеобразовательная школа №114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6.2023 по 30.06.2023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, чт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10 до 12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ая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вецова Евгения Александровна, зам. директора, 46-98-39</w:t>
            </w:r>
          </w:p>
        </w:tc>
      </w:tr>
      <w:tr>
        <w:trPr>
          <w:trHeight w:val="1833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У г.Омска"Средняя общеобразовательная школа 132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6.2023 по 30.06.2023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ник,четверг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0-12.00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о-оздоровительные мероприятия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нченко М.А., учитель физкультуры,89136783006,Синегуб Д.А,учитель физкультуры,89083150994</w:t>
            </w:r>
          </w:p>
        </w:tc>
      </w:tr>
      <w:tr>
        <w:trPr>
          <w:trHeight w:val="1406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У г. Омска «Лицей 29»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6.2023 по 30.06.2023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ник, четверг.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0-12.00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ская досуговая площадка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това Татьяна Сергеевна, учитель английского языка, 89237688904</w:t>
            </w:r>
          </w:p>
        </w:tc>
      </w:tr>
      <w:tr>
        <w:trPr>
          <w:trHeight w:val="1116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У г. Омска "СМредняя общеобразовательная школа № 32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ль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3 июля по 28 июля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ник, четверг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:00-11:00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ая программа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ылова Ирина Анатольевна, т.89533902264</w:t>
            </w:r>
          </w:p>
        </w:tc>
      </w:tr>
      <w:tr>
        <w:trPr>
          <w:trHeight w:val="1257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У г. Омска "Средняя общеобразовательная школа №53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6.2023 по 30.06.2023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ник, четверг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0-12.00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уговая площадка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ер Виктория Игоревна, педагог-организатор, 900622</w:t>
            </w:r>
          </w:p>
        </w:tc>
      </w:tr>
      <w:tr>
        <w:trPr>
          <w:trHeight w:val="2550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У г. Омска "Лицей № 166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6.23 по 30.06.23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ник, четверг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0-12.00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ая мастерская "Арт-класс", подвижные и настольные игры, занятия с элементами тренинга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лова Наталья Ивановна, заместитель директора, 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904-584-09-80</w:t>
            </w:r>
          </w:p>
        </w:tc>
      </w:tr>
      <w:tr>
        <w:trPr>
          <w:trHeight w:val="2573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ое общеобразовательное учреждение города Омска «Средняя общеобразовательная школа № 80»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6.2023 по 30.06.2023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ник, четверг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0-13.00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уговая площадка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хутина Дарья Алексеевна, учитель, советник директора по воспитанию и работе с детскими объединениями, 89502103651</w:t>
            </w:r>
          </w:p>
        </w:tc>
      </w:tr>
      <w:tr>
        <w:trPr>
          <w:trHeight w:val="2295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ое образовательное учреждение г Омска "Средняя общеобразовательная школа 98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29.05.2023 по 27.06.2023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ник, четверг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0-13.00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уговая площадка, включает в себя мастер-классы, спортивные и интеллектуальные игры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кач Ксения Ивановна, старшая вожатая, 89088069424</w:t>
            </w:r>
          </w:p>
        </w:tc>
      </w:tr>
      <w:tr>
        <w:trPr>
          <w:trHeight w:val="2295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У г.Омска "Средняя общеобразовательная школа №15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06.2023 по 30.06.2023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ник и четверг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0-12.00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ест игра "Сказочный переполох" и спортивно-игровая программа </w:t>
              <w:br/>
              <w:t>«Летний smilе марафон»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щенок Наталья Николаевна, старшая вожатая, 61-19-41</w:t>
            </w:r>
          </w:p>
        </w:tc>
      </w:tr>
      <w:tr>
        <w:trPr>
          <w:trHeight w:val="2083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ое общеобразовательное учреждение г.Омска &lt;&lt;Средняя общеобразовательная школа 89&gt;&gt;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5.06.2023 по 27.06.2023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едельник,вторник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0-12.00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игры на свежем воздухе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ственик Елена Манзуровна, учитель нач.классов, 89507817820</w:t>
            </w:r>
          </w:p>
        </w:tc>
      </w:tr>
      <w:tr>
        <w:trPr>
          <w:trHeight w:val="1403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ое общеобразовательное учреждение города Омска "Лицей № 145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2.06.2023 по 30.06.2023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а, пятница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0-13.00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ы, эстафеты, познавательные игры и другое.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ловская Наталья Владимировна, советник директора, тел. 89081021041</w:t>
            </w:r>
          </w:p>
        </w:tc>
      </w:tr>
      <w:tr>
        <w:trPr>
          <w:trHeight w:val="1565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У г. Омска "Средняя общеобразовательная школа № 34"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ль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3.07.2023 по 31.07.2023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ник, четверг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0-12.00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ая площадка (подвижные и интеллектуальные игры)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питько Карина Сергеевна</w:t>
            </w:r>
          </w:p>
        </w:tc>
      </w:tr>
      <w:tr>
        <w:trPr>
          <w:trHeight w:val="4092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ое общеобразовательное учреждение города Омска "Школа-интернат основного общего образования 2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6.2023 по 30.06.2023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едельник, четверг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0 - 13.00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уговая площадка расположена на территории образовательного учреждения. 1 час - ДПИ, 2 час - спортивно-развлекательные мероприятия, 3 час - викторины, конкурсы.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хина Е.В.ст.воспитатель, 8 (913)-961-21-14</w:t>
            </w:r>
          </w:p>
        </w:tc>
      </w:tr>
      <w:tr>
        <w:trPr>
          <w:trHeight w:val="2080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ое общеобразовательное учреждение города Омска «Средняя общеобразовательная школа 30»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густ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8.2023-30.08.2023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ник и четверг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0-13.00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активные игры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пунова Ольга Владимировна , старшая вожатая ,89043213124</w:t>
            </w:r>
          </w:p>
        </w:tc>
      </w:tr>
      <w:tr>
        <w:trPr>
          <w:trHeight w:val="2958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ое общеобразовательное учреждение города Омска «Средняя общеобразовательная школа № 109 с углубленным изучением отдельных предметов»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6.2023 по 19.06.2023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ник, четверг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00-12:00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ная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апова Ольга Владимировна, педагог доп. образования, 65-21-14</w:t>
            </w:r>
          </w:p>
        </w:tc>
      </w:tr>
      <w:tr>
        <w:trPr>
          <w:trHeight w:val="2108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ое общеобразовательное учреждение г.Омска "Средняя общеобразовательная школа 111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6.23-31.06.23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ник, четверг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0-12.00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угов а площадка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моленко М.В. директор</w:t>
            </w:r>
          </w:p>
        </w:tc>
      </w:tr>
      <w:tr>
        <w:trPr>
          <w:trHeight w:val="4080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ая общеобразовательное учреждение города Омска «Средняя общеобразовательная школа 18 с углубленным изучением отдельных предметов »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6.2023-30.06.2023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ник, среда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0-12.00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уговые мероприятия в разных формах: спортивные соревнования, квесты, конкурсы, фестивали.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на Кристина Александровна , учитель начальных классов, 89994590733</w:t>
            </w:r>
          </w:p>
        </w:tc>
      </w:tr>
      <w:tr>
        <w:trPr>
          <w:trHeight w:val="2152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ое общеобразовательное учреждение города Омска «Средняя общеобразовательная школа № 124»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6.2023 по 30.06.2023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дня в неделю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0-13.00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кружковой деятельности (театр, футбол, юнармия, футбол, кикбокстнг)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бьева Е.Н., , директор, 91-12-22</w:t>
            </w:r>
          </w:p>
        </w:tc>
      </w:tr>
      <w:tr>
        <w:trPr>
          <w:trHeight w:val="2249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ое образовательное учреждение дополнительного образования города Омска "Детский Эколого-биологический Центр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6.2023 по 30.06.2023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ятница, суббота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0-15.00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ая, мастер-классы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полова Татьяна Игоревна, педагог-организатор, 89609871188</w:t>
            </w:r>
          </w:p>
        </w:tc>
      </w:tr>
      <w:tr>
        <w:trPr>
          <w:trHeight w:val="2366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ое образовательное учреждение дополнительного образования города Омска "Центр эстетического развития "Нефтяник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6.2023 по 30.03.2023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ник, четверг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0-13.00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ая площадка: проведение спортивных игр, эстафет с детьми и подростками микрорайона.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ганов Владимир Алексеевич</w:t>
            </w:r>
          </w:p>
        </w:tc>
      </w:tr>
      <w:tr>
        <w:trPr>
          <w:trHeight w:val="3959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ое образовательное учреждение дополнительного образования города Омска "Центр технического творчества "Мечт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6.23 - 30.06.23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ник, Четверг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0 - 17.00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плановая деятельность: развлекательные, познавательные, игровые программы, викторины, творческие мастер-классы, квесты, флешмоб, выставки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басина Ольга Олеговна - педагог-организатор, 601-495</w:t>
            </w:r>
          </w:p>
        </w:tc>
      </w:tr>
      <w:tr>
        <w:trPr>
          <w:trHeight w:val="2675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ое образовательное учреждение дополнительного образования города Омска «Спортивная школа № 1 «Развитие спортивных единоборств и аэробики»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6.2023 по 30.06.2023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едельник, среда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00-13:00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п, подвижные игры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хмонен Софья Сергеевна89507888458</w:t>
            </w:r>
          </w:p>
        </w:tc>
      </w:tr>
      <w:tr>
        <w:trPr>
          <w:trHeight w:val="6360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У ДО города Омска "Дом юных техников им. Ю.А. Гагрин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6.2023 по 30.06.2023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ник, четверг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0-13.00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а "Большое космическое путешествие" предполагает использование многообразных форм проведения досуговых мероприятий: малоподвижные игры, подвижные игры, интерактивные игры, тематические беседы, творческие мастер-классы и т.д.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груб Юлия Валерьевна - педагог-организатор (89136487021)</w:t>
            </w:r>
          </w:p>
        </w:tc>
      </w:tr>
      <w:tr>
        <w:trPr>
          <w:trHeight w:val="3570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ое образовательное учреждение дополнительного образования города Омска «Центр развития творчества «Дом пионеров»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густ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7.08.2023 по 25.08.2023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ник и четверг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0-13.00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7.08.2023 Строкина Ю.С.(зав.отделом) ; с 14.08.2023 Сергеева Т.В.(зам.директора) 64-25-48</w:t>
            </w:r>
          </w:p>
        </w:tc>
      </w:tr>
      <w:tr>
        <w:trPr>
          <w:trHeight w:val="2795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ое образовательное учреждение дополнительного образования города Омска"Дом детского творчества Октябрьского административного окру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6.2023-31.08.2023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ник-воскресенье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0-18.00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мский акванариум «НАУТИЛУС» – выставочная экспозиция подводного мира и его обитателей. (экскурсии)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шукова Татьяна Владимировна, заместитель директора, 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908-793-24-32</w:t>
            </w:r>
          </w:p>
        </w:tc>
      </w:tr>
      <w:tr>
        <w:trPr>
          <w:trHeight w:val="7636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ое образовательное учреждение дополнительного образования города Омска "Дом творчества "Кировский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6.2023 по 23.06.2023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ник, четверг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0-12.00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уговая площадка работает по программе "Академия детства" для детей от 7 до 11 лет. В программе предусмотрено проведение занятий по ИЗО и ДПИ, хореографии, легоконструированию, рисованию на песке и т.д. А также работа педагога-психолога, проведение культурно-развлекательных и спортивных мероприятий.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еволина Елена Анатольевна, педагог дополнительного образования, 8-950-337-3530</w:t>
            </w:r>
          </w:p>
        </w:tc>
      </w:tr>
      <w:tr>
        <w:trPr>
          <w:trHeight w:val="2249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ое образовательное учреждение дополнительного образования города Омска "Центр дополнительного образования детей"Эврик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6.06.2023 по 22.06.2023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ник, четверг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0 - 13.00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тняя игровая площадка "Мир детства"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ецкая Ольга Александровна, 8-913-600-52-20</w:t>
            </w:r>
          </w:p>
        </w:tc>
      </w:tr>
      <w:tr>
        <w:trPr>
          <w:trHeight w:val="2225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ое образовательное учреждение дополнительного образования города Омска "Детско-юношеская спортивная школа № 15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густ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8.2023 по 31.08.2023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ник, четверг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0-20.00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хматные соревнования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дняков Роман Михайлович +79136335040</w:t>
            </w:r>
          </w:p>
        </w:tc>
      </w:tr>
      <w:tr>
        <w:trPr>
          <w:trHeight w:val="1336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У ДО г. Омска "Дом детского творчества ЛАО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6.2023 по 29.06.2023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ник, четерг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0-13.00; 15.00-17.00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лекательно-спортивные мероприятия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шун Лилия Васильевна, педагог дополнительного образования, 89043214000</w:t>
            </w:r>
          </w:p>
        </w:tc>
      </w:tr>
      <w:tr>
        <w:trPr>
          <w:trHeight w:val="2348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ое образовательное учреждение дополнительного образования города Омска "Городской детский (юношеский) центр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густ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8.2023 по 30. 08.2023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едельник, среда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0-13.00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афеты, дартс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ылова Ольга Леонидовна</w:t>
            </w:r>
          </w:p>
        </w:tc>
      </w:tr>
      <w:tr>
        <w:trPr>
          <w:trHeight w:val="2533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ое образовательное учреждение дополнительного образования города Омска "Городской Дворец детского (юношеского) творчества"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05.2023 - 23.06.2023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едельник, вторник, среда, четверг, пятница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9.00 - 13.30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тер-классы, квест-игры, игровые программы, творческие мастерские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воздева Роза Иосифовна, старший педагог дополнительного образования, 89136027063</w:t>
            </w:r>
          </w:p>
        </w:tc>
      </w:tr>
    </w:tbl>
    <w:p>
      <w:pPr>
        <w:pStyle w:val="Normal"/>
        <w:spacing w:before="0" w:after="200"/>
        <w:ind w:left="0" w:right="227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ind w:left="737" w:right="227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5:25:00Z</dcterms:created>
  <dc:creator>DT</dc:creator>
  <dc:description/>
  <dc:language>en-US</dc:language>
  <cp:lastModifiedBy/>
  <dcterms:modified xsi:type="dcterms:W3CDTF">2023-05-19T06:52:1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