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37"/>
        <w:jc w:val="center"/>
        <w:rPr/>
      </w:pPr>
      <w:r>
        <w:rPr>
          <w:rFonts w:cs="Times New Roman" w:ascii="Times New Roman" w:hAnsi="Times New Roman"/>
          <w:b/>
          <w:sz w:val="28"/>
          <w:szCs w:val="28"/>
        </w:rPr>
        <w:t>Итоги реализации проекта «</w:t>
      </w:r>
      <w:r>
        <w:rPr>
          <w:rFonts w:cs="Times New Roman" w:ascii="Times New Roman" w:hAnsi="Times New Roman"/>
          <w:b/>
          <w:bCs/>
          <w:sz w:val="28"/>
          <w:szCs w:val="28"/>
          <w:shd w:fill="FFFFFF" w:val="clear"/>
        </w:rPr>
        <w:t>Базовые</w:t>
      </w:r>
      <w:r>
        <w:rPr>
          <w:rStyle w:val="Appleconvertedspace"/>
          <w:rFonts w:cs="Times New Roman" w:ascii="Times New Roman" w:hAnsi="Times New Roman"/>
          <w:b/>
          <w:sz w:val="28"/>
          <w:szCs w:val="28"/>
          <w:shd w:fill="FFFFFF" w:val="clear"/>
        </w:rPr>
        <w:t> </w:t>
      </w:r>
      <w:r>
        <w:rPr>
          <w:rFonts w:cs="Times New Roman" w:ascii="Times New Roman" w:hAnsi="Times New Roman"/>
          <w:b/>
          <w:bCs/>
          <w:sz w:val="28"/>
          <w:szCs w:val="28"/>
          <w:shd w:fill="FFFFFF" w:val="clear"/>
        </w:rPr>
        <w:t>школы</w:t>
      </w:r>
      <w:r>
        <w:rPr>
          <w:rStyle w:val="Appleconvertedspace"/>
          <w:rFonts w:cs="Times New Roman" w:ascii="Times New Roman" w:hAnsi="Times New Roman"/>
          <w:b/>
          <w:sz w:val="28"/>
          <w:szCs w:val="28"/>
          <w:shd w:fill="FFFFFF" w:val="clear"/>
        </w:rPr>
        <w:t> </w:t>
      </w:r>
      <w:r>
        <w:rPr>
          <w:rFonts w:cs="Times New Roman" w:ascii="Times New Roman" w:hAnsi="Times New Roman"/>
          <w:b/>
          <w:bCs/>
          <w:sz w:val="28"/>
          <w:szCs w:val="28"/>
          <w:shd w:fill="FFFFFF" w:val="clear"/>
        </w:rPr>
        <w:t>РАН</w:t>
      </w:r>
      <w:r>
        <w:rPr>
          <w:rFonts w:cs="Times New Roman" w:ascii="Times New Roman" w:hAnsi="Times New Roman"/>
          <w:b/>
          <w:sz w:val="28"/>
          <w:szCs w:val="28"/>
        </w:rPr>
        <w:t>»</w:t>
        <w:br/>
        <w:t>в 2019/2020 учебном году.</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В проекте участвуют 3 бюджетных общеобразовательных учреждения города Омска:</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Бюджетное общеобразовательное учреждение города Омска</w:t>
        <w:br/>
        <w:t>«Гимназия № 115»;</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Бюджетное общеобразовательное учреждение города Омска </w:t>
      </w:r>
      <w:r>
        <w:rPr/>
        <w:br/>
      </w:r>
      <w:r>
        <w:rPr>
          <w:rFonts w:cs="Times New Roman" w:ascii="Times New Roman" w:hAnsi="Times New Roman"/>
          <w:sz w:val="28"/>
          <w:szCs w:val="28"/>
        </w:rPr>
        <w:t>«Гимназия  № 19»;</w:t>
      </w:r>
    </w:p>
    <w:p>
      <w:pPr>
        <w:pStyle w:val="Normal"/>
        <w:spacing w:lineRule="auto" w:line="240" w:before="0" w:after="0"/>
        <w:ind w:firstLine="737"/>
        <w:jc w:val="both"/>
        <w:rPr/>
      </w:pPr>
      <w:r>
        <w:rPr>
          <w:rFonts w:cs="Times New Roman" w:ascii="Times New Roman" w:hAnsi="Times New Roman"/>
          <w:sz w:val="28"/>
          <w:szCs w:val="28"/>
        </w:rPr>
        <w:t xml:space="preserve">Бюджетное общеобразовательное учреждение города Омска </w:t>
      </w:r>
      <w:r>
        <w:rPr/>
        <w:t xml:space="preserve"> </w:t>
      </w:r>
      <w:r>
        <w:rPr>
          <w:rFonts w:cs="Times New Roman" w:ascii="Times New Roman" w:hAnsi="Times New Roman"/>
          <w:sz w:val="28"/>
          <w:szCs w:val="28"/>
        </w:rPr>
        <w:t>«Лицей № 64».</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работы  по проекту в 2019/2020 учебном году </w:t>
      </w:r>
    </w:p>
    <w:p>
      <w:pPr>
        <w:pStyle w:val="Normal"/>
        <w:spacing w:lineRule="auto" w:line="240" w:before="0" w:after="0"/>
        <w:jc w:val="center"/>
        <w:rPr/>
      </w:pPr>
      <w:r>
        <w:rPr>
          <w:rFonts w:cs="Times New Roman" w:ascii="Times New Roman" w:hAnsi="Times New Roman"/>
          <w:b/>
          <w:sz w:val="28"/>
          <w:szCs w:val="28"/>
        </w:rPr>
        <w:t>Гимназии № 11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Главной задачей деятельности бюджетного общеобразовательного учреждение города Омска «Гимназия № 115» как базовой школы РАН является повышение качества образования и его доступности для учащихся, которые ориентированы на освоение научных знаний и достижений науки. Исходя</w:t>
        <w:br/>
        <w:t xml:space="preserve">из этого, были выделены следующие главные направления деятельности гимназии: </w:t>
      </w:r>
    </w:p>
    <w:p>
      <w:pPr>
        <w:pStyle w:val="Normal"/>
        <w:spacing w:lineRule="auto" w:line="240" w:before="0" w:after="0"/>
        <w:ind w:firstLine="709"/>
        <w:jc w:val="both"/>
        <w:rPr/>
      </w:pPr>
      <w:r>
        <w:rPr>
          <w:rFonts w:cs="Times New Roman" w:ascii="Times New Roman" w:hAnsi="Times New Roman"/>
          <w:sz w:val="28"/>
          <w:szCs w:val="28"/>
        </w:rPr>
        <w:t>- организация учебно-исследов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астия учащихся в олимпиадах, интеллектуальных состязаниях и конк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роект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отивации и интереса гимназистов к нау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ение спектра внеуроч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квалификации педагогического коллектива.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о всем этим направлениям с 2019-2020 учебного года гимназия № 115  сотрудничает с как с ВУЗами (ОмГПУ, ОмГУ им. Ф.М. Достоевского, ОмГМУ, ОмГТУ, СибАДИ,  ОмГАУ),  так и с ОНЦ СО РАН.</w:t>
      </w:r>
    </w:p>
    <w:p>
      <w:pPr>
        <w:pStyle w:val="Normal"/>
        <w:spacing w:lineRule="auto" w:line="240" w:before="0" w:after="0"/>
        <w:ind w:firstLine="709"/>
        <w:jc w:val="both"/>
        <w:rPr/>
      </w:pPr>
      <w:r>
        <w:rPr>
          <w:rFonts w:cs="Times New Roman" w:ascii="Times New Roman" w:hAnsi="Times New Roman"/>
          <w:sz w:val="28"/>
          <w:szCs w:val="28"/>
        </w:rPr>
        <w:t>На базе гимназии № 115 совместно с преподавателями ВУЗов были организованы и реализованы курсы внеурочной деятельности: для начальной школы «Китайский язык для начинающих», «Робототехника», для учащихся</w:t>
        <w:br/>
        <w:t>5 - 11 классов «Полиглот» (курсы испанского языка), «Страноведение Франции», «Институт Конфуция» (курсы китайского языка для начинающих и углубленное обучение), «Химия: просто о сложном», «Биохимия на службе человека»,  краткосрочные курсы переводчиков (английский язык) для учащихся</w:t>
        <w:br/>
        <w:t>9-10 классов. На базе ОмГУ проводились лекции и практические занятия  по физике, математике и информатике «Сдадим ЕГЭ на 100 баллов» для успешной  подготовки к единому государственному экзамену.</w:t>
      </w:r>
      <w:r>
        <w:rPr/>
        <w:t xml:space="preserve">  </w:t>
      </w:r>
    </w:p>
    <w:p>
      <w:pPr>
        <w:pStyle w:val="Normal"/>
        <w:spacing w:lineRule="auto" w:line="240" w:before="0" w:after="0"/>
        <w:ind w:firstLine="709"/>
        <w:jc w:val="both"/>
        <w:rPr/>
      </w:pPr>
      <w:r>
        <w:rPr>
          <w:rFonts w:cs="Times New Roman" w:ascii="Times New Roman" w:hAnsi="Times New Roman"/>
          <w:sz w:val="28"/>
          <w:szCs w:val="28"/>
        </w:rPr>
        <w:t>Обучающиеся гимназии № 115 принимали активное участие</w:t>
        <w:br/>
        <w:t>в мероприятиях различного уровня:</w:t>
      </w:r>
      <w:r>
        <w:rPr/>
        <w:t xml:space="preserve"> </w:t>
      </w:r>
      <w:r>
        <w:rPr>
          <w:rFonts w:cs="Times New Roman" w:ascii="Times New Roman" w:hAnsi="Times New Roman"/>
          <w:sz w:val="28"/>
          <w:szCs w:val="28"/>
        </w:rPr>
        <w:t>встреча беседа «Высшее образование</w:t>
        <w:br/>
        <w:t>в Омске» с заведующим кафедрой философии Разумовым В.И. (ОмГУ);</w:t>
      </w:r>
      <w:r>
        <w:rPr/>
        <w:t xml:space="preserve"> </w:t>
      </w:r>
      <w:r>
        <w:rPr>
          <w:rFonts w:cs="Times New Roman" w:ascii="Times New Roman" w:hAnsi="Times New Roman"/>
          <w:sz w:val="28"/>
          <w:szCs w:val="28"/>
        </w:rPr>
        <w:t>«Всероссийский экономический диктант», «Открытая лекция профессора</w:t>
        <w:br/>
        <w:t>А.М. Райгородского» (ОНЦ СО РАН), «Открытые химических лабораторных»</w:t>
      </w:r>
      <w:r>
        <w:rPr/>
        <w:t xml:space="preserve"> (</w:t>
      </w:r>
      <w:r>
        <w:rPr>
          <w:rFonts w:cs="Times New Roman" w:ascii="Times New Roman" w:hAnsi="Times New Roman"/>
          <w:sz w:val="28"/>
          <w:szCs w:val="28"/>
        </w:rPr>
        <w:t>ОНЦ СО РАН),  занятия по страноведению США (Дэвид Хан, ассистент кафедры английского языка ОмГПУ), беседе-лекции «Китай сегодня. Шанхай» (Дмитрий Сон, ОмГПУ), комплексной открытой лаборатории для обучающихся базовых школ РАН (физика, химия, биология, астрономия)</w:t>
      </w:r>
      <w:r>
        <w:rPr/>
        <w:t xml:space="preserve"> (</w:t>
      </w:r>
      <w:r>
        <w:rPr>
          <w:rFonts w:cs="Times New Roman" w:ascii="Times New Roman" w:hAnsi="Times New Roman"/>
          <w:sz w:val="28"/>
          <w:szCs w:val="28"/>
        </w:rPr>
        <w:t>ОНЦ СО РАН),</w:t>
        <w:br/>
        <w:t>во Всероссийском  фестивале науки NAUKA 0+, посвященном  150-летию со дня открытия Периодической таблицы химических элементов Д.И. Менделеева (ОмГПУ),</w:t>
      </w:r>
      <w:r>
        <w:rPr/>
        <w:t xml:space="preserve"> </w:t>
      </w:r>
      <w:r>
        <w:rPr>
          <w:rFonts w:cs="Times New Roman" w:ascii="Times New Roman" w:hAnsi="Times New Roman"/>
          <w:sz w:val="28"/>
          <w:szCs w:val="28"/>
        </w:rPr>
        <w:t>образовательно-просветительской акции «Открытая лаборатория 2020» ОмГУ.</w:t>
      </w:r>
    </w:p>
    <w:p>
      <w:pPr>
        <w:pStyle w:val="Normal"/>
        <w:spacing w:lineRule="auto" w:line="240" w:before="0" w:after="0"/>
        <w:ind w:firstLine="709"/>
        <w:jc w:val="both"/>
        <w:rPr/>
      </w:pPr>
      <w:r>
        <w:rPr>
          <w:rFonts w:cs="Times New Roman" w:ascii="Times New Roman" w:hAnsi="Times New Roman"/>
          <w:sz w:val="28"/>
          <w:szCs w:val="28"/>
        </w:rPr>
        <w:t xml:space="preserve">Учащихся 9-10 классов смогли не только раширить свои предметные знания, но и благодаря таким занятиям, как «Школа - тренинг для карьерного роста «Пять ключей к реализации инновационных проектов» и «Школа -  тренинг карьерного и личностного роста «Лифт </w:t>
      </w:r>
      <w:r>
        <w:rPr>
          <w:rFonts w:cs="Times New Roman" w:ascii="Times New Roman" w:hAnsi="Times New Roman"/>
          <w:sz w:val="28"/>
          <w:szCs w:val="28"/>
          <w:lang w:val="en-US"/>
        </w:rPr>
        <w:t>UP</w:t>
      </w:r>
      <w:r>
        <w:rPr>
          <w:rFonts w:cs="Times New Roman" w:ascii="Times New Roman" w:hAnsi="Times New Roman"/>
          <w:sz w:val="28"/>
          <w:szCs w:val="28"/>
        </w:rPr>
        <w:t>» (ОмГТУ), но и открыть для себя перспективу личностного развития, что очень важно для современного подростка в условиях быстро меняющегося мира, повышает его адаптивные возможности, способствует развитию навыков коммуникации и самоопределения.</w:t>
      </w:r>
    </w:p>
    <w:p>
      <w:pPr>
        <w:pStyle w:val="Normal"/>
        <w:spacing w:lineRule="auto" w:line="240" w:before="0" w:after="0"/>
        <w:ind w:firstLine="709"/>
        <w:jc w:val="both"/>
        <w:rPr/>
      </w:pPr>
      <w:r>
        <w:rPr>
          <w:rFonts w:cs="Times New Roman" w:ascii="Times New Roman" w:hAnsi="Times New Roman"/>
          <w:sz w:val="28"/>
          <w:szCs w:val="28"/>
        </w:rPr>
        <w:t>Около 500 учащихся гимназии стали участниками олимпиад</w:t>
        <w:br/>
        <w:t>и конкурсов городского, регионального и всероссийского уровня, среди них такие, как групповая игра «Математическая карусель» (5 класс), Межрегиональная олимпиада школьников «САММАТ» (математика, 6-9 классы), многопрофильная инженерная олимпиада «Звезда» (обществознание, история)</w:t>
        <w:br/>
        <w:t xml:space="preserve">(9 класс), </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а для школьников по обществознанию (10 класс),  математическая олимпиада «Путь к Олимпу» (5-6 класс), математическая олимпиада им. Г.П.Кукина (5 класс), Всероссийский конкурс письменного перевода «Found in Translation 2020» ОмГУ (10-11 класс). Результаты ВОШ:</w:t>
        <w:br/>
        <w:t>134 призера и победителя муниципальный этапа; 28 призеров и победителей регионального этапа и участник заключительного этапа ВОШ по немецкому языку (Копейкина В.).</w:t>
      </w:r>
    </w:p>
    <w:p>
      <w:pPr>
        <w:pStyle w:val="Normal"/>
        <w:spacing w:lineRule="auto" w:line="240" w:before="0" w:after="0"/>
        <w:ind w:firstLine="709"/>
        <w:jc w:val="both"/>
        <w:rPr/>
      </w:pPr>
      <w:r>
        <w:rPr>
          <w:rFonts w:cs="Times New Roman" w:ascii="Times New Roman" w:hAnsi="Times New Roman"/>
          <w:sz w:val="28"/>
          <w:szCs w:val="28"/>
        </w:rPr>
        <w:t>В феврале 2020 года команда Гимназии «Красный галстук Маяковского» приняла участие в Х</w:t>
      </w:r>
      <w:r>
        <w:rPr>
          <w:rFonts w:cs="Times New Roman" w:ascii="Times New Roman" w:hAnsi="Times New Roman"/>
          <w:sz w:val="28"/>
          <w:szCs w:val="28"/>
          <w:lang w:val="en-US"/>
        </w:rPr>
        <w:t>I</w:t>
      </w:r>
      <w:r>
        <w:rPr>
          <w:rFonts w:cs="Times New Roman" w:ascii="Times New Roman" w:hAnsi="Times New Roman"/>
          <w:sz w:val="28"/>
          <w:szCs w:val="28"/>
        </w:rPr>
        <w:t>Х Открытом первенстве Сибири по интеллектуальным играм в Новосибирске, где вошли в десятку лучших команд Сибири, и заняла четвертое призовое место по индивидуальному зачету.</w:t>
      </w:r>
    </w:p>
    <w:p>
      <w:pPr>
        <w:pStyle w:val="Normal"/>
        <w:spacing w:lineRule="auto" w:line="240" w:before="0" w:after="0"/>
        <w:ind w:firstLine="709"/>
        <w:jc w:val="both"/>
        <w:rPr/>
      </w:pPr>
      <w:r>
        <w:rPr>
          <w:rFonts w:cs="Times New Roman" w:ascii="Times New Roman" w:hAnsi="Times New Roman"/>
          <w:sz w:val="28"/>
          <w:szCs w:val="28"/>
        </w:rPr>
        <w:t>В марте 2020 года ОмГАУ была организована экскурсия для учащихся</w:t>
        <w:br/>
        <w:t>6-х классов (30 обучающихся) в университетский музей, где ребята познакомились с историей формирования университета, с преподавательским составом, стоявшим у истоков и нынешним, с научными разработками преподавателей и студентов. Особенно привлекательной для учащихся была возможность подержать в руках раритетные экспонаты музея (печатные машинки, статьи и лекции преподавательского состава и студентов и т.д.). Дети получили возможность окунуться в закрытую для них историческую эпоху недавнего,</w:t>
        <w:br/>
        <w:t xml:space="preserve">но уже прошлого. </w:t>
      </w:r>
    </w:p>
    <w:p>
      <w:pPr>
        <w:pStyle w:val="Normal"/>
        <w:spacing w:lineRule="auto" w:line="240" w:before="0" w:after="0"/>
        <w:ind w:firstLine="709"/>
        <w:jc w:val="both"/>
        <w:rPr/>
      </w:pPr>
      <w:r>
        <w:rPr>
          <w:rFonts w:cs="Times New Roman" w:ascii="Times New Roman" w:hAnsi="Times New Roman"/>
          <w:sz w:val="28"/>
          <w:szCs w:val="28"/>
        </w:rPr>
        <w:t>В рамках реализации одного из ключевых направлений работы гимназии была организована гимназическая научно-практическая конференция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astra</w:t>
      </w:r>
      <w:r>
        <w:rPr>
          <w:rFonts w:cs="Times New Roman" w:ascii="Times New Roman" w:hAnsi="Times New Roman"/>
          <w:sz w:val="28"/>
          <w:szCs w:val="28"/>
        </w:rPr>
        <w:t>!-К звёздам!», на которой учащиеся 2-11 классов представили свои исследования</w:t>
        <w:br/>
        <w:t>в различных областях, ряду которых было рекомендовано принять участие в НПК НОУ муниципального и регионального уровней. Для учащихся 10-х классов были организованы индивидуальные консультации с преподавателями высшей школы (ОмГУ, ОмГПУ, ОмГМУ) для создания учащимися проектных работ в рамках реализации учебного предмета «Индивидуальный проект».</w:t>
      </w:r>
      <w:r>
        <w:rPr/>
        <w:t xml:space="preserve"> </w:t>
      </w:r>
      <w:r>
        <w:rPr>
          <w:rFonts w:cs="Times New Roman" w:ascii="Times New Roman" w:hAnsi="Times New Roman"/>
          <w:sz w:val="28"/>
          <w:szCs w:val="28"/>
        </w:rPr>
        <w:t>Все учащиеся успешно защитили свои проекты и 22 учащихся - авторы лучших работ станут участниками Региональной конференции учащихся «Базовых школ РАН», проведение которой запланировано на октябрь 2020 года. Часть проектно - исследовательских работ  учеников уже получили высокую оценку жюри Городской конференции учащихся «Шаги в науку»: так, призерами стали Говорова Е., Косарева М., Чаунина Е., Возчикова С., Мубарова Ж., Высокина М., Меньщикова Е., Гальцова О. , большая часть из них являются лауреатами Научно-практической конференции НОУ «Поиск».</w:t>
      </w:r>
    </w:p>
    <w:p>
      <w:pPr>
        <w:pStyle w:val="Normal"/>
        <w:spacing w:lineRule="auto" w:line="240" w:before="0" w:after="0"/>
        <w:ind w:firstLine="709"/>
        <w:jc w:val="both"/>
        <w:rPr/>
      </w:pPr>
      <w:r>
        <w:rPr>
          <w:rFonts w:cs="Times New Roman" w:ascii="Times New Roman" w:hAnsi="Times New Roman"/>
          <w:sz w:val="28"/>
          <w:szCs w:val="28"/>
        </w:rPr>
        <w:t>Все вышеизложенное свидетельствует о том, что работа педагогического</w:t>
        <w:br/>
        <w:t>и ученического коллективов в статусе «Школа РАН» - это,</w:t>
        <w:br/>
        <w:t>с одной стороны, уникальная возможность расширить свои партнерские горизонты (сотрудничество образовательных учреждений с лучшими вузами города, ОНЦ СО РАН) и дополнить учебные занятия на базе ВУЗов и</w:t>
      </w:r>
      <w:r>
        <w:rPr>
          <w:rFonts w:cs="Times New Roman" w:ascii="Times New Roman" w:hAnsi="Times New Roman"/>
          <w:sz w:val="24"/>
          <w:szCs w:val="24"/>
        </w:rPr>
        <w:t xml:space="preserve"> </w:t>
      </w:r>
      <w:r>
        <w:rPr>
          <w:rFonts w:cs="Times New Roman" w:ascii="Times New Roman" w:hAnsi="Times New Roman"/>
          <w:sz w:val="28"/>
          <w:szCs w:val="28"/>
        </w:rPr>
        <w:t>ОНЦ СО РАН</w:t>
      </w:r>
      <w:bookmarkStart w:id="0" w:name="_GoBack"/>
      <w:bookmarkEnd w:id="0"/>
      <w:r>
        <w:rPr>
          <w:rFonts w:cs="Times New Roman" w:ascii="Times New Roman" w:hAnsi="Times New Roman"/>
          <w:sz w:val="28"/>
          <w:szCs w:val="28"/>
        </w:rPr>
        <w:t xml:space="preserve"> (лаборатории, учебные кабинеты), с другой – работа на результат</w:t>
        <w:br/>
        <w:t>в деятельности каждого образовательного учреждения (урочная и внеурочная деятельность), заключающаяся, в первую очередь, в увеличении количества ребят, не только выразивших желание открыть для себя что-то неизвестное,</w:t>
        <w:br/>
        <w:t xml:space="preserve">но и углубить свои знание в выбранной области, что, несомненно, способствует будущему профессиональному самоопредел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работы  по проекту в 2019/2020 учебном го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имназия  № 1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рамках реализации федерального проекта «Базовые школы РАН»</w:t>
        <w:br/>
        <w:t>в 2019/2020 учебном году гимназия в сотрудничестве с рядом омских ВУЗов: ОмГПУ, ОмГУ им. Ф.М. Достоевского, ОмГМУ, а также ОНЦ СО РАН – успешно реализовала ряд направлений, предусмотренных планом мероприятий</w:t>
        <w:br/>
        <w:t>по развитию базовых школ РАН на территории Омской области</w:t>
        <w:br/>
        <w:t xml:space="preserve">в 2019-2020 гг.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 базе омских университетов </w:t>
      </w:r>
      <w:r>
        <w:rPr>
          <w:rFonts w:cs="Times New Roman" w:ascii="Times New Roman" w:hAnsi="Times New Roman"/>
          <w:sz w:val="28"/>
          <w:szCs w:val="28"/>
        </w:rPr>
        <w:t>(с привлечением аудиторного</w:t>
        <w:br/>
        <w:t>и материального фонда)</w:t>
      </w:r>
      <w:r>
        <w:rPr>
          <w:rFonts w:cs="Times New Roman" w:ascii="Times New Roman" w:hAnsi="Times New Roman"/>
          <w:sz w:val="28"/>
        </w:rPr>
        <w:t xml:space="preserve"> или базе Гимназии № 19 (с привлечением вузовских преподавателей) проводились элективные курсы, кружки-лаборатории, практические занятия, а также индивидуальные консультации </w:t>
      </w:r>
      <w:r>
        <w:rPr>
          <w:rFonts w:cs="Times New Roman" w:ascii="Times New Roman" w:hAnsi="Times New Roman"/>
          <w:sz w:val="28"/>
          <w:szCs w:val="28"/>
        </w:rPr>
        <w:t>с преподавателями высшей школы для написания учащимися исследовательских работ. Так в течение</w:t>
        <w:br/>
        <w:t xml:space="preserve">2019/2020 учебного года были успешно реализованы 8 учебных курсов: </w:t>
      </w:r>
      <w:r>
        <w:rPr>
          <w:rFonts w:cs="Times New Roman" w:ascii="Times New Roman" w:hAnsi="Times New Roman"/>
          <w:sz w:val="28"/>
        </w:rPr>
        <w:t>«Основы химических методов исследования веществ», «Лабораторные методы экологических исследований», «Финансовая математика», «Экономика и бизнес», «Методика и анализ источников в социальных и гуманитарных науках», «Специальные исторические дисциплины» (все по 34 учебных часа), а также «Основы экономической и финансовой грамотности», «Потребительское поведение и способы воздействия на него» (17 учебных часов). В них были задействованы 7 преподавателей из ОмГУ им. Достоевского и ОмГПУ, прошли обучение 80 учащихся 10-х и 11-х классов групп химико-биологического</w:t>
        <w:br/>
        <w:t xml:space="preserve">и социально-гуманитарного профилей. Также для учащихся 10-х классов были организованы </w:t>
      </w:r>
      <w:r>
        <w:rPr>
          <w:rFonts w:cs="Times New Roman" w:ascii="Times New Roman" w:hAnsi="Times New Roman"/>
          <w:sz w:val="28"/>
          <w:szCs w:val="28"/>
        </w:rPr>
        <w:t>курсы внеурочной деятельности, связанные с научно-исследовательской тематикой: «Химическая лаборатория», «Теория и практика исторического исследования», «Оценка эффективности каналов продвижения товаров», «Машинные методы обучения и искусственный интеллек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Более 150 учащихся гимназии приняли активное участие в научно-просветительских мероприятиях городского, регионального и всероссийского уровней: лекциях преподавателей омских ВУЗов (2 сентября 2019 г.), «Всероссийском экономическом диктанте» (октябрь 2019 г.), «Открытой лекции профессора А.М. Райгородского» (ноябрь 2019 г.), «Открытых химических лабораторных» (в ноябре 2019 г. и феврале 2020 г.), цикле онлайн-занятий</w:t>
        <w:br/>
        <w:t xml:space="preserve">по химии, экономике, филологии и иностранным языкам с преподавателями ОмГУ им. Ф.М. Достоевского (май 2020 г.).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ажным направлением деятельности гимназии в рамках проекта «Базовые школы РАН» стала организация написания учащимися 10-х классов научно-исследовательских работ под руководством преподавателей высшей школы,</w:t>
        <w:br/>
        <w:t>а также представление учащимися своих работ на школьных, региональных</w:t>
        <w:br/>
        <w:t>и всероссийских конкурсах и конференциях. В начале 2019/2020 учебного года все 78 учащихся 10-х классов в рамках научных направлений, предложенных преподавателями ВУЗов, определили темы индивидуальных исследовательских проектов, в соответствии со направлением своей профильной подготовки. Работа над исследовательскими проектами осуществлялась под руководством</w:t>
        <w:br/>
        <w:t>14-ти преподавателей и сотрудников ОмГПУ, ОмГУ им. Ф.М. Достоевского, ОмГМУ, ОНЦ СО РАН: были организованы индивидуальные консультации преподавателей и школьников, которые совместно с преподавателями участвовали также и в проведении экспериментальных и лабораторных исследований (на базе лаборатории химического факультета ОмГУ, Лаборатории физики наноматериалов и гетероструктур ОНУ СО РАН, лабораторий ОмГМУ). По итогам работы над исследовательскими проектами был организован школьный этап Региональной конференции учащихся «Базовых школ РАН», площадками для проведения которого стали ОНЦ СО РАН, ОмГМУ, ОмГПУ. В качестве экспертов – членов жюри были приглашены преподаватели высшей школы.</w:t>
        <w:br/>
        <w:t>Все учащиеся успешно защитили свои научные проекты, а 30 учащихся - авторов лучших работ стали участниками Региональной конференции учащихся «Базовых школ РАН», проведение которой запланировано на осень 202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качестве совместной работы с преподавателями высшей школы свидетельствует результативность участия во всероссийских конкурсах</w:t>
        <w:br/>
        <w:t>и конференциях научно-исследовательских проектов школьников. Так,</w:t>
        <w:br/>
        <w:t xml:space="preserve">6 учащихся 10-х классов гимназии (Адыбраев Альберт, Березуцкая Екатерина. Мураховская Татьяна, Зубович Никита, Скородумов Никита, Мешина Ксения – научные руководители Коршунов А.С., Макарова Т.В., Стенькин Ю.А., Бугаева А.А.) стали победителями Всероссийского заочного конкурса обучающихся «Мой вклад в величие России»; 9 учащихся 10-х классов (Адыбраев Альберт, Березуцкая Екатерина. Мураховская Татьяна, Зубович Никита, Лоренц Виктор, Никулин Никита, Скородумов Никита, Мешина Ксения, Киссер Павел - научные руководители Коршунов А.С., Макарова Т.В., Стенькин Ю.А., Бугаева А.А., Черненко Е.В.) стали лауреатами заочного тура </w:t>
      </w:r>
      <w:r>
        <w:rPr>
          <w:rFonts w:cs="Times New Roman" w:ascii="Times New Roman" w:hAnsi="Times New Roman"/>
          <w:sz w:val="28"/>
          <w:szCs w:val="28"/>
          <w:lang w:val="en-US"/>
        </w:rPr>
        <w:t>VII</w:t>
      </w:r>
      <w:r>
        <w:rPr>
          <w:rFonts w:cs="Times New Roman" w:ascii="Times New Roman" w:hAnsi="Times New Roman"/>
          <w:sz w:val="28"/>
          <w:szCs w:val="28"/>
        </w:rPr>
        <w:t xml:space="preserve"> Всероссийской Научно-Инновационной конференции школьников «Открой в себе ученого»; учащийся 10-го класса Адырбаев Альберт стал дипломантом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конкурса стендовых докладов молодых ученых и студентов ОмГМУ, а также лауреатом заочного тура XIV Всероссийского конкурса достижений талантливой молодежи «Национальное достояние России» (научный руководитель – Коршунов А.С.).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рамках проекта «Базовые школы РАН» в Гимназии в 2019/2020 учебном году был реализован еще один проект: «Управление формированием читательской, естественно-научной и математической грамотности</w:t>
        <w:br/>
        <w:t>у обучающихся 8-х классов», предполагающий проведение предпрофильной подготовки учащихся по гуманитарному, естественно-научному и социально-экономическому направлениям, а также как подготовительный этап сотрудничества с преподавателями высшей школы. Важной составляющей данного проекта стала организация работы учащихся 8-х классов над мини-исследовательскими проектами, выполненными под руководством учителей Гимназии. Задачами проекта являлись развитие у восьмиклассников исследовательских компетенций, а также овладение учащимися теми или иными методами научного исследования. В феврале-марте 2020 г. все обучающиеся</w:t>
        <w:br/>
        <w:t xml:space="preserve">8-х классов представили и защитили собственные проекты, продемонстрировав степень овладения исследовательскими компетенциями, а также приобретя ценный опыт публичной защиты исследовательских работ.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Часть исследовательских работ, выполненных учащимися 3-8-х классов под руководством учителей Гимназии, приняли участие в региональных</w:t>
        <w:br/>
        <w:t>и всероссийских конкурсах и конференциях. В результате 5 учащихся стали лауреатами Всероссийского конкурса исследовательских и творческих работ «Мой вклад в величие России» (Григорян Марк, Грищук Савелий, Дудин Платон, Ерзенкова Таисия, Таможников Артем – научные руководители Сащенко Г.Ю., Бабикова Н.В., Машарина Э.С.); одна учащаяся - победителем заочного тура</w:t>
        <w:br/>
        <w:t>XIV Всероссийского конкурса достижений талантливой молодежи «Национальное достояние России» (Коршунова Владислава – научный руководитель Коршунов А.С.); 2 учащихся – лауреатами заочного тура</w:t>
        <w:br/>
        <w:t xml:space="preserve">XXV Всероссийского конкурса научно-исследовательских и творческих работ «Первые шаги в науке» (Давыдович Владимир, Грищук Савелий – научный руководитель Сащенко Г.Ю.); 2 учащихся – победителями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го очно-заочного конкурса исследовательских работ «Юный академик» (Аксенова Анастасия, Князева Елизавета – научный руководитель Усимова Т.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ожно констатировать, что реализация проекта «Гимназия № 19 - Базовая школа РАН» (в параллели 10-х классов), сотрудничество с омскими ВУЗами</w:t>
        <w:br/>
        <w:t>и Омским научным центром СО РАН позволили более чем вдвое повысить количество и результативность участия обучающихся гимназии в конкурсах</w:t>
        <w:br/>
        <w:t>и конференциях научно-исследовательской направленности. Как на региональном уровне: 30 учащихся 10-х классов – участников Региональной конференции Базовых школ РАН к 28 учащимся 2-9-х классов (подготовленных учителями Гимназии) – участникам региональной научно-практической конференции учащихся НОУ «Поиск». Так и на всероссийском уровне: 21 лауреат и участник всероссийских конкурсов из параллели 10-х классов к 15 лауреатам</w:t>
        <w:br/>
        <w:t xml:space="preserve">и участникам – учащимся 3-8-х классов (подготовленных учителями гимназ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се это свидетельствует о том, что работа над исследовательскими проектами, вкупе с учебными курсами и просветительскими мероприятиями, организуемыми для учащихся старшей школы в сотрудничестве с ВУЗами, имеют значительный образовательный потенциал. Она позволяет резко повысить результативность (количество участников и лауреатов/победителей) участия</w:t>
        <w:br/>
        <w:t>в научно-исследовательских конференциях регионального и всероссийского уровней, увеличить количество учебных курсов по различным профильным направлениям в 10-11-х классах, предоставить учащимся гимназии возможности дополнить образовательный процесс занятиями в научных лабораториях ОНЦ СО РАН, ОмГУ им Ф.М. Достоевского, ОмГМУ, повысить качество знаний учащихся по направлениям профильной и предпрофильной подг</w:t>
      </w:r>
      <w:r>
        <w:rPr>
          <w:rFonts w:cs="Times New Roman" w:ascii="Times New Roman" w:hAnsi="Times New Roman"/>
          <w:color w:val="000000"/>
          <w:sz w:val="28"/>
          <w:szCs w:val="28"/>
          <w:shd w:fill="FFFFFF" w:val="clear"/>
        </w:rPr>
        <w:t>отовки, а также результативность участия в предметных олимпиадах и интеллектуальных конкурсах различного уровня, и, как итог, – повысить мотивацию учащихся</w:t>
        <w:br/>
        <w:t xml:space="preserve">к занятию научной и исследовательской деятельностью в основной и старшей школе, а также после поступления в ВУЗ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работы  по проекту в 2019/2020 учебном году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ицей № 6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696"/>
        <w:jc w:val="both"/>
        <w:rPr/>
      </w:pPr>
      <w:r>
        <w:rPr>
          <w:rFonts w:cs="Times New Roman" w:ascii="Times New Roman" w:hAnsi="Times New Roman"/>
          <w:sz w:val="28"/>
          <w:szCs w:val="28"/>
          <w:lang w:eastAsia="ru-RU"/>
        </w:rPr>
        <w:t>В 2019/2020 учебном году лицей № 64 в реализации проекта активно сотрудничал с</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бразовательными организациями высшего профессионального образования. В их числе ОмГУ </w:t>
      </w:r>
      <w:r>
        <w:rPr>
          <w:rFonts w:cs="Times New Roman" w:ascii="Times New Roman" w:hAnsi="Times New Roman"/>
          <w:sz w:val="28"/>
          <w:szCs w:val="28"/>
        </w:rPr>
        <w:t>им. Ф.М. Достоевского</w:t>
      </w:r>
      <w:r>
        <w:rPr>
          <w:rFonts w:cs="Times New Roman" w:ascii="Times New Roman" w:hAnsi="Times New Roman"/>
          <w:sz w:val="28"/>
          <w:szCs w:val="28"/>
          <w:lang w:eastAsia="ru-RU"/>
        </w:rPr>
        <w:t>, ОмГПУ, ОмГТУ, ОмГАУ, ОмГМА, СибАДИ. Учебные занятия в рамках проходили в основном на территории вузов-партнёров. Со всеми участниками проекта сложились конструктивные деловые отношения, позволяющие эффективно работать. Все участники проекта были заинтересованы в успешной реализации проекта, готовы живо реагировать на запросы социума и нацелены на результат.</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течение учебного года осуществлялась работа 30 учебных групп</w:t>
        <w:br/>
        <w:t>в рамках 11 секций. В работе секций приняли участие 250 обучающихся лицея. Работа секций осуществлялась по следующим направлениям:</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Техническое направление (робототехника):</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EV3 для начинающих.</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Соревновательная робототехника.</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Виртуальная робототехника.</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Естественнонаучное направление:</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Поколение Z: среда, здоровье, образ жизни.</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Введение в методологию биохимических исследований.</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по экологии окружающей среды и химии.</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Физико-математическое направление:</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по математике и информатике.</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Математическое моделирование различных процессов.</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Филологическое направление:</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Lumossolem! Искусственные языки в культуре и науке.</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Пушкин - далеко или близко? Русский язык начала XXI века.</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Тьюторское сопровождение научно-исследовательской деятельности в области филологии, лингвистики, языкознания.</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Социально-экономическое направление:</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Проектный лагерь на базе СибАДИ.</w:t>
      </w:r>
    </w:p>
    <w:p>
      <w:pPr>
        <w:pStyle w:val="NoSpacing"/>
        <w:numPr>
          <w:ilvl w:val="0"/>
          <w:numId w:val="2"/>
        </w:numPr>
        <w:rPr>
          <w:rFonts w:ascii="Times New Roman" w:hAnsi="Times New Roman" w:cs="Times New Roman"/>
          <w:sz w:val="28"/>
          <w:szCs w:val="28"/>
        </w:rPr>
      </w:pPr>
      <w:r>
        <w:rPr>
          <w:rFonts w:cs="Times New Roman" w:ascii="Times New Roman" w:hAnsi="Times New Roman"/>
          <w:sz w:val="28"/>
          <w:szCs w:val="28"/>
        </w:rPr>
        <w:t>Проектная площадка на базе ОмГАУ.</w:t>
      </w:r>
    </w:p>
    <w:p>
      <w:pPr>
        <w:pStyle w:val="NoSpacing"/>
        <w:ind w:firstLine="680"/>
        <w:jc w:val="both"/>
        <w:rPr>
          <w:rFonts w:ascii="Times New Roman" w:hAnsi="Times New Roman" w:cs="Times New Roman"/>
          <w:sz w:val="28"/>
          <w:szCs w:val="28"/>
        </w:rPr>
      </w:pPr>
      <w:r>
        <w:rPr>
          <w:rFonts w:cs="Times New Roman" w:ascii="Times New Roman" w:hAnsi="Times New Roman"/>
          <w:sz w:val="28"/>
          <w:szCs w:val="28"/>
        </w:rPr>
        <w:t xml:space="preserve">Занятия проводились в различных формах: кружки, семинары, практические занятия, индивидуальные консультации по учебно-исследовательской деятельности и проектным работам. Работа в секциях РАН охватила обучающихся с 5 по 11 классы. </w:t>
      </w:r>
    </w:p>
    <w:p>
      <w:pPr>
        <w:pStyle w:val="NoSpacing"/>
        <w:ind w:firstLine="708"/>
        <w:jc w:val="both"/>
        <w:rPr/>
      </w:pPr>
      <w:r>
        <w:rPr>
          <w:rFonts w:cs="Times New Roman" w:ascii="Times New Roman" w:hAnsi="Times New Roman"/>
          <w:sz w:val="28"/>
          <w:szCs w:val="28"/>
        </w:rPr>
        <w:t>По результатам работы секций учащиеся приняли участие со своими учебно-исследовательскими работами в следующих конференциях:</w:t>
        <w:br/>
        <w:t xml:space="preserve">XV (III Международная) Научно-техническая конференция молодёжи «Транснефть – Западная Сибирь», XII Студенческая научно-практическая конференция «Приборостроение и информационные технологии», посвященная 61-ой годовщине Омского НИИ приборостроения (Омский авиационный колледж); </w:t>
      </w:r>
      <w:r>
        <w:rPr>
          <w:rFonts w:cs="Times New Roman" w:ascii="Times New Roman" w:hAnsi="Times New Roman"/>
          <w:sz w:val="28"/>
          <w:szCs w:val="28"/>
          <w:lang w:eastAsia="ru-RU"/>
        </w:rPr>
        <w:t>X Научно-техническая конференция «Цифровая трансформация - драйвер инновационного развития и путь к эффективному управлению», ОНХП.</w:t>
      </w:r>
    </w:p>
    <w:p>
      <w:pPr>
        <w:pStyle w:val="NoSpacing"/>
        <w:jc w:val="both"/>
        <w:rPr/>
      </w:pPr>
      <w:r>
        <w:rPr>
          <w:rFonts w:cs="Times New Roman" w:ascii="Times New Roman" w:hAnsi="Times New Roman"/>
          <w:sz w:val="28"/>
          <w:szCs w:val="28"/>
        </w:rPr>
        <w:tab/>
        <w:t>В школьном (отборочном) этапе Конференции Базовых школ РАН</w:t>
        <w:br/>
        <w:t>в работе 6 секций приняли участие 72 учащихся. По результатам первого этапа были определены участники Конференции Базовых школ РАН.</w:t>
        <w:br/>
        <w:t>Обучающиеся 10-11 классов лицея № 64 в ноябре 2019 года приняли участие</w:t>
        <w:br/>
        <w:t>в XV (III Международной) Научно-технической конференции молодёжи «Транснефть – Западная Сибирь» АО «Транснефть - Западная Сибирь».</w:t>
        <w:br/>
        <w:t xml:space="preserve">В Омском авиационном колледже им. </w:t>
      </w:r>
      <w:r>
        <w:rPr>
          <w:rFonts w:cs="Times New Roman" w:ascii="Times New Roman" w:hAnsi="Times New Roman"/>
          <w:sz w:val="28"/>
          <w:szCs w:val="28"/>
          <w:highlight w:val="white"/>
        </w:rPr>
        <w:t>Н.Е. Жуковского</w:t>
      </w:r>
      <w:r>
        <w:rPr>
          <w:rFonts w:cs="Times New Roman" w:ascii="Times New Roman" w:hAnsi="Times New Roman"/>
          <w:sz w:val="28"/>
          <w:szCs w:val="28"/>
        </w:rPr>
        <w:t xml:space="preserve"> Обучающиеся лицея приняли участие в XII Студенческой научно-практической конференции «Приборостроение и информационные технологии», которая состоялась</w:t>
        <w:br/>
        <w:t xml:space="preserve">12 декабря 2019 года, в </w:t>
      </w:r>
      <w:r>
        <w:rPr>
          <w:rFonts w:cs="Times New Roman" w:ascii="Times New Roman" w:hAnsi="Times New Roman"/>
          <w:sz w:val="28"/>
          <w:szCs w:val="28"/>
          <w:highlight w:val="white"/>
        </w:rPr>
        <w:t>X Научно-технической конф</w:t>
      </w:r>
      <w:r>
        <w:rPr>
          <w:rFonts w:cs="Times New Roman" w:ascii="Times New Roman" w:hAnsi="Times New Roman"/>
          <w:sz w:val="28"/>
          <w:szCs w:val="28"/>
        </w:rPr>
        <w:t>еренции «Цифровая трансформация - драйвер инновационного развития и путь к эффективному управлению», которая прошла 7 декабря 2019 года в ОНХП.</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овместно с Омским авиационным колледжем им. Н.Е. </w:t>
      </w:r>
      <w:r>
        <w:rPr>
          <w:rFonts w:cs="Times New Roman" w:ascii="Times New Roman" w:hAnsi="Times New Roman"/>
          <w:sz w:val="28"/>
          <w:szCs w:val="28"/>
          <w:highlight w:val="white"/>
        </w:rPr>
        <w:t>Жуковского</w:t>
      </w:r>
      <w:r>
        <w:rPr>
          <w:rFonts w:cs="Times New Roman" w:ascii="Times New Roman" w:hAnsi="Times New Roman"/>
          <w:sz w:val="28"/>
          <w:szCs w:val="28"/>
        </w:rPr>
        <w:br/>
        <w:t>8 февраля 2020 года организована Открытая лабораторная, в которой приняли участие 46 обучающихся 9-го класса лицея № 64.</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в октябре 2019 года состоялась открытая лекция профессора А.М. Райгородского ОНЦ СО РАН.</w:t>
      </w:r>
    </w:p>
    <w:p>
      <w:pPr>
        <w:pStyle w:val="NoSpacing"/>
        <w:ind w:firstLine="708"/>
        <w:jc w:val="both"/>
        <w:rPr/>
      </w:pPr>
      <w:r>
        <w:rPr>
          <w:rFonts w:cs="Times New Roman" w:ascii="Times New Roman" w:hAnsi="Times New Roman"/>
          <w:sz w:val="28"/>
          <w:szCs w:val="28"/>
        </w:rPr>
        <w:t>В рамках популяризации науки в течение года для обучающихся начальной школы студентами факультета начального, дошкольного и специального образования ОмГПУбыли проведены три классных часа «Занимательная математика», «Безопасность в Интернете», «Новогодняя сказка».</w:t>
      </w:r>
      <w:r>
        <w:rPr>
          <w:rFonts w:cs="Times New Roman" w:ascii="Times New Roman" w:hAnsi="Times New Roman"/>
          <w:sz w:val="24"/>
          <w:szCs w:val="24"/>
        </w:rPr>
        <w:t xml:space="preserve"> </w:t>
      </w:r>
      <w:r>
        <w:rPr>
          <w:rFonts w:cs="Times New Roman" w:ascii="Times New Roman" w:hAnsi="Times New Roman"/>
          <w:sz w:val="28"/>
          <w:szCs w:val="28"/>
        </w:rPr>
        <w:t>В лицее традиционно проводится неделя науки, для проведения которой привлекались преподаватели РАН. За неделю было обучающимися прослушано около 30 научно-популярных лекций.</w:t>
      </w:r>
    </w:p>
    <w:p>
      <w:pPr>
        <w:pStyle w:val="NoSpacing"/>
        <w:jc w:val="both"/>
        <w:rPr/>
      </w:pPr>
      <w:r>
        <w:rPr>
          <w:rFonts w:cs="Times New Roman" w:ascii="Times New Roman" w:hAnsi="Times New Roman"/>
          <w:sz w:val="28"/>
          <w:szCs w:val="28"/>
        </w:rPr>
        <w:tab/>
        <w:t>Традиционная неделя профессий и профориентации в лицее</w:t>
        <w:br/>
        <w:t>по инициативе ОмГУ им. Ф.М. Достоевского в этом году была проведена</w:t>
        <w:br/>
        <w:t>в он-лайн формате совместно с АО «Опытно-конструкторское бюро «Новатор», Омским авиационным колледжем Жуковского, Омским техникумом железнодорожного транспорта, АНО ВО СИБИТ.</w:t>
      </w:r>
    </w:p>
    <w:p>
      <w:pPr>
        <w:pStyle w:val="Normal"/>
        <w:spacing w:lineRule="auto" w:line="240" w:before="0" w:after="0"/>
        <w:ind w:firstLine="737"/>
        <w:jc w:val="both"/>
        <w:rPr/>
      </w:pPr>
      <w:r>
        <w:rPr>
          <w:rFonts w:cs="Times New Roman" w:ascii="Times New Roman" w:hAnsi="Times New Roman"/>
          <w:color w:val="262626"/>
          <w:sz w:val="28"/>
          <w:szCs w:val="28"/>
        </w:rPr>
        <w:t>В классных часах «Целевое обучение» совместно с АО «Опытно-конструкторское бюро «Новатор» приняли участие 70 человек (</w:t>
      </w:r>
      <w:hyperlink r:id="rId2">
        <w:r>
          <w:rPr>
            <w:rStyle w:val="InternetLink"/>
            <w:rFonts w:cs="Calibri" w:ascii="Times New Roman" w:hAnsi="Times New Roman"/>
            <w:color w:val="262626"/>
            <w:sz w:val="28"/>
            <w:szCs w:val="28"/>
            <w:u w:val="none"/>
          </w:rPr>
          <w:t>okb-novator.ru</w:t>
        </w:r>
      </w:hyperlink>
      <w:r>
        <w:rPr>
          <w:rFonts w:cs="Times New Roman" w:ascii="Times New Roman" w:hAnsi="Times New Roman"/>
          <w:color w:val="262626"/>
          <w:sz w:val="28"/>
          <w:szCs w:val="28"/>
        </w:rPr>
        <w:t>).</w:t>
      </w:r>
    </w:p>
    <w:p>
      <w:pPr>
        <w:pStyle w:val="Normal"/>
        <w:spacing w:lineRule="auto" w:line="240" w:before="0" w:after="0"/>
        <w:ind w:firstLine="737"/>
        <w:jc w:val="both"/>
        <w:rPr/>
      </w:pPr>
      <w:r>
        <w:rPr>
          <w:rFonts w:cs="Times New Roman" w:ascii="Times New Roman" w:hAnsi="Times New Roman"/>
          <w:color w:val="262626"/>
          <w:sz w:val="28"/>
          <w:szCs w:val="28"/>
        </w:rPr>
        <w:t xml:space="preserve">По инициативе ОмГУ </w:t>
      </w:r>
      <w:r>
        <w:rPr>
          <w:rFonts w:cs="Times New Roman" w:ascii="Times New Roman" w:hAnsi="Times New Roman"/>
          <w:sz w:val="28"/>
          <w:szCs w:val="28"/>
        </w:rPr>
        <w:t xml:space="preserve">им. Ф.М. Достоевского </w:t>
      </w:r>
      <w:r>
        <w:rPr>
          <w:rFonts w:cs="Times New Roman" w:ascii="Times New Roman" w:hAnsi="Times New Roman"/>
          <w:color w:val="262626"/>
          <w:sz w:val="28"/>
          <w:szCs w:val="28"/>
        </w:rPr>
        <w:t xml:space="preserve">проведена неделя профориентации в он-лайн формате на платформе </w:t>
      </w:r>
      <w:r>
        <w:rPr>
          <w:rFonts w:cs="Times New Roman" w:ascii="Times New Roman" w:hAnsi="Times New Roman"/>
          <w:color w:val="262626"/>
          <w:sz w:val="28"/>
          <w:szCs w:val="28"/>
          <w:lang w:val="en-US"/>
        </w:rPr>
        <w:t>Zoom</w:t>
      </w:r>
      <w:r>
        <w:rPr>
          <w:rFonts w:cs="Times New Roman" w:ascii="Times New Roman" w:hAnsi="Times New Roman"/>
          <w:color w:val="262626"/>
          <w:sz w:val="28"/>
          <w:szCs w:val="28"/>
        </w:rPr>
        <w:t xml:space="preserve">. В апреле-мае 2020 года обучающиеся лицея № 64 приняли участие в Онлайн профпробах: </w:t>
      </w:r>
    </w:p>
    <w:tbl>
      <w:tblPr>
        <w:tblW w:w="9872" w:type="dxa"/>
        <w:jc w:val="left"/>
        <w:tblInd w:w="-5" w:type="dxa"/>
        <w:tblLayout w:type="fixed"/>
        <w:tblCellMar>
          <w:top w:w="0" w:type="dxa"/>
          <w:left w:w="98" w:type="dxa"/>
          <w:bottom w:w="0" w:type="dxa"/>
          <w:right w:w="108" w:type="dxa"/>
        </w:tblCellMar>
      </w:tblPr>
      <w:tblGrid>
        <w:gridCol w:w="2880"/>
        <w:gridCol w:w="1513"/>
        <w:gridCol w:w="1607"/>
        <w:gridCol w:w="1731"/>
        <w:gridCol w:w="2141"/>
      </w:tblGrid>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Наименование</w:t>
              <w:br/>
              <w:t>мероприятия</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Дата</w:t>
              <w:br/>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sz w:val="28"/>
                <w:szCs w:val="28"/>
              </w:rPr>
            </w:pPr>
            <w:r>
              <w:rPr>
                <w:rFonts w:cs="Times New Roman" w:ascii="Times New Roman" w:hAnsi="Times New Roman"/>
                <w:sz w:val="28"/>
                <w:szCs w:val="28"/>
              </w:rPr>
              <w:t>Количество участников</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Место проведения (сайт, портал, социальная сеть и др.)</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Участие работодателей, представителей</w:t>
              <w:br/>
              <w:t>предприятий и организаций</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pPr>
            <w:r>
              <w:rPr>
                <w:rFonts w:cs="Times New Roman" w:ascii="Times New Roman" w:hAnsi="Times New Roman"/>
                <w:color w:val="262626"/>
                <w:sz w:val="28"/>
                <w:szCs w:val="28"/>
              </w:rPr>
              <w:t>Путь от студента до судьи</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color w:val="262626"/>
                <w:sz w:val="28"/>
                <w:szCs w:val="28"/>
              </w:rPr>
            </w:pPr>
            <w:r>
              <w:rPr>
                <w:rFonts w:cs="Times New Roman" w:ascii="Times New Roman" w:hAnsi="Times New Roman"/>
                <w:color w:val="262626"/>
                <w:sz w:val="28"/>
                <w:szCs w:val="28"/>
              </w:rPr>
              <w:t>28.04.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10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юридичский факультет ОМГУ</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pPr>
            <w:r>
              <w:rPr>
                <w:rFonts w:cs="Times New Roman" w:ascii="Times New Roman" w:hAnsi="Times New Roman"/>
                <w:color w:val="262626"/>
                <w:sz w:val="28"/>
                <w:szCs w:val="28"/>
              </w:rPr>
              <w:t>мастер-класс «Что такое интервью»</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28.04.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ФиМ</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pPr>
            <w:r>
              <w:rPr>
                <w:rFonts w:cs="Times New Roman" w:ascii="Times New Roman" w:hAnsi="Times New Roman"/>
                <w:color w:val="262626"/>
                <w:sz w:val="28"/>
                <w:szCs w:val="28"/>
              </w:rPr>
              <w:t>онлайн профпроба «Веб-тестирование»</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23 и 30.04.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ИМИТ</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pPr>
            <w:r>
              <w:rPr>
                <w:rFonts w:cs="Times New Roman" w:ascii="Times New Roman" w:hAnsi="Times New Roman"/>
                <w:color w:val="262626"/>
                <w:sz w:val="28"/>
                <w:szCs w:val="28"/>
              </w:rPr>
              <w:t>мастер-класс «Бытовая химия»</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28.04.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химический ф-т</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pPr>
            <w:r>
              <w:rPr>
                <w:rFonts w:cs="Times New Roman" w:ascii="Times New Roman" w:hAnsi="Times New Roman"/>
                <w:color w:val="262626"/>
                <w:sz w:val="28"/>
                <w:szCs w:val="28"/>
              </w:rPr>
              <w:t>мастер-класс «Пищевая химия»</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30.04.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химический ф-т</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Мастер-класс «Приемы аргументации и манипуляции в рекламе и СМИ»</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12.05.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6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ФиМ</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мастер-класс «Интернет-маркетинг»</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15.05.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ФМБ</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воркшоп «Цифра в деле»</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18.05.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ФМБ</w:t>
            </w:r>
          </w:p>
        </w:tc>
      </w:tr>
      <w:tr>
        <w:trPr>
          <w:trHeight w:val="17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мастер-класс «Журналистское расследование»</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06.05.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ФиМ</w:t>
            </w:r>
          </w:p>
        </w:tc>
      </w:tr>
      <w:tr>
        <w:trPr>
          <w:trHeight w:val="850" w:hRule="atLeast"/>
        </w:trPr>
        <w:tc>
          <w:tcPr>
            <w:tcW w:w="288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мастер-класс «Лазеры»</w:t>
            </w:r>
          </w:p>
        </w:tc>
        <w:tc>
          <w:tcPr>
            <w:tcW w:w="1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15.05.2020</w:t>
            </w:r>
          </w:p>
        </w:tc>
        <w:tc>
          <w:tcPr>
            <w:tcW w:w="160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90</w:t>
            </w:r>
          </w:p>
        </w:tc>
        <w:tc>
          <w:tcPr>
            <w:tcW w:w="173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платформа ZOOM</w:t>
            </w:r>
          </w:p>
        </w:tc>
        <w:tc>
          <w:tcPr>
            <w:tcW w:w="21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ОмГУ физический ф-т</w:t>
            </w:r>
          </w:p>
        </w:tc>
      </w:tr>
    </w:tbl>
    <w:p>
      <w:pPr>
        <w:pStyle w:val="ListParagraph"/>
        <w:tabs>
          <w:tab w:val="clear" w:pos="708"/>
          <w:tab w:val="left" w:pos="3969" w:leader="none"/>
        </w:tabs>
        <w:spacing w:lineRule="auto" w:line="240" w:before="0" w:after="0"/>
        <w:ind w:left="0" w:firstLine="709"/>
        <w:jc w:val="both"/>
        <w:rPr/>
      </w:pPr>
      <w:r>
        <w:rPr>
          <w:rFonts w:cs="Times New Roman" w:ascii="Times New Roman" w:hAnsi="Times New Roman"/>
          <w:sz w:val="28"/>
          <w:szCs w:val="28"/>
        </w:rPr>
        <w:t xml:space="preserve">Результаты совместной деятельности с вузами отражены в газете ОмГПУ «Молодость» в статье «ОмГПУ и базовые школы РАН подводят итоги первого года сотрудничества в рамках федерального проекта» </w:t>
      </w:r>
      <w:r>
        <w:rPr>
          <w:rStyle w:val="Style15"/>
          <w:rFonts w:cs="Times New Roman" w:ascii="Times New Roman" w:hAnsi="Times New Roman"/>
          <w:sz w:val="28"/>
          <w:szCs w:val="28"/>
        </w:rPr>
        <w:t>(omgpu.ru/sites/default/files/files/structure/omgpu-segodnya/upravlenie-i-struktura-universiteta/otdel-molodezhnoy-politiki-i-vospitatelnoy-raboty/Газета%20«Молодость»/molodost5.12.pdf)</w:t>
      </w:r>
      <w:r>
        <w:rPr>
          <w:rFonts w:cs="Times New Roman" w:ascii="Times New Roman" w:hAnsi="Times New Roman"/>
          <w:sz w:val="28"/>
          <w:szCs w:val="28"/>
        </w:rPr>
        <w:t>, в статье ОмГАУ «</w:t>
      </w:r>
      <w:r>
        <w:rPr>
          <w:rFonts w:cs="Times New Roman" w:ascii="Times New Roman" w:hAnsi="Times New Roman"/>
          <w:color w:val="000000"/>
          <w:sz w:val="28"/>
          <w:szCs w:val="28"/>
        </w:rPr>
        <w:t xml:space="preserve">Омский ГАУ подводит итоги первого года реализации проекта «Базовые школы Российской академии наук» </w:t>
      </w:r>
      <w:hyperlink r:id="rId3">
        <w:r>
          <w:rPr>
            <w:rStyle w:val="InternetLink"/>
            <w:rFonts w:cs="Times New Roman" w:ascii="Times New Roman" w:hAnsi="Times New Roman"/>
            <w:sz w:val="28"/>
            <w:szCs w:val="28"/>
          </w:rPr>
          <w:t>(omgau.ru/inc/novosti/omskiy-gau-podvodit-itogi-pervogo-goda-realizatsii-proekta-bazovye-shkoly-rossiyskoy-akademii-nauk-n/</w:t>
        </w:r>
      </w:hyperlink>
      <w:r>
        <w:rPr/>
        <w:t>)</w:t>
      </w:r>
      <w:r>
        <w:rPr>
          <w:rFonts w:cs="Times New Roman" w:ascii="Times New Roman" w:hAnsi="Times New Roman"/>
          <w:color w:val="000000"/>
          <w:sz w:val="28"/>
          <w:szCs w:val="28"/>
        </w:rPr>
        <w:t>, а также в статьях школьной газеты «Стиль-НО» (</w:t>
      </w:r>
      <w:hyperlink r:id="rId4">
        <w:r>
          <w:rPr>
            <w:rStyle w:val="InternetLink"/>
            <w:rFonts w:cs="Times New Roman" w:ascii="Times New Roman" w:hAnsi="Times New Roman"/>
            <w:sz w:val="28"/>
            <w:szCs w:val="28"/>
            <w:lang w:val="en-US"/>
          </w:rPr>
          <w:t>omskstil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t>).</w:t>
      </w:r>
    </w:p>
    <w:p>
      <w:pPr>
        <w:pStyle w:val="ListParagraph"/>
        <w:tabs>
          <w:tab w:val="clear" w:pos="708"/>
          <w:tab w:val="left" w:pos="3969" w:leader="none"/>
        </w:tabs>
        <w:spacing w:lineRule="auto" w:line="240" w:before="0" w:after="0"/>
        <w:ind w:left="0" w:firstLine="709"/>
        <w:jc w:val="both"/>
        <w:rPr/>
      </w:pPr>
      <w:r>
        <w:rPr>
          <w:rFonts w:cs="Times New Roman" w:ascii="Times New Roman" w:hAnsi="Times New Roman"/>
          <w:sz w:val="28"/>
          <w:szCs w:val="28"/>
        </w:rPr>
        <w:t>Таким образом, значительные усилия в рамках первого года работы были направлены на информирование социума (как родителей, так и учащихся)</w:t>
        <w:br/>
        <w:t>о возможностях проекта, позволяющих значительно повысить качество работы</w:t>
        <w:br/>
        <w:t xml:space="preserve">с обучающимися, </w:t>
      </w:r>
      <w:r>
        <w:rPr>
          <w:rFonts w:cs="Times New Roman" w:ascii="Times New Roman" w:hAnsi="Times New Roman"/>
          <w:color w:val="000000"/>
          <w:sz w:val="28"/>
          <w:szCs w:val="28"/>
        </w:rPr>
        <w:t xml:space="preserve">ориентированными на освоение научных знаний и достижений науки. </w:t>
      </w:r>
    </w:p>
    <w:p>
      <w:pPr>
        <w:pStyle w:val="NoSpacing"/>
        <w:ind w:firstLine="708"/>
        <w:jc w:val="both"/>
        <w:rPr/>
      </w:pPr>
      <w:r>
        <w:rPr>
          <w:rFonts w:cs="Times New Roman" w:ascii="Times New Roman" w:hAnsi="Times New Roman"/>
          <w:sz w:val="28"/>
          <w:szCs w:val="28"/>
        </w:rPr>
        <w:t xml:space="preserve">В рамках работы секций и в условиях проведения профориентационной недели в он-лайн формате учащиеся получили возможность устанавливать взаимосвязь </w:t>
      </w:r>
      <w:r>
        <w:rPr>
          <w:rFonts w:cs="Times New Roman" w:ascii="Times New Roman" w:hAnsi="Times New Roman"/>
          <w:color w:val="000000"/>
          <w:sz w:val="28"/>
          <w:szCs w:val="28"/>
        </w:rPr>
        <w:t xml:space="preserve">учебной деятельности с ее обязательной практической составляющей. Также такая организация учебной деятельности способствует повышению качества </w:t>
      </w:r>
      <w:r>
        <w:rPr>
          <w:rFonts w:cs="Times New Roman" w:ascii="Times New Roman" w:hAnsi="Times New Roman"/>
          <w:sz w:val="28"/>
          <w:szCs w:val="28"/>
        </w:rPr>
        <w:t>работы учащихся над индивидуальными проектами. Учащиеся получили представление об учебно-исследовательской деятельности</w:t>
        <w:br/>
        <w:t>и о профессиональной деятельности учёного.</w:t>
      </w:r>
    </w:p>
    <w:sectPr>
      <w:headerReference w:type="default" r:id="rId5"/>
      <w:headerReference w:type="first" r:id="rId6"/>
      <w:type w:val="nextPage"/>
      <w:pgSz w:w="11906" w:h="16838"/>
      <w:pgMar w:left="1134" w:right="851" w:gutter="0" w:header="0"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A"/>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Интернет-ссылка"/>
    <w:basedOn w:val="Style14"/>
    <w:qFormat/>
    <w:rPr>
      <w:rFonts w:cs="Times New Roman"/>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NoSpacing">
    <w:name w:val="No Spacing"/>
    <w:qFormat/>
    <w:pPr>
      <w:widowControl/>
      <w:bidi w:val="0"/>
    </w:pPr>
    <w:rPr>
      <w:rFonts w:ascii="Calibri" w:hAnsi="Calibri" w:eastAsia="Times New Roman" w:cs="Calibri"/>
      <w:color w:val="00000A"/>
      <w:sz w:val="22"/>
      <w:szCs w:val="22"/>
      <w:lang w:val="ru-RU" w:bidi="ar-SA" w:eastAsia="zh-CN"/>
    </w:rPr>
  </w:style>
  <w:style w:type="paragraph" w:styleId="ListParagraph">
    <w:name w:val="List Paragraph"/>
    <w:basedOn w:val="Normal"/>
    <w:qFormat/>
    <w:pPr>
      <w:ind w:left="720" w:hanging="0"/>
    </w:pPr>
    <w:rPr>
      <w:rFonts w:cs="Times New Roman"/>
    </w:rPr>
  </w:style>
  <w:style w:type="paragraph" w:styleId="Style18">
    <w:name w:val="Содержимое таблицы"/>
    <w:basedOn w:val="Normal"/>
    <w:qFormat/>
    <w:pPr/>
    <w:rPr/>
  </w:style>
  <w:style w:type="paragraph" w:styleId="Style19">
    <w:name w:val="Заголовок таблицы"/>
    <w:basedOn w:val="Style18"/>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b-novator.ru/" TargetMode="External"/><Relationship Id="rId3" Type="http://schemas.openxmlformats.org/officeDocument/2006/relationships/hyperlink" Target="https://www.omgau.ru/inc/novosti/omskiy-gau-podvodit-itogi-pervogo-goda-realizatsii-proekta-bazovye-shkoly-rossiyskoy-akademii-nauk-n/" TargetMode="External"/><Relationship Id="rId4" Type="http://schemas.openxmlformats.org/officeDocument/2006/relationships/hyperlink" Target="http://www.omskstiln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18:00Z</dcterms:created>
  <dc:creator>Ирина</dc:creator>
  <dc:description/>
  <cp:keywords/>
  <dc:language>en-US</dc:language>
  <cp:lastModifiedBy>obr05</cp:lastModifiedBy>
  <dcterms:modified xsi:type="dcterms:W3CDTF">2020-07-21T08:49:00Z</dcterms:modified>
  <cp:revision>4</cp:revision>
  <dc:subject/>
  <dc:title>Итоги реализации проекта «Базовые школы Р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