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Организация обучения детей-инвалидов и детей с ограниченными возможностями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FlexySans" w:hAnsi="FlexySans" w:cs="FlexySans"/>
          <w:color w:val="555555"/>
          <w:sz w:val="30"/>
          <w:szCs w:val="30"/>
        </w:rPr>
      </w:pPr>
      <w:r>
        <w:rPr>
          <w:color w:val="000000"/>
          <w:sz w:val="28"/>
          <w:szCs w:val="28"/>
        </w:rPr>
        <w:t>Получение детьми с ограниченными возможностями образования является одним из основных и неотъемлемых условий их успешной социализации, обеспечения их полноценного участия в жизни общества, эффективной самореализации в различных видах профессиональной и социальной деятельности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FlexySans" w:hAnsi="FlexySans" w:cs="FlexySans"/>
          <w:color w:val="555555"/>
          <w:sz w:val="30"/>
          <w:szCs w:val="30"/>
        </w:rPr>
      </w:pPr>
      <w:r>
        <w:rPr>
          <w:sz w:val="28"/>
          <w:szCs w:val="28"/>
        </w:rPr>
        <w:t>В статье 43</w:t>
      </w:r>
      <w:r>
        <w:rPr>
          <w:color w:val="000000"/>
          <w:sz w:val="28"/>
          <w:szCs w:val="28"/>
        </w:rPr>
        <w:t> Конституции РФ закреплено, что каждый имеет право</w:t>
        <w:br/>
        <w:t>на образование. Гарантируе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широкого круга субъектов права на образование есть лица с особым правовым статусом, это  лица с ограниченными возможностями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FlexySans" w:hAnsi="FlexySans" w:cs="FlexySans"/>
          <w:color w:val="555555"/>
          <w:sz w:val="30"/>
          <w:szCs w:val="30"/>
        </w:rPr>
      </w:pPr>
      <w:r>
        <w:rPr>
          <w:color w:val="000000"/>
          <w:sz w:val="28"/>
          <w:szCs w:val="28"/>
          <w:shd w:fill="FFFFFF" w:val="clear"/>
        </w:rPr>
        <w:t>Особенности организации образовательной деятельности для обучающихся</w:t>
        <w:br/>
        <w:t>с ограниченными возможностями здоровья определяются Министерством просвещения Российской Федерации совместно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autoSpaceDE w:val="false"/>
        <w:rPr>
          <w:rFonts w:ascii="Tahoma" w:hAnsi="Tahoma" w:cs="Tahoma"/>
          <w:color w:val="555555"/>
          <w:sz w:val="20"/>
          <w:szCs w:val="20"/>
        </w:rPr>
      </w:pPr>
      <w:r>
        <w:rPr>
          <w:rFonts w:cs="Tahoma" w:ascii="Tahoma" w:hAnsi="Tahoma"/>
          <w:color w:val="555555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В целях обеспечения реализации права на образование обучающихся</w:t>
        <w:br/>
        <w:t>с ограниченными возможностями здоровья устанавливаются федеральные государственные образовательные стандарты образования указанных лиц:</w:t>
      </w:r>
    </w:p>
    <w:p>
      <w:pPr>
        <w:pStyle w:val="Normal"/>
        <w:autoSpaceDE w:val="false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федеральный государственный образовательный стандарт начального общего образования обучающихся с ограниченными возможностями здоровья </w:t>
      </w:r>
      <w:hyperlink r:id="rId2">
        <w:r>
          <w:rPr>
            <w:rStyle w:val="InternetLink"/>
            <w:sz w:val="28"/>
            <w:szCs w:val="28"/>
          </w:rPr>
          <w:t>https://docs.edu.gov.ru/document/e2bb03c57325d29c7fef3910a36d9a30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федеральный государственный образовательный стандарт образования обучающихся с умственной отсталостью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docs.edu.gov.ru/document/2173be39620e82f3ffdc35693b932846/</w:t>
        </w:r>
      </w:hyperlink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rPr>
          <w:rStyle w:val="Appleconvertedspace"/>
          <w:color w:val="000000"/>
          <w:sz w:val="27"/>
          <w:szCs w:val="27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На основе федеральных государственных образовательных стандартов разрабатываются</w:t>
      </w:r>
      <w:r>
        <w:rPr>
          <w:sz w:val="28"/>
          <w:szCs w:val="28"/>
        </w:rPr>
        <w:t xml:space="preserve"> адаптированные основные общеобразовательные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примерными образовательными программами можно ознакомиться</w:t>
        <w:br/>
        <w:t xml:space="preserve">на сайте Министерства просвещения Российской Федерации «Реестр основных примерных общеобразовательных программ»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fgosreestr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адаптированная основная общеобразовательная программа начального общего образования  обучающихся с задержкой психического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адаптированная основная общеобразовательная программа образования обучающихся с умственной отсталостью (интеллектуальными нарушениям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адаптированная основная общеобразовательная программа начального общего образования обучающихся с расстройствами аутистического спект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адаптированная основная общеобразовательная программа начального общего образования слабослышащих и позднооглохших обучающихс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адаптированная основная общеобразовательная программа начального общего образования обучающихся с тяжелыми нарушениями реч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мерная адаптированная основная общеобразовательная программа начального общего образования  обучающихся с нарушениями опорно-двигательного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lexySans"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edu.gov.ru/document/e2bb03c57325d29c7fef3910a36d9a30/" TargetMode="External"/><Relationship Id="rId3" Type="http://schemas.openxmlformats.org/officeDocument/2006/relationships/hyperlink" Target="https://docs.edu.gov.ru/document/2173be39620e82f3ffdc35693b93284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3:42:00Z</dcterms:created>
  <dc:creator>obr05</dc:creator>
  <dc:description/>
  <cp:keywords/>
  <dc:language>en-US</dc:language>
  <cp:lastModifiedBy>obr05</cp:lastModifiedBy>
  <dcterms:modified xsi:type="dcterms:W3CDTF">2020-07-07T03:43:00Z</dcterms:modified>
  <cp:revision>1</cp:revision>
  <dc:subject/>
  <dc:title>Организация обучения детей-инвалидов и детей с ограниченными возможностями</dc:title>
</cp:coreProperties>
</file>