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4"/>
        <w:jc w:val="center"/>
        <w:rPr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Организация и осуществление образовательной деятельности</w:t>
      </w:r>
    </w:p>
    <w:p>
      <w:pPr>
        <w:pStyle w:val="Normal"/>
        <w:autoSpaceDE w:val="false"/>
        <w:ind w:firstLine="72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1 статьи 17 Федерального закона от 29 декабря </w:t>
        <w:br/>
        <w:t>2012 года № 273-ФЗ «Об образовании в Российской Федерации» (далее – Закон) образование может быть получено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организациях, осуществляющих образовательную деятельнос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не организаций, осуществляющих образовательную деятельность</w:t>
        <w:br/>
        <w:t>(в форме семейного образования и самообразовани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ы получения образования и формы обучения по основной образовательной программе по каждому уровню образования определяются соответствующими федеральными государственными образовательными стандар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федеральными государственными образовательными стандартами</w:t>
        <w:br/>
        <w:t>Вы можете познакомиться на сайте Министерства просвещения Российской Федера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федеральный государственный образовательный стандарт начального общего образования </w:t>
      </w:r>
      <w:hyperlink r:id="rId2">
        <w:r>
          <w:rPr>
            <w:rStyle w:val="InternetLink"/>
            <w:sz w:val="28"/>
            <w:szCs w:val="28"/>
          </w:rPr>
          <w:t>https://docs.edu.gov.ru/document/75cb08fb7d6b269e9ecb078bd541567b/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федеральный государственный образовательный стандарт основного общего образования </w:t>
      </w:r>
      <w:r>
        <w:rPr>
          <w:rStyle w:val="InternetLink"/>
          <w:sz w:val="28"/>
          <w:szCs w:val="28"/>
        </w:rPr>
        <w:t>https://docs.edu.gov.ru/document/8f549a94f631319a9f7f5532748d09fa/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федеральный государственный образовательный стандарт среднего общего образования </w:t>
      </w:r>
      <w:hyperlink r:id="rId3">
        <w:r>
          <w:rPr>
            <w:rStyle w:val="InternetLink"/>
            <w:sz w:val="28"/>
            <w:szCs w:val="28"/>
          </w:rPr>
          <w:t>https://docs.edu.gov.ru/document/bf0ceabdc94110049a583890956abbfa/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 на территории Российской Федерации в общеобразовательных организациях осваиваются три основные образовательные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ого обще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го обще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 общего образова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Tahoma" w:hAnsi="Tahoma" w:cs="Tahoma"/>
          <w:color w:val="222222"/>
          <w:sz w:val="18"/>
          <w:szCs w:val="18"/>
        </w:rPr>
      </w:pPr>
      <w:r>
        <w:rPr>
          <w:rFonts w:cs="Tahoma" w:ascii="Tahoma" w:hAnsi="Tahoma"/>
          <w:color w:val="222222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программа – комплекс основных характеристик образования (объем, содержание, планируемые результаты), организационно-педагогических условий, форм аттестации, который представлен в виде учебного плана, календарного учебного графика, рабочих программ учебных предметов, курсов, дисциплин (модулей), иных компонентов, а также оценочных и методических материал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ые основные образовательные программы разрабатываются </w:t>
        <w:br/>
        <w:t>с учетом их уровня и направленности на основе федеральных государственных образовательных стандар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 примерными образовательными программами можно ознакомиться</w:t>
        <w:br/>
        <w:t xml:space="preserve">на сайте Министерства просвещения Российской Федерации «Реестр основных примерных общеобразовательных программ»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fgosreestr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rStyle w:val="InternetLink"/>
          <w:sz w:val="28"/>
          <w:szCs w:val="28"/>
        </w:rPr>
        <w:t>/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мерная основная образовательная программа начального общего образования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мерная основная образовательная программа основного общего образования 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- </w:t>
      </w:r>
      <w:r>
        <w:rPr>
          <w:sz w:val="28"/>
          <w:szCs w:val="28"/>
        </w:rPr>
        <w:t>Примерная основная образовательная программа среднего общего образования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разовательные программы в общеобразовательных учреждениях осваиваются в следующих формах: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очной;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очно-заочной (вечерней);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ind w:left="0"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заочной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пускается сочетание различных форм получения образования и форм обучения. Условия и порядок освоения образовательных программ устанавливаются Уставом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764"/>
        </w:tabs>
        <w:ind w:left="27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edu.gov.ru/document/75cb08fb7d6b269e9ecb078bd541567b/" TargetMode="External"/><Relationship Id="rId3" Type="http://schemas.openxmlformats.org/officeDocument/2006/relationships/hyperlink" Target="https://docs.edu.gov.ru/document/bf0ceabdc94110049a583890956abbf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3:39:00Z</dcterms:created>
  <dc:creator>obr05</dc:creator>
  <dc:description/>
  <cp:keywords/>
  <dc:language>en-US</dc:language>
  <cp:lastModifiedBy>obr05</cp:lastModifiedBy>
  <dcterms:modified xsi:type="dcterms:W3CDTF">2020-07-07T03:40:00Z</dcterms:modified>
  <cp:revision>2</cp:revision>
  <dc:subject/>
  <dc:title>Организация и осуществление образовательной деятельности</dc:title>
</cp:coreProperties>
</file>