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"/>
          <w:szCs w:val="2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60145" cy="100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0" t="-1587" r="-1380" b="-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1371" w:hRule="atLeast"/>
        </w:trPr>
        <w:tc>
          <w:tcPr>
            <w:tcW w:w="10222" w:type="dxa"/>
            <w:tcBorders>
              <w:bottom w:val="thickThinMediumGap" w:sz="24" w:space="0" w:color="000000"/>
            </w:tcBorders>
          </w:tcPr>
          <w:p>
            <w:pPr>
              <w:pStyle w:val="14"/>
              <w:spacing w:before="0" w:after="40"/>
              <w:rPr/>
            </w:pPr>
            <w:r>
              <w:rPr/>
              <w:t>АДМИНИСТРАЦИЯ ГОРОДА ОМСКА</w:t>
              <w:br/>
              <w:t>ДЕПАРТАМЕНТ ОБРАЗОВАНИЯ</w:t>
            </w:r>
          </w:p>
          <w:p>
            <w:pPr>
              <w:pStyle w:val="14"/>
              <w:spacing w:before="0" w:after="0"/>
              <w:rPr>
                <w:sz w:val="48"/>
                <w:szCs w:val="48"/>
              </w:rPr>
            </w:pPr>
            <w:bookmarkStart w:id="0" w:name="bookmark0"/>
            <w:r>
              <w:rPr>
                <w:sz w:val="48"/>
                <w:szCs w:val="48"/>
              </w:rPr>
              <w:t>ПРИКАЗ</w:t>
            </w:r>
            <w:bookmarkEnd w:id="0"/>
          </w:p>
        </w:tc>
      </w:tr>
    </w:tbl>
    <w:p>
      <w:pPr>
        <w:pStyle w:val="31"/>
        <w:spacing w:before="0" w:after="14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31"/>
        <w:spacing w:before="0" w:after="140"/>
        <w:rPr/>
      </w:pPr>
      <w:r>
        <w:rPr>
          <w:b w:val="false"/>
          <w:bCs w:val="false"/>
          <w:sz w:val="26"/>
          <w:szCs w:val="26"/>
        </w:rPr>
        <w:t>от</w:t>
      </w:r>
      <w:r>
        <w:rPr>
          <w:b w:val="false"/>
          <w:bCs w:val="false"/>
          <w:sz w:val="26"/>
          <w:szCs w:val="26"/>
          <w:lang w:val="en-US"/>
        </w:rPr>
        <w:t xml:space="preserve"> ________________________</w:t>
      </w:r>
      <w:r>
        <w:rPr>
          <w:b w:val="false"/>
          <w:bCs w:val="false"/>
          <w:sz w:val="26"/>
          <w:szCs w:val="26"/>
        </w:rPr>
        <w:t>№</w:t>
      </w:r>
      <w:r>
        <w:rPr>
          <w:b w:val="false"/>
          <w:bCs w:val="false"/>
          <w:sz w:val="26"/>
          <w:szCs w:val="26"/>
          <w:lang w:val="en-US"/>
        </w:rPr>
        <w:t xml:space="preserve"> _________</w:t>
      </w:r>
    </w:p>
    <w:p>
      <w:pPr>
        <w:pStyle w:val="31"/>
        <w:spacing w:before="0" w:after="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Омск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 внесении изменений в приказ директора департамента образования Администрации города Омска от 8 февраля 2024 года № 14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88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</w:t>
      </w:r>
    </w:p>
    <w:p>
      <w:pPr>
        <w:pStyle w:val="Normal"/>
        <w:tabs>
          <w:tab w:val="clear" w:pos="708"/>
          <w:tab w:val="left" w:pos="675" w:leader="none"/>
          <w:tab w:val="left" w:pos="1134" w:leader="none"/>
          <w:tab w:val="left" w:pos="1375" w:leader="none"/>
          <w:tab w:val="left" w:pos="1750" w:leader="none"/>
        </w:tabs>
        <w:autoSpaceDE w:val="false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 Внести в приложение «Список бюджетных общеобразовательных учреждений города Омска, закрепленных за территориальными участками города Омска» к приказу директора департамента образования Администрации города Омска от 8 февраля 2024 года № 14 «О закреплении бюджетных общеобразовательных учреждений города Омска за территориальными участками города Омска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едующие изменения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) строку 3 пункта 24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70 лет Октябр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 3а, 3б, 3/1, 3/3, 3/5, 3/6, 6, 6 корпус 1, 6 корпус 3, 8, 10, 10 корпус 1, 10 корпус 2, 10 корпус 3, 12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) строку 21 пункта 33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7-я Черед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, 3, 3а, 4 – 13, 9а, 13а, 14 – 17, 17а, 18а, 19,           21 – 25, 25 корпус 1, 25а, 26, 27, 27а, 28 – 38, 38а, 39 – 47, 47а, 49, 51, 51а, 53, 54, 56, 59, 61, 63, 65, 67, 69, 71, 73, 75, 77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) строку 4 пункта 34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Красной Звезд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– 4, 5, 6, 7, 7а, 8 – 18, 18а, 19 – 32, 3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, 34/1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6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) в пункте 36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строку 18 изложить в следующей редакции:</w:t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4-я Путева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– 6, 6а, 7 – 14, 14а, 15 – 28, 28а, 29 – 52, 52а,       53 – 66, 66а, 67, 68, 68а, 69 – 71, 71а, 72 – 105, 100а, 107 – 116, 118 – 132, 132а, 133 – 142, 142а, 143 – 155, 155а, 159, 161, 163, 165, 167, 169, 169/1, 171, 173, 175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строку 20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ица 6-я Путева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 3 – 13, 13/2, 13а, 14 – 24, 26 – 38, 41 – 52, 54 – 92, 92а,     93 – 107, 109, 110, 112 – 177, 121А, 177а, 178, 179, 179а, 180, 182, 183, 185 – 187, 189 – 191, 193, 195 – 197, 199,            200 – 204, 206, 208, 210, 212, 216, 218, 220, 222, 224, 226, 228, 230, 232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) строку 40 пункта 45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Таллинска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, 2 – 12, 14, 15, 18, 20, 20а, 33/1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6) пункта 51 дополнить строкой 85 следующего содержания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доводческое некоммерческое товарищество «Энергетик-1»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7) строку 1 пункта 53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Аксенов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– 29, 2/2, 2/3, 29а, 30 – 33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8 в пункте 56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строку 6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Ивова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, 2, 4, 6, 8, 10, 12, 14, 16 – 18, 19, 20, 22 – 26, 28, 30, 32, 34, 35, 36, 38, 39, 40, 41, 42, 44, 46, 48, 50 – 52, 54, 55, 56, 57, 58,59,60, 62, 67, 75, 81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строку 18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 6-я Семейна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4, 16, 32, 64, 67, 69, 71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дополнить пункт  строкой 25 следующего содержания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4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61"/>
        <w:gridCol w:w="6314"/>
        <w:gridCol w:w="450"/>
      </w:tblGrid>
      <w:tr>
        <w:trPr>
          <w:trHeight w:val="242" w:hRule="atLeast"/>
        </w:trPr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доводческое некоммерческое товарищество «Маяк-1»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788" w:leader="none"/>
          <w:tab w:val="left" w:pos="1138" w:leader="none"/>
        </w:tabs>
        <w:autoSpaceDE w:val="false"/>
        <w:ind w:left="0" w:right="0" w:firstLine="79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88" w:leader="none"/>
          <w:tab w:val="left" w:pos="1138" w:leader="none"/>
        </w:tabs>
        <w:autoSpaceDE w:val="false"/>
        <w:ind w:left="0" w:right="0" w:firstLine="79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Отделу правового обеспечения департамента образования Администрации города Омска в течение трех дней с момента подписания настоящего приказа направить его копию в департамент информационной политики Администрации города Омска для размещения в средствах массовой информации.</w:t>
      </w:r>
    </w:p>
    <w:p>
      <w:pPr>
        <w:pStyle w:val="Normal"/>
        <w:tabs>
          <w:tab w:val="clear" w:pos="708"/>
          <w:tab w:val="left" w:pos="788" w:leader="none"/>
          <w:tab w:val="left" w:pos="1138" w:leader="none"/>
        </w:tabs>
        <w:autoSpaceDE w:val="false"/>
        <w:ind w:left="0" w:right="0" w:firstLine="794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 Сектору информационно-коммуникационных  технологий департамента образования Администрации города Омска обеспечить опубликование                     настоящего  приказа в информационно-телекоммуникационной сети «Интернет»                                   на официальном сайте департамента образования Администрации города Омска      и портале Администрации города Омска.</w:t>
      </w:r>
    </w:p>
    <w:p>
      <w:pPr>
        <w:pStyle w:val="Normal"/>
        <w:tabs>
          <w:tab w:val="clear" w:pos="708"/>
          <w:tab w:val="left" w:pos="788" w:leader="none"/>
          <w:tab w:val="left" w:pos="1138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  <w:tab w:val="left" w:pos="1138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  <w:tab w:val="left" w:pos="1138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  <w:tab w:val="left" w:pos="1138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    Л.В. Крючкова</w:t>
      </w:r>
    </w:p>
    <w:sectPr>
      <w:headerReference w:type="default" r:id="rId3"/>
      <w:headerReference w:type="first" r:id="rId4"/>
      <w:type w:val="nextPage"/>
      <w:pgSz w:w="11906" w:h="16838"/>
      <w:pgMar w:left="1134" w:right="572" w:gutter="0" w:header="1134" w:top="1456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Style18">
    <w:name w:val="Текст выноски Знак"/>
    <w:qFormat/>
    <w:rPr>
      <w:rFonts w:ascii="Segoe UI" w:hAnsi="Segoe UI" w:eastAsia="Courier New" w:cs="Segoe UI"/>
      <w:color w:val="000000"/>
      <w:sz w:val="18"/>
      <w:szCs w:val="18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Основной текст1"/>
    <w:basedOn w:val="Normal"/>
    <w:qFormat/>
    <w:pPr>
      <w:spacing w:lineRule="auto" w:line="276" w:before="0" w:after="3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5">
    <w:name w:val="Заголовок №1"/>
    <w:basedOn w:val="Normal"/>
    <w:qFormat/>
    <w:pPr>
      <w:spacing w:before="0" w:after="380"/>
      <w:ind w:left="4000" w:right="0" w:hanging="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31">
    <w:name w:val="Основной текст (3)"/>
    <w:basedOn w:val="Normal"/>
    <w:qFormat/>
    <w:pPr>
      <w:spacing w:before="0" w:after="120"/>
    </w:pPr>
    <w:rPr>
      <w:rFonts w:ascii="Times New Roman" w:hAnsi="Times New Roman" w:eastAsia="Times New Roman" w:cs="Times New Roman"/>
      <w:b/>
      <w:bCs/>
    </w:rPr>
  </w:style>
  <w:style w:type="paragraph" w:styleId="22">
    <w:name w:val="Основной текст (2)"/>
    <w:basedOn w:val="Normal"/>
    <w:qFormat/>
    <w:pPr>
      <w:spacing w:lineRule="auto" w:line="228" w:before="0" w:after="60"/>
      <w:ind w:left="700" w:right="0"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23">
    <w:name w:val="Заголовок №2"/>
    <w:basedOn w:val="Normal"/>
    <w:qFormat/>
    <w:pPr>
      <w:spacing w:before="0" w:after="12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7:36:00Z</dcterms:created>
  <dc:creator>NAPS2</dc:creator>
  <dc:description/>
  <dc:language>en-US</dc:language>
  <cp:lastModifiedBy/>
  <cp:lastPrinted>2024-03-07T09:46:00Z</cp:lastPrinted>
  <dcterms:modified xsi:type="dcterms:W3CDTF">2024-03-28T09:40:49Z</dcterms:modified>
  <cp:revision>58</cp:revision>
  <dc:subject>Отсканированное изображение</dc:subject>
  <dc:title>Отсканированное изображение</dc:title>
</cp:coreProperties>
</file>