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170815</wp:posOffset>
                </wp:positionV>
                <wp:extent cx="4467860" cy="221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221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уководитель сектора обеспечения мер безопасности департамента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города Омс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 Н.С. Ши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» ___декабрь____________________   2022 год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03505" tIns="57785" rIns="103505" bIns="577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174.1pt;mso-wrap-distance-left:9.05pt;mso-wrap-distance-right:9.05pt;mso-wrap-distance-top:0pt;mso-wrap-distance-bottom:0pt;margin-top:13.45pt;mso-position-vertical-relative:text;margin-left:8.25pt;mso-position-horizontal-relative:text">
                <v:textbox inset="0.113194444444444in,0.0631944444444444in,0.113194444444444in,0.0631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уководитель сектора обеспечения мер безопасности департамента образования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города Омс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 Н.С. Шило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_» ___декабрь____________________   2022 год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24195</wp:posOffset>
                </wp:positionH>
                <wp:positionV relativeFrom="paragraph">
                  <wp:posOffset>140335</wp:posOffset>
                </wp:positionV>
                <wp:extent cx="3881755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Директор (заведующий) БОУ (БДОУ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__________________________   А.А. Никитин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«____» ________декабрь__________ 2022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(дату ставить с 26 по 30)</w:t>
                            </w:r>
                          </w:p>
                        </w:txbxContent>
                      </wps:txbx>
                      <wps:bodyPr anchor="t" lIns="103505" tIns="57785" rIns="103505" bIns="577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5pt;height:151.2pt;mso-wrap-distance-left:9.05pt;mso-wrap-distance-right:9.05pt;mso-wrap-distance-top:0pt;mso-wrap-distance-bottom:0pt;margin-top:11.05pt;mso-position-vertical-relative:text;margin-left:442.85pt;mso-position-horizontal-relative:text">
                <v:textbox inset="0.113194444444444in,0.0631944444444444in,0.113194444444444in,0.0631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Директор (заведующий) БОУ (БДОУ)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 xml:space="preserve">__________________________   А.А. Никитин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«____» ________декабрь__________ 2022 года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(дату ставить с 26 по 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Месяц и год не исправлять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сновных мероприятий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FF0000"/>
          <w:sz w:val="32"/>
          <w:szCs w:val="32"/>
        </w:rPr>
        <w:t>……. (наименование учреждения)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в области гражданской обороны,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упреждения и ликвидации чрезвычайных ситуаций, обеспечения пожарной безопасности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безопасности людей на водных объектах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3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39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"/>
        <w:gridCol w:w="5528"/>
        <w:gridCol w:w="2127"/>
        <w:gridCol w:w="4817"/>
        <w:gridCol w:w="2261"/>
      </w:tblGrid>
      <w:tr>
        <w:trPr>
          <w:tblHeader w:val="true"/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проведения мероприятий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, соисполнител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ыполнении</w:t>
            </w:r>
          </w:p>
        </w:tc>
      </w:tr>
      <w:tr>
        <w:trPr/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мероприятия Российской Федераци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 Совершенствование системы нормативно-правового регулирования и координации деятельности в области гражданской обороны, защиты населения и территорий от чрезвычайных ситуаций, обеспечения пожарной безопасности и безопасности людей                                        на водных объект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и утверждение Плана основных мероприятий в области гражданской обороны, предупреждения и ликвидации чрезвычайных ситуаций (далее – ЧС), обеспечения пожарной безопасности и безопасности людей на водных объектах на 2024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6 декабр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 Повышение эффективности управления гражданской обороной и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проверок готовности региональных и муниципальных автоматизированных систем централизованного оповещения населения (далее – АСЦОН), локальных систем оповещения, комплексных систем экстренного оповещения (запуск (включение) оконечных средств оповещения, замещение сигналов телеканалов (радиоканалов) вещателей и доведение проверочных сигналов                   и информации до населения, уточнение паспортов и положений о региональных и муниципальных АСЦОН, локальных системах оповещ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арта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октября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 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штабной тренировке по ГО (далее – ШТ по ГО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месячнике ГО на территории города Ом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ское городское зв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 Повышение культуры безопасности жизнедеятельности и подготовка должностных лиц федеральных органов исполнительной власти, органов государственной власти субъектов Российской Федерации, органов местного самоуправления и организаций, населения                         в области гражданской обороны, защиты населения и территорий от чрезвычайных ситуаций, обеспечения пожарной безопасности                         и безопасности людей на водных объектах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прове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 мероприятий по формированию в молодежной среде культуры безопасности, экологической культуры, ценностей здорового образа жизни, созданию условий для физического развития молодежи, повышению уровня культуры безопасности жизнедеятельности молоде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сероссийских открытых уроков по основам безопасности жизнедеятельности в Омской обла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сероссийских и межрегиональных полевых лагерей с участием молодежи (межрегиональные соревнования «Школа безопасности», XVI Всероссийские соревнования «Школа безопасности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юнь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густ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образования Администрации города Омска (далее – ДО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я, проводимые Главным управлением МЧС России по Омской области, касающиеся Федеральной и ТП РСЧС </w:t>
            </w:r>
          </w:p>
          <w:p>
            <w:pPr>
              <w:pStyle w:val="Normal"/>
              <w:spacing w:lineRule="auto" w:line="240" w:before="0" w:after="0"/>
              <w:ind w:left="201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мской области (далее – Ф и ТП РСЧС)</w:t>
            </w:r>
          </w:p>
        </w:tc>
      </w:tr>
      <w:tr>
        <w:trPr>
          <w:trHeight w:val="12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нтроля и методическое руководство мероприятиями по поддержанию в готовности к применению пунктов временного размещения  и их дальнейшего совершенств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ланов по смягчению рисков</w:t>
              <w:br/>
              <w:t>и реагированию на ЧС на территории города Омска в паводкоопасный и пожароопасный периоды 202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нварь-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штабной тренировке с органами управления и силами Ф и ТП РСЧС Омской области по ликвидации ЧС, вызванной весенним павод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ГХ,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городское зве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посвященных Всемирному дню 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враль-мар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«Открытых уроков»                              и «Дней открытых дверей», приуроченных                   к празднованию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семирного Дня ГО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Дня пожарной охран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Дня зн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Дня 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, Д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подготовке                             и празднованию Дня Победы в Великой Отечественной вой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ма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ГО                          на территории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табной тренировке по ГО (организация и проведение тренировки на территории                    Омской обла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е городское зве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ведении тактико-специального учения на базе муниципального образования городской округ город Омск в ходе штабной тренировки по ГО с выполнением практических мероприятий по задачам 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мское городское звено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ероприятий по подготовке                                     и празднованию Дня спас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7 декабр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, проводимые под руководством руководителя гражданской обороны Омской области, председателя</w:t>
              <w:br/>
              <w:t>КЧС Ом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 Основные мероприятия в области предупреждения и ликвидации чрезвычайных ситуаций, обеспечения пожарной безопасности</w:t>
              <w:br/>
              <w:t>и безопасности людей на водных объектах</w:t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КЧС Омской области                            по вопросам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готовности ТП РСЧС Омской области                              к пожароопасному сезону и паводкоопасному периоду 2023 года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 утверждении плана обеспечения безопасности людей на водных объектах Омской области                           на 2023–2024 годы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итогах проведения месячника ГО и штабной тренировки по ГО на территории Омской области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создании, реконструкции и поддержании                           в состоянии постоянной готовности системы оповещения населения Ом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29" w:right="-9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, но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ГХ</w:t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ind w:left="-73" w:right="-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ind w:left="-73" w:right="-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ind w:left="-73" w:right="-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ind w:left="-73" w:right="-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оревнования на лучшую постановку противопожар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</w:t>
              <w:br/>
              <w:t>по предупреждению ЧС при весеннем паводке</w:t>
              <w:br/>
              <w:t>на территории города Ом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-март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ГХ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зработке и утверждении Плана основных мероприятий Омской области в области ГО, предупреждения и ликвидации ЧС, ОПБ</w:t>
              <w:br/>
              <w:t>и безопасности людей на водных объектах</w:t>
              <w:br/>
              <w:t>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 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мандно-штабных и тактико-специальных учениях под руководством оперативного штаба в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штабной тренировки с органами управления и силами Ф и ТП РСЧС Омской области по ликвидации ЧС, вызванной весенним павод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Г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чебно-методическом сборе                                     по подведению итогов деятельности Ф и ТП РСЧС Омской области, выполнению мероприятий ГО                         в 2023 году и постановке задач 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) подготовка должностных лиц, специалистов ГО и ТП РСЧС Омской области</w:t>
            </w:r>
          </w:p>
        </w:tc>
      </w:tr>
      <w:tr>
        <w:trPr>
          <w:trHeight w:val="83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должностных лиц органов управления, специалистов пунктов управления и населения действиям при получении сигналов КСЭОН</w:t>
              <w:br/>
              <w:t>об угрозе возникновения или о возникновении 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ельному плану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занятий со слушателями БОУ ДПО «УМЦ Ом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-32" w:right="-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лану комплектования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) подготовка населения Омской области</w:t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контроля и оказание методической помощи в подготовке населения в области ГО, защиты населения и территорий от ЧС ситуаций, ОПБ и безопасности людей на водных объектах, при подготовке молодёжи по основам безопасности жизне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деятельности УКП по ГО и ЧС</w:t>
              <w:br/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голков гражданской защ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местах</w:t>
              <w:br/>
              <w:t>с массовым пребыванием людей, наполнение</w:t>
              <w:br/>
              <w:t>их информационным и раздаточным материалом по порядку действий граждан в условиях ЧС</w:t>
              <w:br/>
              <w:t>и при авариях различ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населения, проживающего в зонах экстренного оповещения, действиям в условиях быстроразвивающихся ЧС природного</w:t>
              <w:br/>
              <w:t>и техноге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ельному плану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населения действиям при получении сигналов КСЭОН об угрозе возникновения</w:t>
              <w:br/>
              <w:t>(о возникновении) 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ельному плану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ещение вопроса безопасности на воде</w:t>
              <w:br/>
              <w:t xml:space="preserve">на объектах летнего отдыха детей и взрослых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период летнего оздоровительного сезо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ов «Учитель года по курсу ОБЖ и преподаватель года по дисциплине безопасность жизнедеятель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окт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«Дня защиты детей»</w:t>
              <w:br/>
              <w:t>в образовательных учреждениях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мая-1 июня</w:t>
            </w:r>
          </w:p>
          <w:p>
            <w:pPr>
              <w:pStyle w:val="Normal"/>
              <w:spacing w:lineRule="auto" w:line="240" w:before="0" w:after="0"/>
              <w:ind w:left="0" w:right="-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мотре-конкурсе на лучшую учебно-материальную базу в области ГО, защиты населения и территорий от ЧС и по безопасности жизнедеятельности населения Ом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-окт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отрение на заседании КЧС Омской области вопроса: «О противопожарном состоянии образовательных учреждений и их готовности</w:t>
              <w:br/>
              <w:t>к 2022–</w:t>
              <w:softHyphen/>
              <w:t>2023 учебному год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в общеобразовательных учреждениях «Месячника безопасности (уроков безопасности)» с практической отработкой планов эваку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-сент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проведение регионального слета-соревнования «Школа безопасности»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евых лагерей «Юный спасатель», «Юный пожарный», «Юный водн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-июн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,</w:t>
            </w:r>
          </w:p>
          <w:p>
            <w:pPr>
              <w:pStyle w:val="Normal"/>
              <w:spacing w:lineRule="auto" w:line="240" w:before="0" w:after="0"/>
              <w:ind w:left="-73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8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Мероприятия, проводимые Администрацией города Омска</w:t>
            </w:r>
          </w:p>
          <w:p>
            <w:pPr>
              <w:pStyle w:val="Normal"/>
              <w:spacing w:lineRule="auto" w:line="240" w:before="0" w:after="0"/>
              <w:ind w:left="1080" w:right="0" w:hanging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Плана действий по предупреждению                                 и ликвидации чрезвычайных ситуаций природного и техногенного характера муниципального образования городской округ город Омск </w:t>
              <w:br/>
              <w:t xml:space="preserve">Омской обла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Плана (расчета) распределения и выдачи средств индивидуальной защиты, предназначенных                       для использования в военное время, а также                        в мирное время при возникновении чрезвычайных ситуаций, обусловленных авариями, катастрофами и стихийными бедств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нормативно-правовых актов Администрации города Омска о создании санитарно-обмывочных пунктов, станций обеззараживания техники                                 и одежды, пунктов выдачи СИЗ населению                     города Омска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ЧС, связанных с затоплением </w:t>
              <w:br/>
              <w:t xml:space="preserve">и подтоплением объектов и территории </w:t>
              <w:br/>
              <w:t>города Омс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анализ условий прохождения весеннего половодья на территории города Омска</w:t>
              <w:br/>
              <w:t>в предыдущие годы, факторов, влияющих</w:t>
              <w:br/>
              <w:t>на возникновение ЧС, связанных с затоплениями</w:t>
              <w:br/>
              <w:t>и подтоплениями, и прогноз прохождения весеннего половодья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организация выполнения мероприятий                                            по недопущению и ликвидации последствий затоплений и подтоплений объектов и территорий                     в результате весеннего половодья и выпадения обильных осадков в виде дожд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по предупреждению и ликвидации чрезвычайных ситуаций и обеспечению пожарной безопасности Администрации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Омска (далее – КЧС Администрации города Омска), </w:t>
            </w:r>
          </w:p>
          <w:p>
            <w:pPr>
              <w:pStyle w:val="Normal"/>
              <w:spacing w:lineRule="auto" w:line="240" w:before="0" w:after="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ГХ </w:t>
            </w:r>
          </w:p>
          <w:p>
            <w:pPr>
              <w:pStyle w:val="Normal"/>
              <w:spacing w:lineRule="auto" w:line="240" w:before="0" w:after="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right="0" w:hanging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3" w:right="0" w:hanging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административных округов города Ом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ция деятельности структурных подразделений Администрации города Омска                      по обеспечению пожарной безопасности                      на территории города Омска:</w:t>
            </w:r>
          </w:p>
          <w:p>
            <w:pPr>
              <w:pStyle w:val="Normal"/>
              <w:spacing w:lineRule="auto" w:line="240" w:before="0" w:after="0"/>
              <w:ind w:left="0" w:right="0" w:firstLine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муниципальных объектов с круглосуточным пребыванием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весенне-летний пожароопас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муниципальных летних оздорови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муниципальных 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осенне-зимний пожароопас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период подготовки и проведения новогодних                       и рождественских празднич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-декабрь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нвар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-дека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ЧС Администрации города Ом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мероприятия по обеспечению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зопасности людей на водных объектах                           на территории города Омс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оведение в бюджетных общеобразовательных учреждениях уроков безопасности по правилам поведения на водоем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о безопасном поведении на воде в ходе купального сез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об опасности выхода на лед водоем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ачалом ледостав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сед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комиссии по предупреждению и ликвидации чрезвычайных ситуаций и обеспечению пожарной безопасности Администрации города Ом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эвакуационной комиссии Администрации                          города Ом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же 1 раза</w:t>
              <w:br/>
              <w:t>в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еже 1 раза</w:t>
              <w:br/>
              <w:t>в полугоди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и члены КЧ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города Ом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и члены эвакуационной комиссии Администрации города Омска, ДО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вершенствованию нормативной правовой базы города Омска в области ГО, защиты населения и территории города Омска от ЧС природного и техногенн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оведения на территории                      города Омска мероприят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по сбору, утилизации ртутьсодержащих отходов    и проведению демеркуризацион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по сбору и транспортировке к месту утилизации отход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ов 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  <w:br/>
              <w:t>(по необходимост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необходимости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Г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арийно-спасательные форм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постановления Администрации города Омска                     от 20.06.2016 № 747-п «О мерах по обеспечению беспрепятственного подъезда и проезда пожарной, специальной техники к объектам жилого и иного назначения в случае возникновения чрезвычайной ситуации на территории города Омс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Комплексного плана по обеспечению пожарной безопасности на территории города Омска на 2022 – 2027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архитектуры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градостроительства Администрации</w:t>
              <w:br/>
              <w:t xml:space="preserve">города Омска (далее – ДАГ)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ГХ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имущественных отношений Администрации города Омска (далее – ДИО),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административных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ов города Омска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ГХ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О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Г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города Омска (далее – ДС)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культуры Администрации города Омска (далее – ДК)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по делам молодежи, физической культуры и спорта Администрации                    города Омска (далее – ДМФКС), 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,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административных</w:t>
            </w:r>
          </w:p>
          <w:p>
            <w:pPr>
              <w:pStyle w:val="Normal"/>
              <w:spacing w:lineRule="auto" w:line="240" w:before="0" w:after="0"/>
              <w:ind w:left="-99" w:right="-108" w:firstLine="9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ов города Омск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Мероприятия по подготовке органов управления, сил и средств ГО и РСЧС, должностных лиц, специалистов 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) подготовка органов управления, сил и средств ГО и РСЧС               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бная тренировка с руководящим составом структурных подразделений Администрации города Омска и объектов экономики по теме «Действия органов управления Омского городского звена ТП РСЧС Омской области                       по прогнозированию обстановки на территории города Омска, обусловленной весенним половодьем 2023 года, и организации подготовки        к ликвидации последствий половод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КЧ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города Ом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эвакуационной комиссии Администрации города Ом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Г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бная тренировка с эвакуационной комиссией администрации Октябрьского административного округа города Омска по теме «Выработка решения эвакуационной комиссии администрации Октябрьского административного округа</w:t>
              <w:br/>
              <w:t>города Омска на организацию эвакуации населения в безопасные районы в условиях угрозы воздействия противн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ктябрьского административного округа города Ом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ное занятие с администрациями сборных эвакуационных пунктов, расположенных</w:t>
              <w:br/>
              <w:t>на территории Октябрьского административного округа города Омска, по порядку развертывания</w:t>
              <w:br/>
              <w:t>и подготовки к работе сборного эвакуационного пункта № 27 на базе бюджетного общеобразовательного учреждения (далее – БОУ) города Омска «Гимназия № 43» (ул. Кирова, д. 7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Октябрьского административного округа города Омска, департамент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города Ом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щественной безопасности Администрации города Омска </w:t>
            </w:r>
          </w:p>
          <w:p>
            <w:pPr>
              <w:pStyle w:val="Normal"/>
              <w:spacing w:lineRule="auto" w:line="240" w:before="0" w:after="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орода Омска «Гимназия № 4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ое занятие с личным составом пункта выдачи средств индивидуальной защиты населению города Омска (далее – ПВ СИЗ) № 35              по развертыванию пункта на базе БОУ                          города Ом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06» (ул. Бархатовой, д. 6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орода Омска «Средняя общеобразовательная школа № 106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 города Омска «Управление дорожного хозяйства и благоустройств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ное занятие по организации в бюджетных образовательных учреждениях города Омска эвакуации людей при пожаре на базе </w:t>
              <w:br/>
              <w:t xml:space="preserve">БОУ города Омска «Средняя общеобразовательная школа № 80» (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тсъезда, д. 1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сентябр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У города Омска «Средняя общеобразовательная школа № 80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Штабная тренировка с эвакуационной комиссией администрации Центрального административного округа по теме: «Выработка решения эвакуационной комиссии администрации Центрального административного округа города Омска</w:t>
              <w:br/>
              <w:t>на организацию эвакуации населения, пострадавшего в результате чрезвычайной ситуации природного характер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ертывание и подготовка к работе пункта временного размещения пострадавшего населения № 34 на базе БОУ города Омска «Средняя общеобразовательная школа № 132»                  (ул. Звездова, д. 9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ходе ШТ по ГО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Центрального административного округа города Омска,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орода Омска «Средняя общеобразовательная школа № 132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оказных занятий в ходе ШТ по 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с администрациями сборных эвакуационных пунктов, расположенных на территории Центрального административного округа                            города Омска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о порядку развертывания                                     и подготовки к работе сборного эвакуационного пункта № 62 на базе БОУ города Омска «Средняя общеобразовательная школа № 23»</w:t>
              <w:br/>
              <w:t>(ул. 24-я Северная, д. 216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с руководителями администраций ПВ СИЗ, расположенных на территории города Омска,                     по развертыванию ПВ СИЗ № 43 на базе БОУ города Омска «Лицей № 143» (ул. Белозерова,                     д. 2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ходе ШТ по ГО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Центрального административного округа города Омска, Д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орода Омска «Средняя общеобразовательная школа № 2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администраций ПВ СИЗ, расположенных 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Ом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 города Омска «Управление дорожного хозяйства и благоустройст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орода Омска «Лицей № 143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-методический сбор по подведению итогов работы по вопросам ГО, предупреждения </w:t>
              <w:br/>
              <w:t xml:space="preserve">и ликвидации ЧС, ОПБ и безопасности людей </w:t>
              <w:br/>
              <w:t xml:space="preserve">на водных объектах в 2023 году и постановке задач на 2024 год с лицами, уполномоченными </w:t>
              <w:br/>
              <w:t>на решение задач в области 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в структурных подразделениях Администрации города Омс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организациях, входящих в состав Омского городского зв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муниципальных учреждениях и предприятиях, эксплуатирующих потенциально-опасные объекты, организаций, имеющих важное оборонное значение, расположенных на территории                  города Ом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ЧС Администрации города Ом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 подготовка населения</w:t>
            </w:r>
          </w:p>
        </w:tc>
      </w:tr>
      <w:tr>
        <w:trPr>
          <w:trHeight w:val="56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качества подготовки и проведения тренировок и учений по вопросам ГО и защиты населения и территорий от ЧС в муниципальных учреждениях и предприятиях города Омска, оказание им методической помощи в организации обучения рабочих и служащих, создании учебно-материальной базы в указанной сфере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трениров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БДОУ города Омск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244 комбинированного ви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 руководящего, постоянного состава                                            и воспитанников при поступлении анонимного звонка о минировании объ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У города Омска «Средняя общеобразовательная школа № 103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 работников и обучающихся                                  при поступлении анонимного звонка                                         о минировании зд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БОУ города Омск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108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Действия работников и обучающихся                               при обнаружении подозрительного предмета, похожего на взрывное устройств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в БОУ города Омск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по теме «Действия работников и обучающихся                               при обнаружении подозрительного предмета, похожего на взрывное устройство»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ктября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декабр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и представление в ГУ МЧС России                    по Омской области регистра подготовки                              и повышения квалификации должностных лиц гражданской обороны и Омского городского зв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феврал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отры-конкурсы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на лучшую учебно-материальную базу в области  ГО и защиты населения и территорий </w:t>
              <w:br/>
              <w:t>от ЧС в БОУ города Ом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на лучшее противопожарное состояние административных округов города Омска                             и организаций, расположенных на территории города Омска, в соответствии с постановлением Мэра города Омска от 12.12.2008 № 1129-п                    «О ежегодном смотре-конкурсе на лучшее противопожарное состояние административных округов города Омска и организаций, расположенных на  территории города Омс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9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 февра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ой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 апрел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должностных лиц Омского городского звена в Академии гражданской защиты МЧС России, БОУ ДПО «Учебно-методический центр                 по ГОЧС Омской област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лану </w:t>
            </w:r>
          </w:p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 МЧС России </w:t>
            </w:r>
          </w:p>
          <w:p>
            <w:pPr>
              <w:pStyle w:val="Normal"/>
              <w:spacing w:lineRule="auto" w:line="240" w:before="0" w:after="0"/>
              <w:ind w:left="-108" w:right="-108" w:firstLine="3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Омской области, по планам учебной работы БОУ ДПО «Учебно-методический центр по ГОЧС Омской области»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, муниципальные учреждения и пред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Ом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мерам пожарной безопас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работников структурных подразделений Администрации города Ом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руководителей и работников муниципальных учреждений и предприятий города Ом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обучающихся и воспитанников БОУ                            города Ом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неработающего населения города Ом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ельным плана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города Ом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У города Ом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яющие организации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а собственников жиль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трениро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по эвакуации людей при пожарах                                     на муниципальных объектах (за исключением муниципальных объектов с круглосуточным пребыванием людей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по отработке планов эвакуации людей                          при пожарах на объектах муниципальных учреждений с круглосуточным пребыванием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1" w:right="-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ланам структурных подразделений Администрации города Омска, муниципальных учреждений                        и предприятий </w:t>
            </w:r>
          </w:p>
          <w:p>
            <w:pPr>
              <w:pStyle w:val="Normal"/>
              <w:spacing w:lineRule="auto" w:line="240" w:before="0" w:after="0"/>
              <w:ind w:left="-71" w:right="-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реже 1 раза                  в полугодие)</w:t>
            </w:r>
          </w:p>
          <w:p>
            <w:pPr>
              <w:pStyle w:val="Normal"/>
              <w:spacing w:lineRule="auto" w:line="240" w:before="0" w:after="0"/>
              <w:ind w:left="-71" w:right="-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подразделения Администрации города Омска, муниципальные учреждения и предприятия города Ом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города Омска с круглосуточным пребыванием люде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1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Мероприятия по проверке готовности органов управления, сил и средств ГО и РСЧС к действиям по предназначению</w:t>
            </w:r>
          </w:p>
        </w:tc>
      </w:tr>
      <w:tr>
        <w:trPr>
          <w:trHeight w:val="4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 состояния автоматических средств противопожарной защиты зданий муниципальных учреждений и пред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действий работников муниципальных учреждений и предприятий города Омска по вопросам гражданской обороны и защиты от чрезвычайных ситуаций при проведении учений и трениров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соблюдения правил и мер безопасности                         при проведении занятий и тренировок                                   в плавательных бассейнах муниципа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состояния источников наружного противопожарного вод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-ноябрь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Г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запные проверки действий персонала муниципальных учреждений города Омска                         с массовым и круглосуточным пребыванием людей при возникновении пожаров</w:t>
            </w:r>
            <w:bookmarkStart w:id="0" w:name="_GoBack"/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дельному графику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9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94"/>
        <w:gridCol w:w="3202"/>
        <w:gridCol w:w="3541"/>
        <w:gridCol w:w="2200"/>
      </w:tblGrid>
      <w:tr>
        <w:trPr/>
        <w:tc>
          <w:tcPr>
            <w:tcW w:w="1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Мероприятия, проводимые под руководством руководителя бюджетного общеобразовательного учреждения города Омска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___________________________________________№ ____________»</w:t>
            </w:r>
          </w:p>
        </w:tc>
      </w:tr>
      <w:tr>
        <w:trPr/>
        <w:tc>
          <w:tcPr>
            <w:tcW w:w="1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spacing w:lineRule="auto" w:line="240" w:before="0" w:after="160"/>
              <w:ind w:left="-18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пожарной безопасности и безопасности людей на водных объектах.</w:t>
            </w:r>
          </w:p>
        </w:tc>
      </w:tr>
      <w:tr>
        <w:trPr>
          <w:trHeight w:val="1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раний, совещаний</w:t>
              <w:br/>
              <w:t>с педагогическим коллективом, обслуживающим персоналом, родительской общественностью по вопросам усиления безопасности образовательного учрежд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180" w:right="-57" w:hanging="5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 30 январ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-180" w:right="-57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ЧС и ПБ, персонал, родительский комит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а действий по предупреждению</w:t>
              <w:br/>
              <w:t>и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Плана (расчета) распределения и выдачи средств индивидуальной защиты, предназначенных                       для использования в военное время, а также                        в мирное время при возникновении чрезвычайных ситуаций, обусловленных авариями, катастрофами и стихийными бедствия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омеров телефонов дежурных и диспетчерских служб организаций и учреждений по взаимному обмену информацией об угрозе или факте возникновения ЧС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 январ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160"/>
              <w:ind w:left="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 и члены КЧС и ПБ учрежд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ЧС, связанных с затоплением </w:t>
              <w:br/>
              <w:t xml:space="preserve">и подтоплением объектов и территории </w:t>
              <w:br/>
              <w:t>города Омс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анализ условий прохождения весеннего половодья на территории города Омска в предыдущие годы, факторов, влияющих на возникновение ЧС, связанных с затоплениями и подтоплениями, и прогноз прохождения весеннего половодья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ация выполнения мероприятий по недопущению и ликвидации последствий затоплений и подтоплений территорий в результате весеннего половодья и выпадения обильных осадков в виде дожд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, члены КЧС</w:t>
              <w:br/>
              <w:t>и ПБ  учрежд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, члены КЧС</w:t>
              <w:br/>
              <w:t>и ПБ 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структурных подразделений КЧС учреждения по обеспечению пожарной безопасности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, члены КЧС</w:t>
              <w:br/>
              <w:t>и ПБ 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в весенне-летний пожароопасный период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сенне-зимний пожароопасный период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ноябр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подготовки и проведения новогодних      и рождественских праздничных мероприят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– январ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обеспечению безопасности людей на водных объектах                           на территории города Омс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е в бюджетных образовательных учреждениях уроков безопасности по правилам поведения на водоем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безопасном поведении на воде в ходе купального сез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пасности выхода на лед водоем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купального сез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ом ледостав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, члены КЧС</w:t>
              <w:br/>
              <w:t>и ПБ, преподаватель-организатор ОБЖ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: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иссии по предупреждению и ликвидации чрезвычайных ситуаций и обеспечению пожарной безопасности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эвакуационной комиссии учрежден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для учреждений, попадающих в зоны эвакуации, кто не знает- взять выписки в отделах безопасности своих окружных Администраций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реже 1 раза в полугод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_____март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____сентябр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реже 1 раза в полугод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июн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_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, члены КЧС</w:t>
              <w:br/>
              <w:t>и ПБ учрежд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, члены КЧС</w:t>
              <w:br/>
              <w:t>и ПБ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на территории                      учреждения мероприят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бору, утилизации ртутьсодержащих отходов    и проведению демеркуризационных работ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необходимост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заведующий хозяйств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лана основных мероприятий в области гражданской обороны, предупреждения и ликвидации чрезвычайных ситуаций, обеспечения пожарной безопасности</w:t>
              <w:br/>
              <w:t xml:space="preserve">и безопасности людей на водных объектах на 2024 год 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 декабр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ГО учреждения, уполномоченный на решение задач в области ГО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а совершенствования УМБ по ГОЧ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бинета ОБЖ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уполномоченный на решение задач в области ГО, преподаватель-организатор ОБЖ,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БО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я Администрации  города Омска от 20 июня 2016 года № 747-п «О мерах по обеспечению беспрепятственного подъезда и проезда пожарной, специальной техники к объектам жилого и иного назначения в случае возникновения чрезвычайной ситуации на территории города Омска»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ого плана по обеспечению пожарной безопасности на территории города Омска на 2022 – 2027 год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, ответственный за пожарную безопас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обучающихся</w:t>
            </w:r>
          </w:p>
        </w:tc>
      </w:tr>
      <w:tr>
        <w:trPr/>
        <w:tc>
          <w:tcPr>
            <w:tcW w:w="1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 подготовка органов управления, сил и средств ГО и РСЧ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табная тренировка  по теме: «Действие руководящего состава при возникновении чрезвычайной ситуации природного характера (Подтопление в результате паводка)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5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конец февраля (дата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ЧС и ПБ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тоговая объектовая тренировка по теме: «Действие руководящего состава, постоянного состава и обучающихся (воспитанников) при возникновении чрезвычайной ситуации природного характера» (Подтопление в результате паводк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___май (дата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ЧС и ПБ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ерсонал, обучающиеся (воспитанники)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табная тренировка  по теме: «Действие руководящего состава при угрозе и возникновении чрезвычайной ситуации природного характера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5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__октябрь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5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в ходе  ШТ по ГО)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ЧС и ПБ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роприятия в период проведения Всероссийской штабной тренировки по гражданской обороне</w:t>
              <w:br/>
              <w:t>и месячника 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проведение открытых уроков по ОБЖ</w:t>
              <w:br/>
              <w:t>с приглашением сотрудников ТОНД МЧС РФ по Ом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проведение практических занятий по тематике ОБЖ и ГОЧС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тябрь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5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в ходе  ШТ по ГО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едагогический коллектив, преподаватели (учителя) ОБ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дение тренировок по эвакуаци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действие работников и обучающихся при возникновении пожара в учрежде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действие работников и обучающихся при сообщении об угрозе минировании зд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действие работников и обучающихся при возникновении пожара в учрежде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действие работников и обучающихся при обнаружении подозрительного предме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ты проставить согласно предоставленного графика проведения тренировок (одна тренировка в квартал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ЧС и ПБ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, ответственный за АТ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регистра подготовки и повышения квалификации должностных лиц гражданской обороны и Омского городского звена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феврал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сбор по подведению итогов работы по вопросам ГО, предупреждения</w:t>
              <w:br/>
              <w:t>и ликвидации ЧС, обеспечению ПБ и безопасности людей на водных объектах в 2022 году</w:t>
              <w:br/>
              <w:t>и постановке задач на 2023 год с лицами, уполномоченными на решение задач в области ГО, членами КЧС и ПБ.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председатель и члены эвакокомиссии, члены КЧС и ПБ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в конкурсах (смотрах-конкурсах), проводимых под руководством ГУ МЧС России по Омской области</w:t>
              <w:br/>
              <w:t>и МРБ Омской области:</w:t>
            </w:r>
          </w:p>
          <w:p>
            <w:pPr>
              <w:pStyle w:val="4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 на лучшую учебно-материальную базу в области  ГО и защиты населения и территорий </w:t>
              <w:br/>
              <w:t>от ЧС в БОУ города Ом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 лучшее противопожарное состояние административных округов города Омска                             и организаций, расположенных на территории города Омска, в соответствии с постановлением Мэра города Омска от 12.12.2008 № 1129-п «О ежегодном смотре-конкурсе на лучшее противопожарное состояние административных округов города Омска</w:t>
              <w:br/>
              <w:t>и организаций, расположенных на  территории города Омс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«Учитель года по курсу «Основы безопасности жизнедеятельности» и «Преподаватель года по дисциплине «Безопасность жизнедеятель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 в региональном слете-соревновании «Школа безопасности»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евых лагерей «Юный спасатель», «Юный пожарный», «Юный водник»;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февра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эта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июн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реподаватель-организатор ОБЖ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ответственный за ПБ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реподаватель-организатор ОБЖ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реподаватель-организатор ОБЖ, обучающиес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БОУ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БОУ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БОУ)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лжностных на курсах ГО города Омска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  составленных регистров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дополнительным профессиональным программам в области пожарной безопасности</w:t>
              <w:br/>
              <w:t xml:space="preserve">в соответствии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приказом МЧС РФ от 18 ноября 2021 года № 80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ечению срока обучения по ПТМ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жарную безопасность учрежден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рам пожарной безопас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местителей руководителей и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учающихся и воспитанников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ым планам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за пожарную безопасность учрежден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ей о мерах пожарной безопасности с работающим персоналом: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овые (1 раз в год, в начале года)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 февраля  (конкретная дата)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жарную безопасность учрежден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плановые (при смене сезонов, при подготовке</w:t>
              <w:br/>
              <w:t>к праздничным мероприятиям)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___ма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конкретные даты)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жарную безопасность учрежден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трениров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о эвакуации людей при пожарах                                     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реже 1 раза в полугод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, ответственный за пожарную безопасность учреждения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подготовка должностных лиц, специалистов и обучающихс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открытый урок по основам безопасности жизне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едагогический коллек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БО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«Дня защиты детей»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я – 1 июн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едагогический коллек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Месячника безопасности» («Уроков безопасности») с практической отработкой планов эвакуац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едагогический коллек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онкурсах (смотрах-конкурсах), проводимых под руководством ГУ МЧС России по Омской обла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едагогический коллектив, обучающиеся и воспитанни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рганизации и проведении окружных этапов слета-соревнования «Школа безопасности»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сентябр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реподаватель-организатор ОБЖ, обучающиес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БО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Учитель года по курсу «Основы безопасности жизнедеятельности» и «Преподаватель года по дисциплине «Безопасность жизнедеятельности»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октябр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едагогический коллек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БО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ые уроки» и «Дни открытых дверей», приуроченные к празднованию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, педагоги, преподаватель-организатор ОБЖ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мирного дня гражданской оборон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я пожарной охраны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я гражданской оборон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«Дня знаний по ГО» </w:t>
              <w:br/>
              <w:t>и других мероприятий в рамках проведения месячника гражданской оборон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педагогический коллекти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олько БО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учебных группах с постоянным составом (12 часовая программа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– ( 2часа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- ( 2 час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– ( 1 час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 –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( 2 часа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 –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( 2 час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– ( 1 час)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ма 7 – </w:t>
            </w:r>
            <w:r>
              <w:rPr>
                <w:b/>
                <w:color w:val="FF0000"/>
                <w:sz w:val="24"/>
                <w:szCs w:val="24"/>
              </w:rPr>
              <w:t>( 2 часа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руководители групп занятий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рограмма обучения 12 часов, темы занятий как  в прошлому год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лжностных лиц и специалистов в области ГО и ЧС из числа работников учрежд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рсах ГО город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огласно  составленных регистров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лжностного лица ответственного за хранение и утилизацию ртутьсодержащих отходов в организации, имеющей соответствующую лицензию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рок действ.5 лет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ать Ф.И.О, должность, дата обу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едписаний государственного пожарного надзор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Мероприятия по проверке готовности органов управления, сил и средств ГО и РСЧС к действиям по предназначен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 составлением акта по работоспособности автоматических средств противопожарной защиты учрежд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указать дату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заместитель руководителя по АХЧ, ответственный за пожарную безопас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контролю за состоянием первичных средств пожаротушения</w:t>
              <w:br/>
              <w:t>с отметкой в журнал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указать дату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жарную безопасность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контролю за состоянием путей эвакуац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ответственный за проведение 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созданию резервов продовольственных, материально-технических, медицинских и иных ресурсов в интересах ГО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ГО учреждения, члены КЧС и ПБ, уполномоченны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шение задач в области 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правил и мер безопасности при проведении занятий и тренировок                                   в плавательных бассейнах учрежден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, уполномоченный на решение задач в области гражданской оборо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ри налич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в области ГО БОУ (БДОУ)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1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ltica">
    <w:altName w:val="Times New Roman"/>
    <w:charset w:val="cc"/>
    <w:family w:val="roman"/>
    <w:pitch w:val="variable"/>
  </w:font>
  <w:font w:name="Journal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1"/>
      <w:ind w:left="0" w:right="360" w:firstLine="36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5255" cy="155575"/>
              <wp:effectExtent l="5715" t="5715" r="4445" b="4445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360" cy="15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0.6pt;height:12.2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Baltica;Times New Roman" w:hAnsi="Baltica;Times New Roman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firstLine="72"/>
      <w:jc w:val="center"/>
      <w:outlineLvl w:val="5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Journal" w:hAnsi="Journal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21">
    <w:name w:val="Заголовок 2 Знак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4">
    <w:name w:val="Заголовок 4 Знак"/>
    <w:basedOn w:val="DefaultParagraphFont"/>
    <w:qFormat/>
    <w:rPr>
      <w:rFonts w:ascii="Baltica;Times New Roman" w:hAnsi="Baltica;Times New Roman" w:eastAsia="Times New Roman" w:cs="Times New Roman"/>
      <w:sz w:val="24"/>
      <w:szCs w:val="24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7">
    <w:name w:val="Заголовок 7 Знак"/>
    <w:basedOn w:val="DefaultParagraphFont"/>
    <w:qFormat/>
    <w:rPr>
      <w:rFonts w:ascii="Journal" w:hAnsi="Journal" w:eastAsia="Times New Roman" w:cs="Times New Roman"/>
      <w:sz w:val="24"/>
      <w:szCs w:val="24"/>
    </w:rPr>
  </w:style>
  <w:style w:type="character" w:styleId="Style9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11">
    <w:name w:val="Основной шрифт абзаца1"/>
    <w:qFormat/>
    <w:rPr/>
  </w:style>
  <w:style w:type="character" w:styleId="23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12">
    <w:name w:val="Основной шрифт1"/>
    <w:qFormat/>
    <w:rPr/>
  </w:style>
  <w:style w:type="character" w:styleId="Style14">
    <w:name w:val="Заголовок Знак"/>
    <w:basedOn w:val="DefaultParagraphFont"/>
    <w:qFormat/>
    <w:rPr>
      <w:rFonts w:ascii="Baltica;Times New Roman" w:hAnsi="Baltica;Times New Roman" w:eastAsia="Times New Roman" w:cs="Times New Roman"/>
      <w:b/>
      <w:bCs/>
      <w:caps/>
      <w:sz w:val="24"/>
      <w:szCs w:val="24"/>
    </w:rPr>
  </w:style>
  <w:style w:type="character" w:styleId="Strong">
    <w:name w:val="Strong"/>
    <w:basedOn w:val="DefaultParagraphFont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4"/>
      <w:szCs w:val="24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color w:val="FFFFFF"/>
      <w:sz w:val="26"/>
      <w:szCs w:val="2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5">
    <w:name w:val="Другое_"/>
    <w:qFormat/>
    <w:rPr>
      <w:sz w:val="28"/>
      <w:szCs w:val="28"/>
    </w:rPr>
  </w:style>
  <w:style w:type="character" w:styleId="Style16">
    <w:name w:val="Основной шрифт"/>
    <w:qFormat/>
    <w:rPr/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PageNumber1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23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BodyText23"/>
    <w:next w:val="Style2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BodyText23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3">
    <w:name w:val="Body Text 23"/>
    <w:basedOn w:val="Normal"/>
    <w:next w:val="BodyText2"/>
    <w:qFormat/>
    <w:pPr>
      <w:spacing w:lineRule="auto" w:line="240" w:before="0" w:after="0"/>
      <w:jc w:val="both"/>
    </w:pPr>
    <w:rPr>
      <w:rFonts w:ascii="Baltica;Times New Roman" w:hAnsi="Baltica;Times New Roman" w:eastAsia="Times New Roman" w:cs="Times New Roman"/>
      <w:sz w:val="20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next w:val="321"/>
    <w:qFormat/>
    <w:pPr>
      <w:spacing w:lineRule="auto" w:line="240" w:before="0" w:after="0"/>
      <w:jc w:val="center"/>
    </w:pPr>
    <w:rPr>
      <w:rFonts w:ascii="Baltica;Times New Roman" w:hAnsi="Baltica;Times New Roman" w:eastAsia="Times New Roman" w:cs="Times New Roman"/>
      <w:b/>
      <w:bCs/>
      <w:cap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Header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next w:val="Footer"/>
    <w:qFormat/>
    <w:pPr>
      <w:suppressLineNumbers/>
    </w:pPr>
    <w:rPr>
      <w:rFonts w:cs="Arial"/>
    </w:rPr>
  </w:style>
  <w:style w:type="paragraph" w:styleId="15">
    <w:name w:val="Название1"/>
    <w:basedOn w:val="Normal"/>
    <w:next w:val="16"/>
    <w:qFormat/>
    <w:pPr>
      <w:spacing w:lineRule="auto" w:line="240" w:before="0" w:after="0"/>
      <w:jc w:val="center"/>
    </w:pPr>
    <w:rPr>
      <w:rFonts w:ascii="Baltica;Times New Roman" w:hAnsi="Baltica;Times New Roman" w:eastAsia="Times New Roman" w:cs="Times New Roman"/>
      <w:b/>
      <w:caps/>
      <w:sz w:val="24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Верхний и нижний колонтитулы"/>
    <w:basedOn w:val="Normal"/>
    <w:next w:val="Iauiu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31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next w:val="21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Обычный1"/>
    <w:next w:val="21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next w:val="BodyTextIndent2"/>
    <w:pPr>
      <w:spacing w:lineRule="auto" w:line="240" w:before="0" w:after="0"/>
      <w:ind w:left="1701" w:right="0" w:hanging="170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next w:val="BodyText3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Iauiue">
    <w:name w:val="Iau?iue"/>
    <w:next w:val="17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next w:val="18"/>
    <w:qFormat/>
    <w:pPr>
      <w:spacing w:lineRule="auto" w:line="240" w:before="0" w:after="0"/>
      <w:ind w:left="1701" w:right="0" w:hanging="170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211"/>
    <w:next w:val="BalloonText"/>
    <w:qFormat/>
    <w:pPr>
      <w:spacing w:lineRule="auto" w:line="228"/>
      <w:jc w:val="center"/>
    </w:pPr>
    <w:rPr>
      <w:rFonts w:ascii="Baltica;Times New Roman" w:hAnsi="Baltica;Times New Roman" w:cs="Baltica;Times New Roman"/>
      <w:sz w:val="24"/>
    </w:rPr>
  </w:style>
  <w:style w:type="paragraph" w:styleId="212">
    <w:name w:val="Заголовок 21"/>
    <w:basedOn w:val="211"/>
    <w:next w:val="211"/>
    <w:qFormat/>
    <w:pPr>
      <w:keepNext w:val="true"/>
      <w:ind w:left="851" w:right="538" w:hanging="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next w:val="19"/>
    <w:qFormat/>
    <w:pPr>
      <w:spacing w:lineRule="exact" w:line="280" w:before="0" w:after="0"/>
      <w:ind w:left="0" w:right="0" w:firstLine="1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next w:val="Caaieiaie1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7">
    <w:name w:val="Верхний колонтитул1"/>
    <w:basedOn w:val="211"/>
    <w:next w:val="3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next w:val="213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lockText">
    <w:name w:val="Block Text"/>
    <w:basedOn w:val="Normal"/>
    <w:next w:val="110"/>
    <w:qFormat/>
    <w:pPr>
      <w:spacing w:lineRule="auto" w:line="240" w:before="0" w:after="0"/>
      <w:ind w:left="-64" w:right="-63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Цитата1"/>
    <w:basedOn w:val="Normal"/>
    <w:next w:val="Iauiue1"/>
    <w:qFormat/>
    <w:pPr>
      <w:overflowPunct w:val="true"/>
      <w:spacing w:lineRule="auto" w:line="240" w:before="0" w:after="0"/>
      <w:ind w:left="5245" w:right="273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spacing w:lineRule="auto" w:line="240" w:before="0" w:after="0"/>
      <w:jc w:val="both"/>
      <w:textAlignment w:val="baseline"/>
    </w:pPr>
    <w:rPr>
      <w:rFonts w:ascii="Baltica;Times New Roman" w:hAnsi="Baltica;Times New Roman" w:eastAsia="Times New Roman" w:cs="Times New Roman"/>
      <w:sz w:val="24"/>
      <w:szCs w:val="20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3">
    <w:name w:val="Основной текст с отступом 21"/>
    <w:basedOn w:val="Normal"/>
    <w:next w:val="BodyText31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110">
    <w:name w:val="Текст1"/>
    <w:basedOn w:val="Normal"/>
    <w:next w:val="Style22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Iauiue1">
    <w:name w:val="Iau?iue1"/>
    <w:next w:val="NoSpacing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paragraph" w:styleId="DefinitionTerm">
    <w:name w:val="Definition Term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 w:before="0" w:after="0"/>
      <w:ind w:left="-57" w:right="-57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next w:val="25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zh-CN" w:bidi="ar-SA"/>
    </w:rPr>
  </w:style>
  <w:style w:type="paragraph" w:styleId="BodyText31">
    <w:name w:val="Body Text 31"/>
    <w:basedOn w:val="Normal"/>
    <w:next w:val="Style20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Знак"/>
    <w:basedOn w:val="Normal"/>
    <w:next w:val="34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Spacing">
    <w:name w:val="No Spacing"/>
    <w:next w:val="BodyTextIndent31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ListParagraph">
    <w:name w:val="List Paragraph"/>
    <w:basedOn w:val="Normal"/>
    <w:next w:val="ConsTitle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23">
    <w:name w:val="Знак Знак Знак Знак"/>
    <w:basedOn w:val="Normal"/>
    <w:next w:val="0bfbfef3"/>
    <w:qFormat/>
    <w:pPr>
      <w:widowControl w:val="false"/>
      <w:spacing w:lineRule="exact" w:line="24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25">
    <w:name w:val="Обычный2"/>
    <w:next w:val="42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34">
    <w:name w:val="Обычный3"/>
    <w:next w:val="5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BodyTextIndent31">
    <w:name w:val="Body Text Indent 31"/>
    <w:basedOn w:val="Normal"/>
    <w:next w:val="62"/>
    <w:qFormat/>
    <w:pPr>
      <w:widowControl w:val="false"/>
      <w:spacing w:lineRule="auto" w:line="240" w:before="0" w:after="0"/>
      <w:ind w:left="0" w:right="0" w:firstLine="709"/>
      <w:jc w:val="both"/>
    </w:pPr>
    <w:rPr>
      <w:rFonts w:ascii="Calibri" w:hAnsi="Calibri" w:eastAsia="Times New Roman" w:cs="Calibri"/>
      <w:sz w:val="28"/>
      <w:szCs w:val="28"/>
    </w:rPr>
  </w:style>
  <w:style w:type="paragraph" w:styleId="ConsTitle">
    <w:name w:val="ConsTitle"/>
    <w:next w:val="ConsNonformat"/>
    <w:qFormat/>
    <w:pPr>
      <w:widowControl w:val="false"/>
      <w:suppressAutoHyphens w:val="true"/>
      <w:bidi w:val="0"/>
      <w:snapToGrid w:val="false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zh-CN" w:bidi="ar-SA"/>
    </w:rPr>
  </w:style>
  <w:style w:type="paragraph" w:styleId="0bfbfef3">
    <w:name w:val="Основной текст с отсту0bfbfefом 3"/>
    <w:basedOn w:val="Normal"/>
    <w:next w:val="71"/>
    <w:qFormat/>
    <w:pPr>
      <w:widowControl w:val="false"/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2">
    <w:name w:val="Обычный4"/>
    <w:next w:val="8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321">
    <w:name w:val="Основной текст 32"/>
    <w:basedOn w:val="Normal"/>
    <w:next w:val="111"/>
    <w:qFormat/>
    <w:pPr>
      <w:spacing w:lineRule="auto" w:line="228" w:before="0" w:after="0"/>
      <w:jc w:val="center"/>
    </w:pPr>
    <w:rPr>
      <w:rFonts w:ascii="Baltica;Times New Roman" w:hAnsi="Baltica;Times New Roman" w:eastAsia="Times New Roman" w:cs="Times New Roman"/>
      <w:sz w:val="24"/>
      <w:szCs w:val="20"/>
    </w:rPr>
  </w:style>
  <w:style w:type="paragraph" w:styleId="5">
    <w:name w:val="Обычный5"/>
    <w:next w:val="26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62">
    <w:name w:val="Обычный6"/>
    <w:next w:val="9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ConsNonformat">
    <w:name w:val="ConsNonformat"/>
    <w:next w:val="10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71">
    <w:name w:val="Обычный7"/>
    <w:next w:val="22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8">
    <w:name w:val="Обычный8"/>
    <w:next w:val="12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111">
    <w:name w:val="Обычный11"/>
    <w:next w:val="112"/>
    <w:qFormat/>
    <w:pPr>
      <w:widowControl w:val="false"/>
      <w:suppressAutoHyphens w:val="true"/>
      <w:bidi w:val="0"/>
      <w:snapToGrid w:val="false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paragraph" w:styleId="26">
    <w:name w:val="Название2"/>
    <w:basedOn w:val="Normal"/>
    <w:next w:val="131"/>
    <w:qFormat/>
    <w:pPr>
      <w:spacing w:lineRule="auto" w:line="240" w:before="0" w:after="0"/>
      <w:jc w:val="center"/>
    </w:pPr>
    <w:rPr>
      <w:rFonts w:ascii="Baltica;Times New Roman" w:hAnsi="Baltica;Times New Roman" w:eastAsia="Times New Roman" w:cs="Times New Roman"/>
      <w:b/>
      <w:caps/>
      <w:sz w:val="24"/>
      <w:szCs w:val="20"/>
    </w:rPr>
  </w:style>
  <w:style w:type="paragraph" w:styleId="9">
    <w:name w:val="Обычный9"/>
    <w:next w:val="BodyTextIndent3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10">
    <w:name w:val="Обычный10"/>
    <w:next w:val="141"/>
    <w:qFormat/>
    <w:pPr>
      <w:widowControl/>
      <w:suppressAutoHyphens w:val="true"/>
      <w:bidi w:val="0"/>
      <w:snapToGrid w:val="false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next w:val="151"/>
    <w:qFormat/>
    <w:pPr>
      <w:widowControl w:val="false"/>
      <w:overflowPunct w:val="true"/>
      <w:spacing w:lineRule="auto" w:line="240" w:before="0" w:after="0"/>
      <w:jc w:val="center"/>
    </w:pPr>
    <w:rPr>
      <w:rFonts w:ascii="Baltica;Times New Roman" w:hAnsi="Baltica;Times New Roman" w:eastAsia="Times New Roman" w:cs="Times New Roman"/>
      <w:sz w:val="24"/>
      <w:szCs w:val="20"/>
    </w:rPr>
  </w:style>
  <w:style w:type="paragraph" w:styleId="121">
    <w:name w:val="Обычный12"/>
    <w:next w:val="161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112">
    <w:name w:val="Знак Знак Знак Знак Знак Знак Знак Знак Знак Знак Знак Знак1 Знак Знак Знак Знак Знак Знак Знак Знак Знак Знак Знак Знак Знак"/>
    <w:basedOn w:val="Normal"/>
    <w:next w:val="Style24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31">
    <w:name w:val="Обычный13"/>
    <w:next w:val="Style25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FFFFFF"/>
      <w:sz w:val="26"/>
      <w:szCs w:val="26"/>
    </w:rPr>
  </w:style>
  <w:style w:type="paragraph" w:styleId="141">
    <w:name w:val="Обычный14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151">
    <w:name w:val="Обычный15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161">
    <w:name w:val="Обычный16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Style24">
    <w:name w:val="Другое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Сергей А. Хомченко</dc:creator>
  <dc:description/>
  <dc:language>en-US</dc:language>
  <cp:lastModifiedBy/>
  <cp:lastPrinted>1995-11-21T17:41:00Z</cp:lastPrinted>
  <dcterms:modified xsi:type="dcterms:W3CDTF">2022-12-28T08:00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