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</w:t>
      </w:r>
    </w:p>
    <w:p>
      <w:pPr>
        <w:pStyle w:val="Normal"/>
        <w:ind w:left="12036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я в план-онлайн мероприятий, посвященных празднованию 304-й годовщины со Дня основания города Омска</w:t>
      </w:r>
    </w:p>
    <w:p>
      <w:pPr>
        <w:pStyle w:val="Normal"/>
        <w:ind w:left="12036" w:right="0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25"/>
        <w:gridCol w:w="1506"/>
        <w:gridCol w:w="6348"/>
        <w:gridCol w:w="347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оведения мероприятия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(место проведения) меро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 - выставка работ обучающихся детских объединений и мастер клас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августа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vk.com/club72351077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http://dodgagarin.omsk.obr55.ru/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образовательное учреждение дополнительного образования города Ом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юных техников им. Ю.А. Гагари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54-79-1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 желающие могут ознакомится с презентацией детских объединений обучающихся Дома юных техников им. Ю.А. Гагари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, на сайте учреждения будут размещены лучшие мастер-классы учреждения: «Путешествие в мир сказки» (ИЗО, целевая аудитория дети 6-11 лет); мастер –класс по начальному техническому творчеству «Плот из бумаги с парусом» (целевая аудитория дети 6-11 лет); мастер –класс «Изготовление модели труболета (оригами) из бумаги» (целевая аудитория дети 4-10 лет)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-викторина «История города Омск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vk.com/club72351077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eastAsia="Calibri"/>
                  <w:sz w:val="24"/>
                  <w:szCs w:val="24"/>
                </w:rPr>
                <w:t>http://dodgagarin.omsk.obr55.ru/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образовательное учреждение дополнительного образования города Ом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юных техников им. Ю.А. Гагари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54-79-1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се желающие могут принять участие в викторине.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На</w:t>
            </w:r>
            <w:r>
              <w:rPr>
                <w:b/>
                <w:bCs/>
                <w:sz w:val="24"/>
                <w:szCs w:val="24"/>
              </w:rPr>
              <w:t xml:space="preserve"> сайте положение и задание викторины, дети заполняют и пересылают заполненные тесты. Всем участникам викторины пересылаются электронные грамоты, дипломы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  <w:r>
              <w:rPr>
                <w:sz w:val="24"/>
                <w:szCs w:val="24"/>
              </w:rPr>
              <w:t xml:space="preserve">кция рисунков на асфальте «Сделай улицы во дворе ярче!»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вгута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6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vk.com/public195946153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образовательное учреждение дополнительного образования города Ом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й детский (юношеский) цент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22 55 29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ающиеся и их родители выбирают произвольно себе место, выполняют рисунок на асфальте, фотографируют и отправляют в группу в Контакте «ГорДЮЦ». Работы участников доступны для просмотра всех желающи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с проходит без оценивания и определения победителе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изобразительного и декоративно - прикладного творчества «Мой любимый город Омск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  <w:u w:val="single"/>
                <w:lang w:val="en-US"/>
              </w:rPr>
              <w:t>gdtomsk</w:t>
            </w:r>
            <w:r>
              <w:rPr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Городской Дворец детского (юношеского) творче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лефон 23 13 4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авке предшествовал конкурс ИЗО и ДПИ, в котором приняли участие школьники 5-18 лет и обучающиеся Дворца. Выставка будет размещена по ссылке (сайт Дворца) 30 июля 2020г. Итоги выставки будут подведены 4 августа 2020г. Информация об итогах конкурса также будет размещена на сайте Дворца творчества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 -квест «Я – патриот своего город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US"/>
              </w:rPr>
            </w:pPr>
            <w:r>
              <w:rPr>
                <w:color w:val="0000FF"/>
                <w:sz w:val="24"/>
                <w:szCs w:val="24"/>
                <w:u w:val="single"/>
                <w:lang w:val="en-US"/>
              </w:rPr>
              <w:t>Logininstagram.com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Городской Дворец детского (юношеского) творче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лефон 23 13 4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нлайн-квест состоится 2 августа 2020г. Для участия необходимо пройти по указанной ссылке. Участники совершат онлайн-путешествие по значимым историческим местам города Омск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аудитория — дети 14-18 лет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ет-игра «От Тарских ворот до Любинского проспект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  <w:u w:val="single"/>
                <w:lang w:val="en-US"/>
              </w:rPr>
              <w:t>gdtomsk</w:t>
            </w:r>
            <w:r>
              <w:rPr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Городской Дворец детского (юношеского) творче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лефон 23 13 4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джет -игра- виртуальная экскурсия по городу. Игра рассчитана на возраст 12-15 лет. Участникам предстоит найти информацию и ответить на вопросы. В результате, пройдя все этапы участники получат новые знания и узнают много интересного о нашем городе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лайн праздничная концертная программа образцовых детских художественных коллективов учреж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дуга детств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 класс по изготовл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нира « Подарок друг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  <w:u w:val="single"/>
                <w:lang w:val="en-US"/>
              </w:rPr>
              <w:t>gdtomsk</w:t>
            </w:r>
            <w:r>
              <w:rPr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Городской Дворец детского (юношеского) творче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лефон 23 13 4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аздничная концертная программа творческих коллективов Дворца будет размещена на сайте. С искусством отдельных коллективов можно познакомиться:  </w:t>
            </w:r>
            <w:hyperlink r:id="rId7"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cloud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public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/52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yB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SsvV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3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6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XS</w:t>
              </w:r>
            </w:hyperlink>
            <w:r>
              <w:rPr>
                <w:b/>
                <w:bCs/>
                <w:sz w:val="24"/>
                <w:szCs w:val="24"/>
              </w:rPr>
              <w:t xml:space="preserve"> - театр танца «Гжель». Посетить занятия мастер-класса можно уже сегодня зайдя по ссылке </w:t>
            </w:r>
            <w:hyperlink r:id="rId8"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youtu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be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Et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2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mz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6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DYRj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4</w:t>
              </w:r>
            </w:hyperlink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Ф</w:t>
            </w:r>
            <w:r>
              <w:rPr>
                <w:sz w:val="24"/>
                <w:szCs w:val="24"/>
              </w:rPr>
              <w:t>отовыставка «Город Омск глазами молодых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ля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eastAsia="Calibri"/>
                  <w:sz w:val="24"/>
                  <w:szCs w:val="24"/>
                </w:rPr>
                <w:t>https://xn----dtbefowjedcgq.xn--p1ai/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Центр развития творчества «Дом пионер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64 25 48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сайте учреждения размещена фотовыставка «Город Омск глазами молодых». С материалами выставки могут ознакомится все желающи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е нацеленно на патриотическое воспитание обучающихся, приобщение детей и молодежи к культурному и историческому наследию своего родного города Омска. Участники получат сертификаты от БОУ ДО ЦРТ «Дом пионеров»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оброе утро, Омск!» (Прямой эфир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hyperlink r:id="rId10">
              <w:r>
                <w:rPr>
                  <w:rStyle w:val="InternetLink"/>
                  <w:rFonts w:eastAsia="Calibri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vk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com</w:t>
              </w:r>
              <w:r>
                <w:rPr>
                  <w:rStyle w:val="InternetLink"/>
                  <w:rFonts w:eastAsia="Calibri"/>
                </w:rPr>
                <w:t>/</w:t>
              </w:r>
              <w:r>
                <w:rPr>
                  <w:rStyle w:val="InternetLink"/>
                  <w:rFonts w:eastAsia="Calibri"/>
                  <w:lang w:val="en-US"/>
                </w:rPr>
                <w:t>public</w:t>
              </w:r>
              <w:r>
                <w:rPr>
                  <w:rStyle w:val="InternetLink"/>
                  <w:rFonts w:eastAsia="Calibri"/>
                </w:rPr>
                <w:t>193675681</w:t>
              </w:r>
            </w:hyperlink>
          </w:p>
          <w:p>
            <w:pPr>
              <w:pStyle w:val="Style19"/>
              <w:spacing w:before="0" w:after="0"/>
              <w:jc w:val="center"/>
              <w:rPr/>
            </w:pPr>
            <w:hyperlink r:id="rId11">
              <w:r>
                <w:rPr>
                  <w:rStyle w:val="InternetLink"/>
                  <w:rFonts w:eastAsia="Calibri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ddtoao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</w:rPr>
                <w:t>/</w:t>
              </w:r>
            </w:hyperlink>
          </w:p>
          <w:p>
            <w:pPr>
              <w:pStyle w:val="Style19"/>
              <w:spacing w:before="0" w:after="0"/>
              <w:jc w:val="center"/>
              <w:rPr>
                <w:color w:val="0000FF"/>
                <w:u w:val="single"/>
              </w:rPr>
            </w:pPr>
            <w:hyperlink r:id="rId12">
              <w:r>
                <w:rPr>
                  <w:rStyle w:val="InternetLink"/>
                  <w:rFonts w:eastAsia="Calibri"/>
                </w:rPr>
                <w:t>https://vk.com/ddtoao_omsk</w:t>
              </w:r>
            </w:hyperlink>
          </w:p>
          <w:p>
            <w:pPr>
              <w:pStyle w:val="Style19"/>
              <w:spacing w:before="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Дом детского творчества Октябрьского административного округа г. Омс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53-65-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прямом эфире будет проведена веселая зарядка участниками которой станут сказочные и мультипликационные герои. Зарядка заканчивается мультмарафоном «Спорт, здоровье, успех». Приглашается все желающие!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экскурсия по городу «Я люблю эти Омские улицы!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hyperlink r:id="rId13">
              <w:r>
                <w:rPr>
                  <w:rStyle w:val="InternetLink"/>
                  <w:rFonts w:eastAsia="Calibri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vk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com</w:t>
              </w:r>
              <w:r>
                <w:rPr>
                  <w:rStyle w:val="InternetLink"/>
                  <w:rFonts w:eastAsia="Calibri"/>
                </w:rPr>
                <w:t>/</w:t>
              </w:r>
              <w:r>
                <w:rPr>
                  <w:rStyle w:val="InternetLink"/>
                  <w:rFonts w:eastAsia="Calibri"/>
                  <w:lang w:val="en-US"/>
                </w:rPr>
                <w:t>public</w:t>
              </w:r>
              <w:r>
                <w:rPr>
                  <w:rStyle w:val="InternetLink"/>
                  <w:rFonts w:eastAsia="Calibri"/>
                </w:rPr>
                <w:t>193675681</w:t>
              </w:r>
            </w:hyperlink>
          </w:p>
          <w:p>
            <w:pPr>
              <w:pStyle w:val="Style19"/>
              <w:spacing w:before="0" w:after="0"/>
              <w:jc w:val="center"/>
              <w:rPr/>
            </w:pPr>
            <w:hyperlink r:id="rId14">
              <w:r>
                <w:rPr>
                  <w:rStyle w:val="InternetLink"/>
                  <w:rFonts w:eastAsia="Calibri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ddtoao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</w:rPr>
                <w:t>/</w:t>
              </w:r>
            </w:hyperlink>
          </w:p>
          <w:p>
            <w:pPr>
              <w:pStyle w:val="Style19"/>
              <w:spacing w:before="0" w:after="0"/>
              <w:jc w:val="center"/>
              <w:rPr/>
            </w:pPr>
            <w:hyperlink r:id="rId15">
              <w:r>
                <w:rPr>
                  <w:rStyle w:val="InternetLink"/>
                  <w:rFonts w:eastAsia="Calibri"/>
                </w:rPr>
                <w:t>https://vk.com/ddtoao_omsk</w:t>
              </w:r>
            </w:hyperlink>
          </w:p>
          <w:p>
            <w:pPr>
              <w:pStyle w:val="Style19"/>
              <w:jc w:val="center"/>
              <w:rPr/>
            </w:pPr>
            <w:r>
              <w:rPr/>
              <w:t>Бюджетное образовательное учреждение дополнительного образования города Омска «Дом детского творчества Октябрьского административного округа г. Омска» (телефон 53-65-05)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прямом эфире пройдет онлайн-экскурсия с рассказами о любимых местах жителей города Омска. Приглашаются все желающие!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 мастер-классы «Город мастеров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hyperlink r:id="rId16">
              <w:r>
                <w:rPr>
                  <w:rStyle w:val="InternetLink"/>
                  <w:rFonts w:eastAsia="Calibri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vk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com</w:t>
              </w:r>
              <w:r>
                <w:rPr>
                  <w:rStyle w:val="InternetLink"/>
                  <w:rFonts w:eastAsia="Calibri"/>
                </w:rPr>
                <w:t>/</w:t>
              </w:r>
              <w:r>
                <w:rPr>
                  <w:rStyle w:val="InternetLink"/>
                  <w:rFonts w:eastAsia="Calibri"/>
                  <w:lang w:val="en-US"/>
                </w:rPr>
                <w:t>public</w:t>
              </w:r>
              <w:r>
                <w:rPr>
                  <w:rStyle w:val="InternetLink"/>
                  <w:rFonts w:eastAsia="Calibri"/>
                </w:rPr>
                <w:t>193675681</w:t>
              </w:r>
            </w:hyperlink>
          </w:p>
          <w:p>
            <w:pPr>
              <w:pStyle w:val="Style19"/>
              <w:spacing w:before="0" w:after="0"/>
              <w:jc w:val="center"/>
              <w:rPr/>
            </w:pPr>
            <w:hyperlink r:id="rId17">
              <w:r>
                <w:rPr>
                  <w:rStyle w:val="InternetLink"/>
                  <w:rFonts w:eastAsia="Calibri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ddtoao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</w:rPr>
                <w:t>/</w:t>
              </w:r>
            </w:hyperlink>
          </w:p>
          <w:p>
            <w:pPr>
              <w:pStyle w:val="Style19"/>
              <w:spacing w:before="0" w:after="0"/>
              <w:jc w:val="center"/>
              <w:rPr/>
            </w:pPr>
            <w:hyperlink r:id="rId18">
              <w:r>
                <w:rPr>
                  <w:rStyle w:val="InternetLink"/>
                  <w:rFonts w:eastAsia="Calibri"/>
                </w:rPr>
                <w:t>https://vk.com/ddtoao_omsk</w:t>
              </w:r>
            </w:hyperlink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</w:t>
            </w:r>
            <w:r>
              <w:rPr>
                <w:sz w:val="24"/>
                <w:szCs w:val="24"/>
                <w:u w:val="double"/>
              </w:rPr>
              <w:t xml:space="preserve">Дом детского творчества Октябрьского административного округа </w:t>
            </w:r>
            <w:r>
              <w:rPr>
                <w:sz w:val="24"/>
                <w:szCs w:val="24"/>
              </w:rPr>
              <w:t>г. Омс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53-65-05)</w:t>
            </w:r>
          </w:p>
          <w:p>
            <w:pPr>
              <w:pStyle w:val="Style1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 прямом эфире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лучшие педагоги по ДПИ предложат свои практики жителям города. Сочетание разных техник и материалов, а также простота изготовление великолепных изделий поразит вас.  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 дискотека «Танцуй вместе с нам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hyperlink r:id="rId19">
              <w:r>
                <w:rPr>
                  <w:rStyle w:val="InternetLink"/>
                  <w:rFonts w:eastAsia="Calibri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vk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com</w:t>
              </w:r>
              <w:r>
                <w:rPr>
                  <w:rStyle w:val="InternetLink"/>
                  <w:rFonts w:eastAsia="Calibri"/>
                </w:rPr>
                <w:t>/</w:t>
              </w:r>
              <w:r>
                <w:rPr>
                  <w:rStyle w:val="InternetLink"/>
                  <w:rFonts w:eastAsia="Calibri"/>
                  <w:lang w:val="en-US"/>
                </w:rPr>
                <w:t>public</w:t>
              </w:r>
              <w:r>
                <w:rPr>
                  <w:rStyle w:val="InternetLink"/>
                  <w:rFonts w:eastAsia="Calibri"/>
                </w:rPr>
                <w:t>193675681</w:t>
              </w:r>
            </w:hyperlink>
          </w:p>
          <w:p>
            <w:pPr>
              <w:pStyle w:val="Style19"/>
              <w:spacing w:before="0" w:after="0"/>
              <w:jc w:val="center"/>
              <w:rPr/>
            </w:pPr>
            <w:hyperlink r:id="rId20">
              <w:r>
                <w:rPr>
                  <w:rStyle w:val="InternetLink"/>
                  <w:rFonts w:eastAsia="Calibri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ddtoao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</w:rPr>
                <w:t>/</w:t>
              </w:r>
            </w:hyperlink>
          </w:p>
          <w:p>
            <w:pPr>
              <w:pStyle w:val="Style19"/>
              <w:spacing w:before="0" w:after="0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Calibri"/>
                </w:rPr>
                <w:t>https://vk.com/ddtoao_omsk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Дом детского творчества Октябрьского административного округа г. Омс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53-65-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зитивное настроение и любовь к активному образу жизни подарит коллектив учреждения всем жителям и гостям города. В социальных сетях и на официальном сайте учреждения будет запущена танцевальная программа в сопровождении хореографов. 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афон «Мы едины и непобедимы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vk.com/club58448744</w:t>
              </w:r>
            </w:hyperlink>
          </w:p>
          <w:p>
            <w:pPr>
              <w:pStyle w:val="NoSpacing"/>
              <w:bidi w:val="0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Детский Эколого-биологический Центр»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 30-24 00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афон проводится в 2 номинациях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творческий ремикс «Будни города Омска, глазами детей» (стихи, рисунки, видео материалы о г. Омске). Для участия необходимо снять видео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интеллектуальная викторина «История Омского Прииртышья» (вопросы о городе Омске). Для участия необходимо пройти опрос онлайн-викторины.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 участию привлекаются учащиеся города Омска из детских общественных организаций и все желающие школьники. Итогом марафона станет размещение лучших работ в группе социальной сети в ВК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«Вторая жизнь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vk.com/orduooo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Детский Эколого-биологический Цент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30-24 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группе в ВК выкладываем обучающее видео, в котором поэтапно рассказывается, как из пластиковой бутылки сделать черепашку. Участникам мастер-класса предлагается выложить фото получившиеся работы, а при возможности видео с комментариями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для малыш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део игровой программы в группе </w:t>
            </w: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https://vk.com/orduoo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Детский Эколого-биологический Цент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30-24 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группе в ВК выкладываем видео интерактивной игровой программы. Ребята смогут повторять за персонажами движения, отвечать на их вопросы и весело проводить время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ая экскурсия по зоопарк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августа в 12.0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  <w:u w:val="single"/>
                <w:lang w:val="en-US"/>
              </w:rPr>
              <w:t>Instagram eko_1tv (</w:t>
            </w:r>
            <w:r>
              <w:rPr>
                <w:color w:val="0000FF"/>
                <w:sz w:val="24"/>
                <w:szCs w:val="24"/>
                <w:u w:val="single"/>
              </w:rPr>
              <w:t>прямой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</w:rPr>
              <w:t>эфир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vk.com/orduooo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Детский Эколого-биологический Цент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30-24 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исчики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nstagram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могут посетить виртуальную экскурсию по зоопарку и познакомится с фауной разных континентов. Также смогут задать интересующие их вопросы экскурсоводу в  онлайн режиме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 «Тебе - любимый город!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rFonts w:eastAsia="Calibri"/>
                  <w:sz w:val="24"/>
                  <w:szCs w:val="24"/>
                </w:rPr>
                <w:t>http://dodsmena.omsk.obr55.ru/тебе-любимый-город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образовательное учреждение дополнительного образования города Омска «Детский (юношеский) центр «Смена» 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Calibri"/>
                <w:color w:val="000000"/>
                <w:sz w:val="24"/>
                <w:szCs w:val="24"/>
                <w:u w:val="none"/>
              </w:rPr>
              <w:t>(телефон 64-52-29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К флешмобу привлекаются досуговые площадки. Им предложено отснять видео с танцем в стиле черлидинга под песню об Омске. Затем по итогам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будет смонтировано</w:t>
            </w:r>
            <w:r>
              <w:rPr>
                <w:b/>
                <w:bCs/>
                <w:sz w:val="24"/>
                <w:szCs w:val="24"/>
              </w:rPr>
              <w:t xml:space="preserve"> одно большое видео для размещения на сайтах и рассылк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- творческий конкурс лэпбу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любимый город Омск!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июл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ю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ведение итогов 31 июл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7">
              <w:r>
                <w:rPr>
                  <w:rStyle w:val="InternetLink"/>
                  <w:sz w:val="24"/>
                  <w:szCs w:val="24"/>
                </w:rPr>
                <w:t>https://boudomechta.ucoz.org/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s://vk.com/dom_mechta_omsk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Центр технического творчества «Мечт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60-14-9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тники конкурса подразделяются на две возрастные категории: 6-9 лет; 10-14 лет. Конкурсанты изготавливают самодельную интерактивную папку с кармашками, мини-книжками, окошками, подвижными деталями, вставками, которые можно доставать, раскладывать, складывать по своему усмотрению, наполненными дидактическими материалами: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театры,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фонтаны,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улицы города</w:t>
            </w:r>
          </w:p>
          <w:p>
            <w:pPr>
              <w:pStyle w:val="Style19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другие достопримечательности города Омска. Видео-презентацию своего лэпбука они отправляют на элект.адрес, указанный в Положении. В каждой возрастной категории определяются победители (1,2,3 место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ворческий конкурс в технике пластилинограф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 город – ты прекрасе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июля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ю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ведение итогов 31 июл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9">
              <w:r>
                <w:rPr>
                  <w:rStyle w:val="InternetLink"/>
                  <w:sz w:val="24"/>
                  <w:szCs w:val="24"/>
                </w:rPr>
                <w:t>https://boudomechta.ucoz.org/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vk.com/dom_mechta_omsk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образовательное учреждение дополнительного образования города Омска «Центр технического творчества «Мечт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 60-14-9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тники конкурса подразделяются на две возрастные категории: 6-9 лет; 10-14 лет. Конкурсанты  изображают:  улицу города, памятник, театр, фонтан и другие достопримечательности города Омска, в технике пластилинографии. Фотографии своих работ они отправляют на элект.адрес, указанный в Положении. В каждой возрастной категории определяются победители (1,2,3 место)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 Омска</w:t>
            </w:r>
          </w:p>
        </w:tc>
      </w:tr>
    </w:tbl>
    <w:p>
      <w:pPr>
        <w:pStyle w:val="Normal"/>
        <w:ind w:left="12036" w:right="0" w:firstLine="708"/>
        <w:rPr/>
      </w:pPr>
      <w:r>
        <w:rPr/>
      </w:r>
    </w:p>
    <w:sectPr>
      <w:headerReference w:type="default" r:id="rId31"/>
      <w:headerReference w:type="first" r:id="rId32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785.2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eastAsia="Calibri" w:cs="Arial"/>
      <w:b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b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72351077" TargetMode="External"/><Relationship Id="rId3" Type="http://schemas.openxmlformats.org/officeDocument/2006/relationships/hyperlink" Target="http://dodgagarin.omsk.obr55.ru/" TargetMode="External"/><Relationship Id="rId4" Type="http://schemas.openxmlformats.org/officeDocument/2006/relationships/hyperlink" Target="https://vk.com/club72351077" TargetMode="External"/><Relationship Id="rId5" Type="http://schemas.openxmlformats.org/officeDocument/2006/relationships/hyperlink" Target="http://dodgagarin.omsk.obr55.ru/" TargetMode="External"/><Relationship Id="rId6" Type="http://schemas.openxmlformats.org/officeDocument/2006/relationships/hyperlink" Target="https://vk.com/public195946153" TargetMode="External"/><Relationship Id="rId7" Type="http://schemas.openxmlformats.org/officeDocument/2006/relationships/hyperlink" Target="https://cloud.mail.ru/public/52yB/SsvV3B6XS" TargetMode="External"/><Relationship Id="rId8" Type="http://schemas.openxmlformats.org/officeDocument/2006/relationships/hyperlink" Target="https://youtu.be/Et2mz6DYRj4" TargetMode="External"/><Relationship Id="rId9" Type="http://schemas.openxmlformats.org/officeDocument/2006/relationships/hyperlink" Target="https://xn----dtbefowjedcgq.xn--p1ai/" TargetMode="External"/><Relationship Id="rId10" Type="http://schemas.openxmlformats.org/officeDocument/2006/relationships/hyperlink" Target="https://vk.com/public193675681" TargetMode="External"/><Relationship Id="rId11" Type="http://schemas.openxmlformats.org/officeDocument/2006/relationships/hyperlink" Target="https://www.ddtoao.ru/" TargetMode="External"/><Relationship Id="rId12" Type="http://schemas.openxmlformats.org/officeDocument/2006/relationships/hyperlink" Target="https://vk.com/ddtoao_omsk" TargetMode="External"/><Relationship Id="rId13" Type="http://schemas.openxmlformats.org/officeDocument/2006/relationships/hyperlink" Target="https://vk.com/public193675681" TargetMode="External"/><Relationship Id="rId14" Type="http://schemas.openxmlformats.org/officeDocument/2006/relationships/hyperlink" Target="https://www.ddtoao.ru/" TargetMode="External"/><Relationship Id="rId15" Type="http://schemas.openxmlformats.org/officeDocument/2006/relationships/hyperlink" Target="https://vk.com/ddtoao_omsk" TargetMode="External"/><Relationship Id="rId16" Type="http://schemas.openxmlformats.org/officeDocument/2006/relationships/hyperlink" Target="https://vk.com/public193675681" TargetMode="External"/><Relationship Id="rId17" Type="http://schemas.openxmlformats.org/officeDocument/2006/relationships/hyperlink" Target="https://www.ddtoao.ru/" TargetMode="External"/><Relationship Id="rId18" Type="http://schemas.openxmlformats.org/officeDocument/2006/relationships/hyperlink" Target="https://vk.com/ddtoao_omsk" TargetMode="External"/><Relationship Id="rId19" Type="http://schemas.openxmlformats.org/officeDocument/2006/relationships/hyperlink" Target="https://vk.com/public193675681" TargetMode="External"/><Relationship Id="rId20" Type="http://schemas.openxmlformats.org/officeDocument/2006/relationships/hyperlink" Target="https://www.ddtoao.ru/" TargetMode="External"/><Relationship Id="rId21" Type="http://schemas.openxmlformats.org/officeDocument/2006/relationships/hyperlink" Target="https://vk.com/ddtoao_omsk" TargetMode="External"/><Relationship Id="rId22" Type="http://schemas.openxmlformats.org/officeDocument/2006/relationships/hyperlink" Target="https://vk.com/club58448744" TargetMode="External"/><Relationship Id="rId23" Type="http://schemas.openxmlformats.org/officeDocument/2006/relationships/hyperlink" Target="https://vk.com/orduooo" TargetMode="External"/><Relationship Id="rId24" Type="http://schemas.openxmlformats.org/officeDocument/2006/relationships/hyperlink" Target="https://vk.com/orduooo" TargetMode="External"/><Relationship Id="rId25" Type="http://schemas.openxmlformats.org/officeDocument/2006/relationships/hyperlink" Target="https://vk.com/orduooo" TargetMode="External"/><Relationship Id="rId26" Type="http://schemas.openxmlformats.org/officeDocument/2006/relationships/hyperlink" Target="http://dodsmena.omsk.obr55.ru/&#1090;&#1077;&#1073;&#1077;-&#1083;&#1102;&#1073;&#1080;&#1084;&#1099;&#1081;-&#1075;&#1086;&#1088;&#1086;&#1076;/" TargetMode="External"/><Relationship Id="rId27" Type="http://schemas.openxmlformats.org/officeDocument/2006/relationships/hyperlink" Target="https://boudomechta.ucoz.org/" TargetMode="External"/><Relationship Id="rId28" Type="http://schemas.openxmlformats.org/officeDocument/2006/relationships/hyperlink" Target="https://vk.com/dom_mechta_omsk" TargetMode="External"/><Relationship Id="rId29" Type="http://schemas.openxmlformats.org/officeDocument/2006/relationships/hyperlink" Target="https://boudomechta.ucoz.org/" TargetMode="External"/><Relationship Id="rId30" Type="http://schemas.openxmlformats.org/officeDocument/2006/relationships/hyperlink" Target="https://vk.com/dom_mechta_omsk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23:00Z</dcterms:created>
  <dc:creator>efremenko</dc:creator>
  <dc:description/>
  <dc:language>en-US</dc:language>
  <cp:lastModifiedBy/>
  <cp:lastPrinted>1995-11-21T17:41:00Z</cp:lastPrinted>
  <dcterms:modified xsi:type="dcterms:W3CDTF">2020-07-23T09:58:39Z</dcterms:modified>
  <cp:revision>22</cp:revision>
  <dc:subject/>
  <dc:title/>
</cp:coreProperties>
</file>