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риказ директора департамента образования Администрации города Омска от 25 июня 2019 года № 39 </w:t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уководствуясь Положением о департаменте образования Администрации города Омска, утвержденным Решением Омского городского Совета от 29 июня 2011 года № 413, приказыва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 приложение № 2 «Нормативы количества и цены товаров, работ </w:t>
        <w:br/>
        <w:t xml:space="preserve">и услуг, планируемых к приобретению на обеспечение функций департамента образования Администрации города Омска» к приказу директора департамента образования Администрации города Омска </w:t>
        <w:br/>
        <w:t>от 25 июня 2019 года № 39 «Об утверждении Порядка определения нормативных затрат на</w:t>
      </w:r>
      <w:r>
        <w:rPr>
          <w:rFonts w:cs="Times New Roman" w:ascii="Times New Roman" w:hAnsi="Times New Roman"/>
          <w:color w:val="9933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функций департамента образования Администрации города Омска» внести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разделе 4 «Прочие нормативные затраты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аблицу 4 дополнить строкой 39 следующего содержания:</w:t>
      </w:r>
    </w:p>
    <w:tbl>
      <w:tblPr>
        <w:tblW w:w="101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3686"/>
        <w:gridCol w:w="1545"/>
        <w:gridCol w:w="1980"/>
        <w:gridCol w:w="1152"/>
        <w:gridCol w:w="809"/>
      </w:tblGrid>
      <w:tr>
        <w:trPr>
          <w:trHeight w:val="569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монтажу охранной сигнализ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0,00</w:t>
            </w:r>
          </w:p>
        </w:tc>
        <w:tc>
          <w:tcPr>
            <w:tcW w:w="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/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таблицу 6 дополнить строками 195 – 198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1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3686"/>
        <w:gridCol w:w="1545"/>
        <w:gridCol w:w="1980"/>
        <w:gridCol w:w="1152"/>
        <w:gridCol w:w="809"/>
      </w:tblGrid>
      <w:tr>
        <w:trPr>
          <w:trHeight w:val="540" w:hRule="atLeas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 сантехническ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7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501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м-лен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3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 для смесителя с двумя шпильк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3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к силиконов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8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тделу муниципальных закупок департамента образования Администрации города Омска обеспечить размещение настоящего приказа</w:t>
        <w:br/>
        <w:t>в единой информационной системе в сфере закупок в установленные сроки.</w:t>
      </w:r>
    </w:p>
    <w:p>
      <w:pPr>
        <w:pStyle w:val="TextBody"/>
        <w:ind w:right="-2" w:firstLine="709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риказа оставляю за собой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568" w:hanging="0"/>
        <w:rPr/>
      </w:pPr>
      <w:r>
        <w:rPr>
          <w:sz w:val="28"/>
          <w:szCs w:val="28"/>
        </w:rPr>
        <w:t>директора департамента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                                   Л.В. Крючк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86" w:leader="none"/>
      </w:tabs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pacing w:val="80"/>
      <w:sz w:val="24"/>
    </w:rPr>
  </w:style>
  <w:style w:type="paragraph" w:styleId="TextBody">
    <w:name w:val="Body Text"/>
    <w:basedOn w:val="Normal"/>
    <w:pPr>
      <w:ind w:right="-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1050" w:firstLine="72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2" w:firstLine="709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spacing w:val="8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1:00Z</dcterms:created>
  <dc:creator>Ширшова </dc:creator>
  <dc:description/>
  <cp:keywords/>
  <dc:language>en-US</dc:language>
  <cp:lastModifiedBy>eco02</cp:lastModifiedBy>
  <cp:lastPrinted>2022-03-15T16:19:00Z</cp:lastPrinted>
  <dcterms:modified xsi:type="dcterms:W3CDTF">2022-08-24T07:41:00Z</dcterms:modified>
  <cp:revision>57</cp:revision>
  <dc:subject/>
  <dc:title>Об установлении ежемесячной надбавки за сложность, напряженность,</dc:title>
</cp:coreProperties>
</file>