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ю</w:t>
      </w:r>
    </w:p>
    <w:p>
      <w:pPr>
        <w:pStyle w:val="ConsPlusNonformat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ConsPlusNonformat"/>
        <w:ind w:left="5040" w:hanging="0"/>
        <w:rPr/>
      </w:pPr>
      <w:r>
        <w:rPr>
          <w:rFonts w:cs="Times New Roman" w:ascii="Times New Roman" w:hAnsi="Times New Roman"/>
          <w:sz w:val="24"/>
          <w:szCs w:val="24"/>
        </w:rPr>
        <w:t>наименование организации</w:t>
      </w:r>
    </w:p>
    <w:p>
      <w:pPr>
        <w:pStyle w:val="ConsPlusNonformat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ConsPlusNonformat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ДНОСТОРОННЕМ ЗАЧЕТЕ ВСТРЕЧНЫХ ОБЯЗАТЕЛЬСТВ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» __________ 20__ г. между 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 (Заказчик) и 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 (Подрядчик) был заключен договор на поставку товара от «____» ____________ 20___г.</w:t>
        <w:br/>
        <w:t>№ __________ по осуществлению поставки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  <w:br/>
        <w:t>_____________________________________________________________________________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 2.3 Договора сроки (периоды) поставки товара – в течение 30 календарных дней с момента заключения настоящего договора. Предельный срок поставки товара «___» ____________ 20___г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нарушенный срок выполнения работ составляет _____ дней. В соответствии с п. _____ контракта (договора) сумма, подлежащая удержания в связи с нарушением срока на ____ дней составляет (кол-во дней просрочки х 0.1% от суммы контракта) ______________ рублей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  <w:color w:val="0000FF"/>
          </w:rPr>
          <w:t>ст. 410</w:t>
        </w:r>
      </w:hyperlink>
      <w:r>
        <w:rPr/>
        <w:t xml:space="preserve"> Гражданского кодекса РФ обязательство прекращается полностью или частично зачетом встречного однородного требования, срок которого наступил либо срок которого не указан или определен моментом востребования. Для зачета достаточно заявления одной стороны.</w:t>
      </w:r>
    </w:p>
    <w:p>
      <w:pPr>
        <w:pStyle w:val="Normal"/>
        <w:autoSpaceDE w:val="false"/>
        <w:ind w:firstLine="720"/>
        <w:jc w:val="both"/>
        <w:rPr/>
      </w:pPr>
      <w:r>
        <w:rPr/>
        <w:t>В счет исполнения обязательств по контракту (договору) от "__"__________ ____ г. № ____________ Заказчик должен уплатить Подрядчику денежную сумму в размере __________________________ (___________________________) руб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Уведомляем Вас о том, что Заказчик на основании </w:t>
      </w:r>
      <w:hyperlink r:id="rId3">
        <w:r>
          <w:rPr>
            <w:rStyle w:val="InternetLink"/>
          </w:rPr>
          <w:t>ст. 410</w:t>
        </w:r>
      </w:hyperlink>
      <w:r>
        <w:rPr/>
        <w:t xml:space="preserve"> ГК РФ осуществляет зачет взаимных требований в размере  _________________, в т.ч. НДС в размере _____________________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подлежащая оплате Подрядчику Заказчиком, с учетом зачета взаимных требований составляет _____________________________(____________________________</w:t>
        <w:br/>
        <w:t>_____________________________) рублей, в т.ч. НДС _______________________________</w:t>
        <w:br/>
        <w:t>(___________________________________________________________) рублей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tabs>
          <w:tab w:val="clear" w:pos="708"/>
          <w:tab w:val="left" w:pos="4680" w:leader="none"/>
          <w:tab w:val="left" w:pos="73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 </w:t>
        <w:tab/>
        <w:t>______________</w:t>
        <w:tab/>
        <w:t>________________</w:t>
      </w:r>
    </w:p>
    <w:p>
      <w:pPr>
        <w:pStyle w:val="ConsPlusNonformat"/>
        <w:tabs>
          <w:tab w:val="clear" w:pos="708"/>
          <w:tab w:val="left" w:pos="5040" w:leader="none"/>
          <w:tab w:val="left" w:pos="8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дпись</w:t>
        <w:tab/>
        <w:t>Ф.И.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hyperlink r:id="rId4">
        <w:r>
          <w:rPr>
            <w:rStyle w:val="InternetLink"/>
            <w:i/>
            <w:iCs/>
            <w:color w:val="0000FF"/>
            <w:sz w:val="28"/>
            <w:szCs w:val="28"/>
            <w:u w:val="single"/>
          </w:rPr>
          <w:t>Вопрос</w:t>
        </w:r>
        <w:r>
          <w:rPr>
            <w:rStyle w:val="InternetLink"/>
            <w:i/>
            <w:iCs/>
            <w:color w:val="0000FF"/>
            <w:sz w:val="20"/>
            <w:szCs w:val="20"/>
          </w:rPr>
          <w:t>: ...Бюджетное учреждение по результатам конкурса заключило со сторонней организацией договор на выполнение определенных работ. Условиями договора предусмотрена уплата неустойки за каждый день просрочки выполнения исполнителем работ своих обязательств в размере 1/300 ставки рефинансирования, что соответствует ч. 10 и 11 ст. 9 Федерального закона от 21.07.2005 N 94-ФЗ. Исполнитель нарушил сроки сдачи при выполнении работ, была начислена неустойка. Можно ли произвести окончательную оплату по договору за минусом суммы неустойки? Как в бухучете отразить данные операции? Оплата по договору произведена за счет субсидий, выделенных учреждению на выполнение задания учредителя. ("Ревизии и проверки финансово-хозяйственной деятельности государственных (муниципальных) учреждений", 2012, N 4) {КонсультантПлюс}</w:t>
        </w:r>
      </w:hyperlink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u w:val="single"/>
        </w:rPr>
        <w:t xml:space="preserve">ОТВЕТ: </w:t>
      </w:r>
      <w:r>
        <w:rPr/>
        <w:t xml:space="preserve">Бюджетное учреждение заключило договор на выполнение работ стоимостью 750 000 руб. Сумма аванса составила 225 000 руб. и была перечислена в течение трех рабочих дней со дня подписания договора сторонами. При выполнении работ исполнитель не уложился в установленные договором сроки. Сумма неустойки в соответствии с договором равна 10 000 руб. Работы были выполнены с задержкой на месяц. Неустойка была учтена при совершении окончательной оплаты по договору. Расчеты с исполнителем производились за счет сумм субсидий. Расходы по договору отнесены на </w:t>
      </w:r>
      <w:hyperlink r:id="rId5">
        <w:r>
          <w:rPr>
            <w:rStyle w:val="InternetLink"/>
            <w:color w:val="0000FF"/>
          </w:rPr>
          <w:t>подстатью 226</w:t>
        </w:r>
      </w:hyperlink>
      <w:r>
        <w:rPr/>
        <w:t xml:space="preserve"> "Прочие работы, услуги" КОСГ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бухгалтерском учете данные операции будут отражены следующим образ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60"/>
        <w:gridCol w:w="1680"/>
        <w:gridCol w:w="1680"/>
        <w:gridCol w:w="1440"/>
      </w:tblGrid>
      <w:tr>
        <w:trPr>
          <w:trHeight w:val="4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одержание операции 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ебет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редит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мма,  </w:t>
              <w:br/>
              <w:t xml:space="preserve">   руб.   </w:t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ечислен аванс по договору на     </w:t>
              <w:br/>
              <w:t xml:space="preserve">выполнение работ  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 206 26 56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 201 11 6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25 000 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дъявлена учреждением в адрес     </w:t>
              <w:br/>
              <w:t xml:space="preserve">поставщика (исполнителя) неустойка  </w:t>
              <w:br/>
              <w:t xml:space="preserve">согласно условиям договора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 205 41 56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 401 10 1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 000 </w:t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няты к учету выполненные по      </w:t>
              <w:br/>
              <w:t xml:space="preserve">договору работы   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 401 20 226 4 109 00 22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 302 26 7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50 000 </w:t>
            </w:r>
          </w:p>
        </w:tc>
      </w:tr>
      <w:tr>
        <w:trPr/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изведен зачет аванса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 302 26 83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 206 26 66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25 000 </w:t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изведена окончательная оплата по </w:t>
              <w:br/>
              <w:t xml:space="preserve">договору выполнения работ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 302 26 83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4 201 11 6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15 000 </w:t>
            </w:r>
          </w:p>
        </w:tc>
      </w:tr>
      <w:tr>
        <w:trPr>
          <w:trHeight w:val="8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корректирована сумма начисленных   </w:t>
              <w:br/>
              <w:t xml:space="preserve">обязательств перед исполнителем     </w:t>
              <w:br/>
              <w:t xml:space="preserve">работ на сумму образовавшейся       </w:t>
              <w:br/>
              <w:t xml:space="preserve">неустойки (бухгалтерская справка)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 302 26 83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 401 10 1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 000 </w:t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корректирована сумма дохода в силу </w:t>
              <w:br/>
              <w:t xml:space="preserve">начисления неустойки (бух.справка)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 401 10 14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 205 41 56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 000 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br/>
      </w:r>
      <w:r>
        <w:rPr>
          <w:b/>
          <w:sz w:val="28"/>
          <w:szCs w:val="28"/>
          <w:u w:val="single"/>
        </w:rPr>
        <w:t xml:space="preserve">Последовательность оформления документов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уведомление выписывают, если на лицевом счете есть средства, и поставщику возможно уменьшить оплату на сумму рассчитанной неустойки!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1.неустойка (штраф, пени) начисляется за каждый день просрочки исполнения обязательства, предусмотренного контрактом (договором), начиная со дня, следующего после дня истечения установленного срока исполнения обязательства (в размере предусмотренном условием договора (контракта))</w:t>
      </w:r>
    </w:p>
    <w:p>
      <w:pPr>
        <w:pStyle w:val="Normal"/>
        <w:autoSpaceDE w:val="false"/>
        <w:jc w:val="both"/>
        <w:rPr/>
      </w:pPr>
      <w:r>
        <w:rPr/>
        <w:t xml:space="preserve">2. на сумму рассчитанной неустойки учреждение оформляет и направляет поставщику уведомление о проведении зачета (образец бланка прилагается) </w:t>
      </w:r>
    </w:p>
    <w:p>
      <w:pPr>
        <w:pStyle w:val="Normal"/>
        <w:autoSpaceDE w:val="false"/>
        <w:jc w:val="both"/>
        <w:rPr/>
      </w:pPr>
      <w:r>
        <w:rPr/>
        <w:t xml:space="preserve">3. на основании уведомления (это может быть почтовое уведомление о вручении письма с описью вложения </w:t>
      </w:r>
      <w:r>
        <w:rPr>
          <w:u w:val="single"/>
        </w:rPr>
        <w:t>или</w:t>
      </w:r>
      <w:r>
        <w:rPr/>
        <w:t xml:space="preserve"> уведомление с отметкой поставщика о получении (не согласование, а просто дата вручения уведомления))  проводим в бухгалтерском учете (журнал операций № 5) начисление неустойки предъявленной поставщику </w:t>
      </w:r>
    </w:p>
    <w:p>
      <w:pPr>
        <w:pStyle w:val="Normal"/>
        <w:autoSpaceDE w:val="false"/>
        <w:jc w:val="both"/>
        <w:rPr/>
      </w:pPr>
      <w:r>
        <w:rPr/>
        <w:t xml:space="preserve">4. производим </w:t>
      </w:r>
      <w:r>
        <w:rPr>
          <w:sz w:val="28"/>
          <w:szCs w:val="28"/>
          <w:u w:val="single"/>
        </w:rPr>
        <w:t>оплату по договору за минусом</w:t>
      </w:r>
      <w:r>
        <w:rPr/>
        <w:t xml:space="preserve"> суммы неустойк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  <w:u w:val="single"/>
        </w:rPr>
        <w:t>Если расчеты с поставщиком произведены</w:t>
      </w:r>
      <w:r>
        <w:rPr>
          <w:b/>
          <w:u w:val="single"/>
        </w:rPr>
        <w:t xml:space="preserve"> (или остаток средств меньше, рассчитанной неустойки), а сроки поставки  товаров нарушены- оформляем претензию (образец прилагается</w:t>
      </w:r>
      <w:r>
        <w:rPr/>
        <w:t>), на оплату поставщиком рассчитанной учреждением неустойки, согласно условиям, предусмотренным договором (контрактом). Поставщик возмещает сумму неустойки по претензии на лицевой счет учреждения (с которого и производились расчеты).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При нарушении сроков</w:t>
      </w:r>
      <w:r>
        <w:rPr/>
        <w:t xml:space="preserve"> поставки товаров, выполнения работ (подтвержденных документально – накладной, актом выполненных работ и т.д.) </w:t>
      </w:r>
      <w:r>
        <w:rPr>
          <w:b/>
          <w:u w:val="single"/>
        </w:rPr>
        <w:t>ПРЕДЪЯВЛЕНИЕ неустойки</w:t>
      </w:r>
      <w:r>
        <w:rPr>
          <w:b/>
        </w:rPr>
        <w:t xml:space="preserve"> поставщику </w:t>
      </w:r>
      <w:r>
        <w:rPr>
          <w:b/>
          <w:u w:val="single"/>
        </w:rPr>
        <w:t xml:space="preserve">ОБЯЗАТЕЛЬНО!!! 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огласно </w:t>
      </w:r>
      <w:hyperlink r:id="rId6">
        <w:r>
          <w:rPr>
            <w:rStyle w:val="InternetLink"/>
            <w:color w:val="0000FF"/>
          </w:rPr>
          <w:t>Инструкции</w:t>
        </w:r>
      </w:hyperlink>
      <w:r>
        <w:rPr/>
        <w:t xml:space="preserve"> по применению Плана счетов бухгалтерского учета бюджетных учреждений, утв. Приказом Минфина России от 16.12.2010 N 174н, операции по отражению в бухгалтерском учете бюджетного учреждения сумм поступившей неустойки можно представить следующим образ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2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80"/>
        <w:gridCol w:w="1680"/>
        <w:gridCol w:w="168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одержание операции       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ебет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редит   </w:t>
            </w:r>
          </w:p>
        </w:tc>
      </w:tr>
      <w:tr>
        <w:trPr>
          <w:trHeight w:val="4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числены штрафные санкции за нарушение условий</w:t>
              <w:br/>
              <w:t xml:space="preserve">договоров                    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 205 41 56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 401 10 140</w:t>
            </w:r>
          </w:p>
        </w:tc>
      </w:tr>
      <w:tr>
        <w:trPr>
          <w:trHeight w:val="4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 xml:space="preserve">Списаны излишне начисленные штрафные санкции   </w:t>
              <w:br/>
              <w:t xml:space="preserve">за нарушение условий договоров </w:t>
            </w:r>
            <w:hyperlink w:anchor="Par41">
              <w:r>
                <w:rPr>
                  <w:rStyle w:val="InternetLink"/>
                  <w:rFonts w:cs="Courier New" w:ascii="Courier New" w:hAnsi="Courier New"/>
                  <w:color w:val="FF0000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2 401 10 14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2 205 41 660</w:t>
            </w:r>
          </w:p>
        </w:tc>
      </w:tr>
      <w:tr>
        <w:trPr>
          <w:trHeight w:val="400" w:hRule="atLeast"/>
        </w:trPr>
        <w:tc>
          <w:tcPr>
            <w:tcW w:w="5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ступили в бюджет штрафные санкции за         </w:t>
              <w:br/>
              <w:t xml:space="preserve">нарушение условии договоров  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 201 11 51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 205 41 660</w:t>
            </w:r>
          </w:p>
        </w:tc>
      </w:tr>
      <w:tr>
        <w:trPr/>
        <w:tc>
          <w:tcPr>
            <w:tcW w:w="5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7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 xml:space="preserve">Списаны штрафные санкции, нереальные           </w:t>
              <w:br/>
              <w:t xml:space="preserve">к взысканию                  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2 401 10 17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2 205 41 660</w:t>
            </w:r>
          </w:p>
        </w:tc>
      </w:tr>
      <w:tr>
        <w:trPr/>
        <w:tc>
          <w:tcPr>
            <w:tcW w:w="5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 xml:space="preserve">04 </w:t>
            </w:r>
            <w:hyperlink w:anchor="Par42">
              <w:r>
                <w:rPr>
                  <w:rStyle w:val="InternetLink"/>
                  <w:rFonts w:cs="Courier New" w:ascii="Courier New" w:hAnsi="Courier New"/>
                  <w:color w:val="FF0000"/>
                  <w:sz w:val="20"/>
                  <w:szCs w:val="20"/>
                </w:rPr>
                <w:t>&lt;**&gt;</w:t>
              </w:r>
            </w:hyperlink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41"/>
      <w:bookmarkEnd w:id="0"/>
      <w:r>
        <w:rPr/>
        <w:t xml:space="preserve">&lt;*&gt; Например, при уменьшении судами размера неустойки в соответствии со </w:t>
      </w:r>
      <w:hyperlink r:id="rId7">
        <w:r>
          <w:rPr>
            <w:rStyle w:val="InternetLink"/>
            <w:color w:val="0000FF"/>
          </w:rPr>
          <w:t>ст. 333</w:t>
        </w:r>
      </w:hyperlink>
      <w:r>
        <w:rPr/>
        <w:t xml:space="preserve"> ГК РФ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42"/>
      <w:bookmarkEnd w:id="1"/>
      <w:r>
        <w:rPr/>
        <w:t xml:space="preserve">&lt;**&gt; Согласно </w:t>
      </w:r>
      <w:hyperlink r:id="rId8">
        <w:r>
          <w:rPr>
            <w:rStyle w:val="InternetLink"/>
            <w:color w:val="0000FF"/>
          </w:rPr>
          <w:t>п. 339</w:t>
        </w:r>
      </w:hyperlink>
      <w:r>
        <w:rPr/>
        <w:t xml:space="preserve"> Инструкции N 157н </w:t>
      </w:r>
      <w:hyperlink w:anchor="Par44">
        <w:r>
          <w:rPr>
            <w:rStyle w:val="InternetLink"/>
            <w:color w:val="0000FF"/>
          </w:rPr>
          <w:t>&lt;3&gt;</w:t>
        </w:r>
      </w:hyperlink>
      <w:r>
        <w:rPr/>
        <w:t xml:space="preserve"> на счете 04 "Списанная задолженность неплатежеспособных дебиторов" учитывается задолженность неплатежеспособных дебиторов с момента признания ее в порядке, установленном законодательством, нереальной к взысканию и списания с балансового учета учреждения для наблюдения в течение пяти лет (иного срока, установленного законодательством) за возможностью ее взыскания в случае изменения имущественного положения должников. При возобновлении процедуры взыскания задолженности дебиторов или поступлении средств в погашение задолженности неплатежеспособных дебиторов на дату возобновления взыскания или на дату зачисления на счета (лицевые счета) учреждений указанных поступлений осуществляется списание такой задолженности с забалансового учета.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БРАТИ ВНИМАНИЕ!!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еобходимо отметить, что </w:t>
      </w:r>
      <w:r>
        <w:rPr>
          <w:b/>
        </w:rPr>
        <w:t>если</w:t>
      </w:r>
      <w:r>
        <w:rPr/>
        <w:t xml:space="preserve"> государственный или муниципальный контракт </w:t>
      </w:r>
      <w:r>
        <w:rPr>
          <w:b/>
        </w:rPr>
        <w:t>предусматривает</w:t>
      </w:r>
      <w:r>
        <w:rPr/>
        <w:t xml:space="preserve"> </w:t>
      </w:r>
      <w:r>
        <w:rPr>
          <w:b/>
        </w:rPr>
        <w:t>сроки поставки отдельных</w:t>
      </w:r>
      <w:r>
        <w:rPr/>
        <w:t xml:space="preserve"> товаров </w:t>
      </w:r>
      <w:r>
        <w:rPr>
          <w:b/>
          <w:sz w:val="28"/>
          <w:szCs w:val="28"/>
        </w:rPr>
        <w:t>и</w:t>
      </w:r>
      <w:r>
        <w:rPr/>
        <w:t xml:space="preserve"> </w:t>
      </w:r>
      <w:r>
        <w:rPr>
          <w:b/>
        </w:rPr>
        <w:t>окончательный срок поставки</w:t>
      </w:r>
      <w:r>
        <w:rPr/>
        <w:t xml:space="preserve"> по контракту, </w:t>
      </w:r>
      <w:r>
        <w:rPr>
          <w:b/>
          <w:sz w:val="28"/>
          <w:szCs w:val="28"/>
        </w:rPr>
        <w:t>то</w:t>
      </w:r>
      <w:r>
        <w:rPr/>
        <w:t xml:space="preserve"> наличие условия о начислении неустойки со следующего дня после истечения срока поставки может быть расценено судом как ответственность продавца </w:t>
      </w:r>
      <w:r>
        <w:rPr>
          <w:b/>
        </w:rPr>
        <w:t xml:space="preserve">за нарушение окончательного срока поставки </w:t>
      </w:r>
      <w:r>
        <w:rPr/>
        <w:t>и не применяться при просрочке поставки отдельной партии товара (например в договоре имеется график поставки разных наименований оборудования и т.д.). (</w:t>
      </w:r>
      <w:hyperlink r:id="rId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ФАС МО от 07.04.2010 N КА-А40/2072-10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. N _____________                 Кому: 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__________ ____ г.               Адрес: 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З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плату неустойки за недопоставк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срочку поставки) продукции (товаров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умму ___________________________ руб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заключенным договором N __________________ от</w:t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__________ ____ г. Ваше предприятие обязано было поставить нам</w:t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___ ____ г. _______________________________________</w:t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квартал, месяц)             (наименование продукции, товара)</w:t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личестве ______________ на сумму _________________ руб., итого</w:t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логами _______________ руб.</w:t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Фактически за указанный период поставлено ____________________</w:t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в количестве ____________________</w:t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продукции, товара)</w:t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умму ________________________________ руб., что подтверждается</w:t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ми документам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о  ст.ст. 511, 512, 521 ГК РФ   и   п. 57 (49)</w:t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  "О  поставках  продукции  производственно-технического</w:t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я   (товаров   народного   потребления)"   в   части,  не</w:t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речащей ГК РФ, и договором N _______ от "__"_______ ____ г.</w:t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обязаны уплатить нам неустойку в сумме ___________________ руб.</w:t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рилагаемому расчету.</w:t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умму неустойки  просим  перечислить  на  наш   расчетный счет</w:t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________________________ в _____________________________________</w:t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банка)</w:t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_________________.</w:t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  неудовлетворении  требований,  указанных  в  претензии, в</w:t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чение __________ в дальнейшем наши разногласия будут разрешаться</w:t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рядке арбитражного судопроизводства.</w:t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Копия договора.</w:t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Расчет суммы неустойки.</w:t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ководитель предприятия                   ___________________</w:t>
      </w:r>
    </w:p>
    <w:p>
      <w:pPr>
        <w:pStyle w:val="ConsPlusNonformat"/>
        <w:widowControl/>
        <w:ind w:firstLine="142"/>
        <w:jc w:val="both"/>
        <w:rPr/>
      </w:pPr>
      <w:r>
        <w:rPr>
          <w:rFonts w:eastAsia="Courier New"/>
        </w:rPr>
        <w:t xml:space="preserve">    </w:t>
      </w:r>
      <w:r>
        <w:rPr/>
        <w:t>или его заместитель                             (подпись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624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1C238F0E71DB6FA3DB33F94217164892DBA303C7C1E5D21C6D0EEF43E9083A271F75B26AE0418Af670I" TargetMode="External"/><Relationship Id="rId3" Type="http://schemas.openxmlformats.org/officeDocument/2006/relationships/hyperlink" Target="consultantplus://offline/ref=A6339564DACEE3B35031A1B51B80A29939BE2E1BDC7F91D577F4BCB06024A8B9F34B5FE683806A2Dh0DEJ" TargetMode="External"/><Relationship Id="rId4" Type="http://schemas.openxmlformats.org/officeDocument/2006/relationships/hyperlink" Target="consultantplus://offline/ref=D164B8C2C654A9F223A3FDFAC7C269D33CB527E7474B7B676F7B7D2069B6026296FB879DCF5063FCH8PBJ" TargetMode="External"/><Relationship Id="rId5" Type="http://schemas.openxmlformats.org/officeDocument/2006/relationships/hyperlink" Target="consultantplus://offline/ref=CC272EC8E139DEBB5C4569D317BFF71D23D434DF8CFEF32F3AA95F8026658FA2FDD8ADAAFDD1EF8FG2P2J" TargetMode="External"/><Relationship Id="rId6" Type="http://schemas.openxmlformats.org/officeDocument/2006/relationships/hyperlink" Target="consultantplus://offline/ref=E06A5E5AC2E7896C673903A9F929898B646F117D4B0092F5B2BEECFC3247584169B1A45E3E978941IEn7H" TargetMode="External"/><Relationship Id="rId7" Type="http://schemas.openxmlformats.org/officeDocument/2006/relationships/hyperlink" Target="consultantplus://offline/ref=E06A5E5AC2E7896C673903A9F929898B646D1B73480592F5B2BEECFC3247584169B1A45E3E978D43IEn1H" TargetMode="External"/><Relationship Id="rId8" Type="http://schemas.openxmlformats.org/officeDocument/2006/relationships/hyperlink" Target="consultantplus://offline/ref=E06A5E5AC2E7896C673903A9F929898B646F1E7D480692F5B2BEECFC3247584169B1A45E3E978D41IEnFH" TargetMode="External"/><Relationship Id="rId9" Type="http://schemas.openxmlformats.org/officeDocument/2006/relationships/hyperlink" Target="consultantplus://offline/ref=E06A5E5AC2E7896C673913ABF929898B646D1C7E4B0592F5B2BEECFC32I4n7H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9:01:00Z</dcterms:created>
  <dc:creator>bagrova</dc:creator>
  <dc:description/>
  <cp:keywords/>
  <dc:language>en-US</dc:language>
  <cp:lastModifiedBy>bagrova</cp:lastModifiedBy>
  <dcterms:modified xsi:type="dcterms:W3CDTF">2012-10-03T09:01:00Z</dcterms:modified>
  <cp:revision>1</cp:revision>
  <dc:subject/>
  <dc:title>Руководителю</dc:title>
</cp:coreProperties>
</file>