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договора №_____ от__________20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. Омск </w:t>
        <w:tab/>
        <w:tab/>
        <w:tab/>
        <w:tab/>
        <w:tab/>
        <w:t xml:space="preserve">                  «_____» __________________ 2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е образовательное учреждение «___________________________________________________________________», в лице____________________________________________________________________, действующего на основании ________________________, именуемое в дальнейшем «Заказчик», с одной стороны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_______________________________________________________________, именуемый в дальнейшем «Поставщик», в лице ______________________________________________________________________, действующего на основании _________________________, с другой стороны, далее именуемые «Стороны»,  заключили настоящее Соглашение 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говор №____ от _________ считать исполненным на сумму ______________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стоящему договору </w:t>
      </w:r>
      <w:r>
        <w:rPr>
          <w:color w:val="FF0000"/>
          <w:sz w:val="28"/>
          <w:szCs w:val="28"/>
        </w:rPr>
        <w:t>Поставщиком</w:t>
      </w:r>
      <w:r>
        <w:rPr>
          <w:sz w:val="28"/>
          <w:szCs w:val="28"/>
        </w:rPr>
        <w:t xml:space="preserve"> поставлены товар на сумму ______________ руб., согласно актам №№____от «____»_______200__г. </w:t>
      </w:r>
      <w:r>
        <w:rPr>
          <w:i/>
          <w:color w:val="FF0000"/>
          <w:sz w:val="28"/>
          <w:szCs w:val="28"/>
        </w:rPr>
        <w:t>(либо указать ТТН)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оплата по договору Заказчиком произведена на сумму ____________________, в связи, с чем Стороны претензий друг к другу не имеют. (</w:t>
      </w:r>
      <w:r>
        <w:rPr>
          <w:i/>
          <w:sz w:val="28"/>
          <w:szCs w:val="28"/>
          <w:highlight w:val="yellow"/>
        </w:rPr>
        <w:t>Акт сверки взаиморасчетов прилагается</w:t>
      </w:r>
      <w:r>
        <w:rPr>
          <w:i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момента его подписания сторон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4728"/>
      </w:tblGrid>
      <w:tr>
        <w:trPr>
          <w:trHeight w:val="100" w:hRule="atLeast"/>
        </w:trPr>
        <w:tc>
          <w:tcPr>
            <w:tcW w:w="54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вщик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33:00Z</dcterms:created>
  <dc:creator>bagrova</dc:creator>
  <dc:description/>
  <cp:keywords/>
  <dc:language>en-US</dc:language>
  <cp:lastModifiedBy>bagrova</cp:lastModifiedBy>
  <dcterms:modified xsi:type="dcterms:W3CDTF">2012-10-08T05:09:00Z</dcterms:modified>
  <cp:revision>7</cp:revision>
  <dc:subject/>
  <dc:title>Соглашение </dc:title>
</cp:coreProperties>
</file>