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5055"/>
      </w:tblGrid>
      <w:tr>
        <w:trPr/>
        <w:tc>
          <w:tcPr>
            <w:tcW w:w="45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у  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(наименование Поставщика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тенз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305" w:leader="none"/>
        </w:tabs>
        <w:ind w:firstLine="720"/>
        <w:jc w:val="both"/>
        <w:rPr>
          <w:color w:val="FF0000"/>
        </w:rPr>
      </w:pPr>
      <w:r>
        <w:rPr/>
        <w:t xml:space="preserve">В соответствии с условиями договора поставки № _____от ______20__г., </w:t>
      </w:r>
      <w:r>
        <w:rPr>
          <w:color w:val="FF0000"/>
        </w:rPr>
        <w:t xml:space="preserve">заключенного на основании  открытого аукциона в электронной форме (№____________________) </w:t>
      </w:r>
      <w:r>
        <w:rPr/>
        <w:t>поставщик обязуется  поставить _____________________________________в течение ________ дней с момента заключения договора (п. ____), т.е. в срок до ___________2012г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 xml:space="preserve">Вместе с тем,  Вами до настоящего времени поставка товара в наш адрес не осуществлена.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701" w:leader="none"/>
        </w:tabs>
        <w:jc w:val="both"/>
        <w:rPr/>
      </w:pPr>
      <w:r>
        <w:rPr/>
        <w:t xml:space="preserve">        </w:t>
      </w:r>
      <w:r>
        <w:rPr/>
        <w:t>В соответствии с  требованиями  пункта 7.3 договора   в случае существенного нарушения Поставщиком срока поставки товара (партии товара), определенного контрактом, поставки товара ненадлежащего качества, непоставки (недопоставки) товара Заказчик вправе требовать уплаты Поставщиком штрафной неустойки в размере 15 % от стоимости непоставленного (недопоставленного) товара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701" w:leader="none"/>
        </w:tabs>
        <w:jc w:val="both"/>
        <w:rPr/>
      </w:pPr>
      <w:r>
        <w:rPr/>
        <w:t xml:space="preserve">        </w:t>
      </w:r>
      <w:r>
        <w:rPr/>
        <w:t>Согласно пункту 7.4 договора под существенным нарушением срока поставки товара (партии товара) в настоящем контракте понимается случай, когда Поставщик поставил товар с опозданием более чем на 10 дней, исчисляемых со дня, следующего за днем окончания срока поставки товара, определенного в заявке Заказчи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 xml:space="preserve">В соответствии с  требованиями  пункта  </w:t>
      </w:r>
      <w:r>
        <w:rPr>
          <w:color w:val="FF0000"/>
        </w:rPr>
        <w:t>7.2 договора</w:t>
      </w:r>
      <w:r>
        <w:rPr/>
        <w:t xml:space="preserve"> в случае нарушения Поставщиком срока поставки товаров, определенного настоящим договором, недопоставки товаров Заказчик вправе требовать уплаты Поставщиком неустойки в размере 0,1% от стоимости непоставленного (недопоставленного) товара за каждый день просроч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 xml:space="preserve">Таким образом, размер штрафной неустойки  на основании пункта 7.4 договора составляет_______________руб. (расчет прилагается). </w:t>
      </w:r>
    </w:p>
    <w:p>
      <w:pPr>
        <w:pStyle w:val="Normal"/>
        <w:ind w:firstLine="720"/>
        <w:jc w:val="both"/>
        <w:rPr/>
      </w:pPr>
      <w:r>
        <w:rPr/>
        <w:t xml:space="preserve">Размер неустойки,  согласно п.7.2 договора,  на «___»_____2012 года составляет __________руб. (расчет прилагается). </w:t>
      </w:r>
    </w:p>
    <w:p>
      <w:pPr>
        <w:pStyle w:val="Normal"/>
        <w:ind w:firstLine="540"/>
        <w:jc w:val="both"/>
        <w:rPr/>
      </w:pPr>
      <w:r>
        <w:rPr/>
        <w:t>На основании изложенного Вам надлежит   в срок до _________2012г. перечислить на р/с ______________Банк______________ сумму штрафной неустойки в размере________________ и сумму неустойки в размере______. Общая сумма, подлежащая перечислению  составляет_______________руб.</w:t>
      </w:r>
    </w:p>
    <w:p>
      <w:pPr>
        <w:pStyle w:val="Normal"/>
        <w:ind w:firstLine="540"/>
        <w:jc w:val="both"/>
        <w:rPr/>
      </w:pPr>
      <w:r>
        <w:rPr/>
        <w:t>В случае не поступления денежных средств в указанный срок, мы вынуждены будем обратиться в Арбитражный суд Омской области для принудительного взыскания вышеуказанной суммы, при этом, Вы будете нести дополнительно расходы по судебным издержка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БОУ «_____»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29:00Z</dcterms:created>
  <dc:creator>bagrova</dc:creator>
  <dc:description/>
  <cp:keywords/>
  <dc:language>en-US</dc:language>
  <cp:lastModifiedBy>apeldimov</cp:lastModifiedBy>
  <cp:lastPrinted>2012-08-20T10:14:00Z</cp:lastPrinted>
  <dcterms:modified xsi:type="dcterms:W3CDTF">2012-10-09T07:25:00Z</dcterms:modified>
  <cp:revision>8</cp:revision>
  <dc:subject/>
  <dc:title>Директору  _____________________</dc:title>
</cp:coreProperties>
</file>