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sz w:val="28"/>
          <w:szCs w:val="28"/>
        </w:rPr>
        <w:t>Председателю Арбитражного су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И.В. Сорокин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важаемая Ирина Викторовн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вязи  с размещением муниципального заказа на право заключения договора на ______________________________________на основании  части 2 пункт 11 статьи  55 Федерального закона от 21 июля 2005 года N 94-ФЗ «О размещении заказов на поставки товаров, выполнение работ, оказание услуг для государственных и муниципальных нужд» БОУ «______» просит Вас предоставить информацию о непроведении ликвидации и отсутствии решения Арбитражного суда о признании банкротом и открытии конкурсного производства в отношении ________________, место нахождения: 644____ г.Омск, ул. _____________, ИНН __________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шу ответ выдать на руки  предъявителю запро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иректор БОУ «____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04:13:00Z</dcterms:created>
  <dc:creator>bagrova</dc:creator>
  <dc:description/>
  <cp:keywords/>
  <dc:language>en-US</dc:language>
  <cp:lastModifiedBy>bagrova</cp:lastModifiedBy>
  <dcterms:modified xsi:type="dcterms:W3CDTF">2012-07-02T09:21:00Z</dcterms:modified>
  <cp:revision>4</cp:revision>
  <dc:subject/>
  <dc:title>                                                                  Исполняющему обязанности </dc:title>
</cp:coreProperties>
</file>