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i w:val="false"/>
          <w:i w:val="false"/>
          <w:caps w:val="false"/>
          <w:smallCaps w:val="false"/>
          <w:color w:val="282C32"/>
          <w:spacing w:val="0"/>
          <w:sz w:val="30"/>
        </w:rPr>
      </w:pPr>
      <w:r>
        <w:rPr>
          <w:rFonts w:cs="Arial" w:ascii="Arial" w:hAnsi="Arial"/>
          <w:i w:val="false"/>
          <w:caps w:val="false"/>
          <w:smallCaps w:val="false"/>
          <w:color w:val="282C32"/>
          <w:spacing w:val="0"/>
          <w:sz w:val="30"/>
        </w:rPr>
        <w:t>ВНИМАНИЮ ЗАКАЗЧИКОВ! 01.07.2021 вступил в силу новый порядок ведения реестра недобросовестных поставщиков (подрядчиков, исполнителей)</w:t>
      </w:r>
    </w:p>
    <w:p>
      <w:pPr>
        <w:pStyle w:val="TextBody"/>
        <w:widowControl/>
        <w:spacing w:before="150" w:after="150"/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777777"/>
          <w:spacing w:val="0"/>
          <w:sz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777777"/>
          <w:spacing w:val="0"/>
          <w:sz w:val="21"/>
        </w:rPr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01.07.2021 вступило в силу, за исключением отдельных положений, постановление Правительства Российской Федерации от 30.06.2021 № 1078 «О порядке ведения реестра недобросовестных поставщиков (подрядчиков, исполнителей), о внесении изменений в некоторые акты Правительства Российской Федерации и признании утратившими силу некоторых актов и отдельных положений некоторых актов Правительства Российской Федерации» (далее – постановление № 1078), которым утверждены правила ведения реестра недобросовестных поставщиков  (подрядчиков, исполнителей) (далее – Правила)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 xml:space="preserve">Обращение о включении информации в реестр недобросовестных поставщиков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(подрядчиков, исполнителей) (далее — обращение)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  <w:u w:val="single"/>
        </w:rPr>
        <w:t xml:space="preserve">формируется по форме согласно приложению № 1 к Правилам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и направляется в срок, предусмотренный частью 4 статьи 104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заказчиком либо уполномоченным органом или уполномоченным учреждением, наделенными полномочиями в соответствии со статьей 26 указанного закона в территориальный орган органа контроля по месту нахождения заказчика, за исключением случаев, предусмотренных подпунктами «б» - «г» пункта 3 Правил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 случае, если начальная (максимальная) цена контракта или максимальное значение цены контракта составляет 1 млрд. рублей и более обращение направляется в центральный аппарат органа контроля согласно подпункту «г» пункта 3 Правил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В соответствии с пунктом 8 Правил к обращению прилагаются следующие документы: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протокол о признании участника закупки уклонившимся от заключения контракта в случае направления обращения при проведении «бумажных» процедур определения поставщика (подрядчика, исполнителя);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6) решение суда о расторжении контракта в связи с существенным нарушением поставщиком (подрядчиком, исполнителем) условий контракта, если основанием для направления обращения является расторжение контракта по решению суда в связи с существенным нарушением поставщиком (подрядчиком, исполнителем) условий контракта;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решение заказчика об одностороннем отказе от исполнения контракта, если основанием для направления обращения является расторжение контракта в случае одностороннего отказа заказчика от исполнения контракта в связи с существенным нарушением поставщиком (подрядчиком, исполнителем) условий контракта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Согласно пункта 3 постановления № 1078 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  <w:u w:val="single"/>
        </w:rPr>
        <w:t xml:space="preserve">до 01.04.2022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обращение направляется в орган контроля на бумажном носителе в одном экземпляре и при наличии технической возможности - на съемном машинном носителе информации. При направлении обращения на бумажном и съемном машинном носителях информации заказчик обеспечивает идентичность информации и документов, представленных на указанных носителях. Обращение, направляемое на бумажном носителе, подписывается лицом, имеющим право действовать от имени заказчика (подпункт «а» пункта 10 Правил)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>В случае формирования обращения не по форме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  <w:u w:val="single"/>
        </w:rPr>
        <w:t xml:space="preserve">,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 xml:space="preserve">предусмотренной приложением № 1 к Правилам, и (или) непредставления информации и документов, предусмотренных пунктами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  <w:u w:val="single"/>
        </w:rPr>
        <w:t xml:space="preserve">3 - 8 Правил,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u w:val="single"/>
        </w:rPr>
        <w:t>орган контроля не рассматривает обращение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  <w:u w:val="single"/>
        </w:rPr>
        <w:t xml:space="preserve"> 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и не осуществляет действия, предусмотренные пунктом 13 Правил, и не позднее одного рабочего дня со дня, следующего за днем регистрации такого обращения, направляет заказчику уведомление о несоответствии обращения положениям настоящих Правил (с указанием выявленного несоответствия) и о необходимости направить информацию и документы, предусмотренные настоящими Правилами, по форме согласно приложению № 2 к Правилам на бумажном носителе в одном экземпляре согласно подпункту «д» пункта 10 Правил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С 01.04.2022 формирование обращения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, также как и направление документов, предусмотренных пунктом 8 Правил 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color w:val="000000"/>
          <w:spacing w:val="0"/>
          <w:sz w:val="24"/>
        </w:rPr>
        <w:t>будет осуществляться с использованием единой информационной системы, посредством подписания такого обращения и документов усиленной квалифицированной электронной подписью лица, имеющего право действовать от имени заказчика. При этом, информация, предусмотренная пунктами 5-7 Правил будет формироваться автоматически в соответствии со сведениями из единой информационной системы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ротокол о признании участника закупки, уклонившимся от заключения контракта, решение заказчика об одностороннем отказе от исполнения контракта также формируются автоматически в случае их размещения заказчиком в единой информационной системе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Основания для отказа во включении информации в реестр недобросовестных поставщиков (подрядчиков, исполнителей) об участнике закупки, уклонившемся от заключения контракта, и о поставщике (подрядчике, исполнителе), с которым контракт расторгнут заказчиком в одностороннем порядке, в связи с существенным нарушением таким поставщиком (подрядчиком, исполнителем) условий контракта, указаны в пунктах 14,15 Правил.</w:t>
      </w:r>
    </w:p>
    <w:p>
      <w:pPr>
        <w:pStyle w:val="TextBody"/>
        <w:widowControl/>
        <w:pBdr/>
        <w:spacing w:lineRule="atLeast" w:line="270"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становление Правительства Российской Федерации от 25.11.2013 № 1062 «О порядке ведения реестра недобросовестных поставщиков (подрядчиков, исполнителей)» признано утратившим сил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24:51Z</dcterms:created>
  <dc:creator/>
  <dc:description/>
  <dc:language>en-US</dc:language>
  <cp:lastModifiedBy/>
  <dcterms:modified xsi:type="dcterms:W3CDTF">2021-09-13T05:31:57Z</dcterms:modified>
  <cp:revision>1</cp:revision>
  <dc:subject/>
  <dc:title/>
</cp:coreProperties>
</file>