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ГОВОР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ТЕХНИЧЕСКОЕ ОБСЛУЖИВАНИЕ УЗЛА УЧЕТА ТЕПЛОВОЙ ЭНЕРГИИ И АВТОМАТИЗИРОВАННОГО УЗЛА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г. Омск</w:t>
        <w:tab/>
        <w:tab/>
        <w:tab/>
        <w:tab/>
        <w:t xml:space="preserve">      </w:t>
        <w:tab/>
        <w:tab/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«____» ____________20_</w:t>
      </w:r>
      <w:r>
        <w:rPr>
          <w:rFonts w:cs="Times New Roman" w:ascii="Times New Roman" w:hAnsi="Times New Roman"/>
          <w:sz w:val="18"/>
          <w:szCs w:val="18"/>
          <w:lang w:val="en-US"/>
        </w:rPr>
        <w:t>_</w:t>
      </w:r>
      <w:r>
        <w:rPr>
          <w:rFonts w:cs="Times New Roman" w:ascii="Times New Roman" w:hAnsi="Times New Roman"/>
          <w:sz w:val="18"/>
          <w:szCs w:val="18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в лице____________ _______________________________________________________________________________________________, действующего на основании Устава именуемое в дальнейшем «Заказчик», с одной стороны, и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именуемое в дальнейшем «Исполнитель» в лице _________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 ПРЕДМЕТ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1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1.1. Исполнитель принимает на себя обязательства оказывать Заказчику услуги по техническому обслуживанию автоматизированного узла и узла учета тепловой энергии, (далее – услуги) расположенного по адресу: </w:t>
        <w:br/>
        <w:t>г. Омск_____________________________________________________________________________________________________,а Заказчик обязуется принять и оплатить оказанные услуги в размере, порядке и форме, определенных настоящим Договором.</w:t>
      </w:r>
    </w:p>
    <w:p>
      <w:pPr>
        <w:pStyle w:val="Style21"/>
        <w:ind w:left="0" w:right="-31" w:hanging="0"/>
        <w:rPr/>
      </w:pPr>
      <w:r>
        <w:rPr>
          <w:szCs w:val="18"/>
        </w:rPr>
        <w:tab/>
        <w:t xml:space="preserve">1.2 </w:t>
      </w:r>
      <w:r>
        <w:rPr/>
        <w:t>Настоящий договор заключен в соответствии с пунктом __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.3 ИКЗ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 УСЛОВИЯ ОКАЗАНИЯ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2.1. Исполнитель принимает на себя оказание услуг по техническому обслуживанию узлов учета тепловой энергии согласно регламенту оказания услуг </w:t>
      </w:r>
      <w:r>
        <w:rPr>
          <w:rFonts w:cs="Times New Roman" w:ascii="Times New Roman" w:hAnsi="Times New Roman"/>
          <w:bCs/>
          <w:spacing w:val="-3"/>
          <w:sz w:val="18"/>
          <w:szCs w:val="18"/>
        </w:rPr>
        <w:t>по техническому обслуживанию и текущему ремонту приборов учета тепловой энергии (Приложение № 1) в зданиях.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1. Объем работ по договору не включает в себя работы по демонтажу, монтажу, транспортировке и сдаче оборудования на поверку Госповерителю, в соответствии с датой окончания межповерочного интервала.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Производить техническое обслуживание оборудования, установленного на автоматизированном тепловом узле по заявке Заказчика;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Настройка контроллера согласно отопительному графику для исключения перегревов по температуре обратной сетевой воды;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2. Проверка работоспособности электроклапана и датчиков температуры, входящих в комплект автоматизированного теплового узла;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3. Регулировка скорости насосов;</w:t>
      </w:r>
    </w:p>
    <w:p>
      <w:pPr>
        <w:pStyle w:val="Normal"/>
        <w:ind w:left="0" w:right="0" w:firstLine="709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4. При необходимости произведение ремонта или замены оборудования, установленного на автоматизированном тепловом узле с выставлением сч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 ОБЯЗАННОСТ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Исполнитель обязуется: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 На условиях настоящего Договора, оказывать услуги по техническому обслуживанию автоматизированного узла учета тепловой энергии в объемах и в сроки определенные настоящим Договором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 Выполнять работы по восстановлению неработающего оборудования, вносить изменения в проектную и техническую документацию;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3. Совместно с Заказчиком осуществлять контроль за фактическим потреблением тепловой энергии;   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4. Не передавать третьим лицам информацию, полученную в результате выполнения настоящего Договора.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 Принимать необходимые меры для устранения перегревов обратной сетевой воды в течении суток по заявке заказчика.</w:t>
      </w:r>
    </w:p>
    <w:p>
      <w:pPr>
        <w:pStyle w:val="21"/>
        <w:ind w:left="0" w:right="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3.1.6. Ежедневно снимать показание приборов учета тепловой энергии и сообщать </w:t>
      </w:r>
      <w:r>
        <w:rPr>
          <w:rFonts w:eastAsia="Times New Roman" w:cs="Times New Roman" w:ascii="Times New Roman" w:hAnsi="Times New Roman"/>
          <w:color w:val="auto"/>
          <w:sz w:val="18"/>
          <w:szCs w:val="18"/>
          <w:lang w:val="ru-RU" w:eastAsia="zh-CN" w:bidi="ar-SA"/>
        </w:rPr>
        <w:t>Заказчику</w:t>
      </w:r>
      <w:r>
        <w:rPr>
          <w:rFonts w:cs="Times New Roman" w:ascii="Times New Roman" w:hAnsi="Times New Roman"/>
          <w:sz w:val="18"/>
          <w:szCs w:val="18"/>
        </w:rPr>
        <w:t xml:space="preserve"> незамедлительно о нарушениях, неполадках в работе системы учета в течение рабочего дня по тел. _____________________ или по электронной почте _________________ 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Заказчик обязуется: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Обеспечить оплату выполненных услуг Исполнителем в соответствии с условиями настоящего Договора;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Совместно с Исполнителем осуществлять контроль за фактическим потреблением тепловой энергии;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Назначить ответственного за эксплуатацию теплового узла;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4. Принимать меры необходимые для обеспечения сохранности приборов и пломб на приборах учета тепловой энергии, а так же создавать  условия эксплуатации приборов в соответствии с требованиями эксплутационной документации;</w:t>
      </w:r>
    </w:p>
    <w:p>
      <w:pPr>
        <w:pStyle w:val="21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5 Своевременно предоставлять доступ уполномоченным представителем Исполнителя к месту установки теплосчетчика и обеспечить освещение щита с приборами учета;</w:t>
      </w:r>
    </w:p>
    <w:p>
      <w:pPr>
        <w:pStyle w:val="21"/>
        <w:ind w:left="0" w:right="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3.2.6 Ежедневно заполнять журнал учета тепловой энергии и сообщать Исполнителю незамедлительно о нарушениях, неполадках в работе системы учета в течение рабочего дня по тел.__________________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ли по электронной почте 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ЦЕНА ДОГОВОРА И ПОРЯДОК РАСЧ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en-US"/>
        </w:rPr>
      </w:r>
    </w:p>
    <w:p>
      <w:pPr>
        <w:pStyle w:val="21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4.1. Цена Договора составляет              (                                        ) рублей            копеек, НДС не облагается.</w:t>
      </w:r>
    </w:p>
    <w:p>
      <w:pPr>
        <w:pStyle w:val="21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4.2. Ежемесячная стоимость услуг по техническому обслуживанию и текущему ремонту узлов учета тепловой энергии определяется в соответствии с расчетом по определению стоимости технического обслуживания и текущего ремонта системы узлов учета тепловой энергии (Приложение № 2) и составляет            (                       ) рубля       копейка, НДС не облагается. </w:t>
      </w:r>
    </w:p>
    <w:p>
      <w:pPr>
        <w:pStyle w:val="13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shd w:fill="auto" w:val="clear"/>
        </w:rPr>
        <w:t>4.3. Цена на услуги по техническому обслуживанию и текущему ремонту узлов учета тепловой энергии включает в себя: стоимость оказания услуг по техническому обслуживанию и текущему ремонту узлов учета тепловой энергии, стоимость оборудования, накладные и иные расходы, включая величину налогов, пошлин и других обязательных платежей. Стоимость услуг остается неизменной на протяжении действия настоящего Договора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4.4. Стороны в течение 5-ти дней с момента окончания оказания услуг составляют акт приема-передачи оказания услуг. Не позднее 3-х дней после подписания указанного акта сторонами Исполнитель выставляет Заказчику </w:t>
      </w:r>
      <w:r>
        <w:rPr>
          <w:rFonts w:cs="Times New Roman" w:ascii="Times New Roman" w:hAnsi="Times New Roman"/>
          <w:sz w:val="18"/>
          <w:szCs w:val="18"/>
          <w:shd w:fill="auto" w:val="clear"/>
        </w:rPr>
        <w:t>через департамент образования Администрации города Омска счет для оплаты оказанных услуг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Заказчик в течение 3-х дней со дня получения акта приема-передачи оказанных услуг направляет Исполнителю подписанный акт или мотивированный отказ от приемки оказанных услуг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В случае мотивированного отказа Исполнителю сторонами составляется двусторонний акт о недоработках с перечнем необходимых доработок и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4.7. Оплата услуг производится в форме безналичного расчета путем перечисления денежных средств Заказчиком на расчетный счет Исполнителя по факту оказания услуг по техническому обслуживанию узлов учета тепловой энергии после подписания двусторонних актов сдачи-приема оказанных услуг на основании выставленного счета Исполнителем до 27 числа месяца следующего за расчетным месяцем. </w:t>
      </w:r>
    </w:p>
    <w:p>
      <w:pPr>
        <w:pStyle w:val="21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ab/>
        <w:t>4.8 Финансирование осуществляется за счет бюджетных сред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УСЛОВИЯ О КАЧЕСТВЕ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1. Качество оказанных услуг должно соответствовать требованиям действующего законодательства РФ и настоящего Договора. 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 ОТВЕТСТВЕННОСТЬ СТОРОН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За неисполнение или ненадлежащее исполнение своих обязательств по Договору Стороны несут ответственность,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left="0" w:right="0"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6.2. В случае просрочки исполнения Исполнителем обязательств, предусмотренных настоящим Договором, он уплачивает неустойку в размере 1/300 действующей на день уплаты неустойки ставки </w:t>
      </w:r>
      <w:r>
        <w:rPr>
          <w:rFonts w:eastAsia="Times New Roman" w:cs="Times New Roman" w:ascii="Times New Roman" w:hAnsi="Times New Roman"/>
          <w:color w:val="auto"/>
          <w:sz w:val="18"/>
          <w:szCs w:val="18"/>
          <w:lang w:val="ru-RU" w:eastAsia="zh-CN" w:bidi="ar-SA"/>
        </w:rPr>
        <w:t>ключевой</w:t>
      </w:r>
      <w:r>
        <w:rPr>
          <w:rFonts w:cs="Times New Roman" w:ascii="Times New Roman" w:hAnsi="Times New Roman"/>
          <w:sz w:val="18"/>
          <w:szCs w:val="18"/>
        </w:rPr>
        <w:t xml:space="preserve"> Центрального банка РФ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т цены договора  уменьшенной на сумму пропорциональную объему   обязательств предусмотренных настоящим договором и фактически исполненных исполнителем </w:t>
      </w:r>
      <w:r>
        <w:rPr>
          <w:rFonts w:cs="Times New Roman" w:ascii="Times New Roman" w:hAnsi="Times New Roman"/>
          <w:sz w:val="18"/>
          <w:szCs w:val="18"/>
        </w:rPr>
        <w:t>и начисляется за каждый день просрочки исполнения обязательства, начиная со дня, следующего после дня истечения установленного срока исполнения обязательства по Контракту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Исполнитель несет ответственность за качество оказываемы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ГАРАНТИЙНЫЕ УСЛО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Исполнитель гарантирует качество и безопасность выполненных работ в соответствии с действующими стандартами, утвержденными для данного вида работ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 Гарантийный срок на отремонтированное оборудование составляет 1 год и исчисляется с момента его ввода в эксплуатацию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3. Гарантийный срок прерывается на все время, на протяжении которого узел учета тепловой энергии не эксплуатировался как коммерческий, вследствие недостатков, которые были допущены Исполнителем, даже если своевременно не были выявлены Заказчико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4. В период гарантийного срока Исполнитель обязуется за свой счет производить необходимый ремонт оборудования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.5. Гарантийный срок на вновь установленное оборудование определяется в соответствии с паспортными данными на данный вид оборудования.</w:t>
      </w:r>
    </w:p>
    <w:p>
      <w:pPr>
        <w:pStyle w:val="Normal"/>
        <w:tabs>
          <w:tab w:val="clear" w:pos="720"/>
          <w:tab w:val="left" w:pos="12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 ОБСТОЯТЕЛЬСТВА НЕПРЕОДОЛИМОЙ СИЛЫ.</w:t>
      </w:r>
    </w:p>
    <w:p>
      <w:pPr>
        <w:pStyle w:val="Normal"/>
        <w:tabs>
          <w:tab w:val="clear" w:pos="720"/>
          <w:tab w:val="left" w:pos="12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1. Стороны освобождаются от ответственности за полное или частичное неисполнение своих обязательств по Договору, в случае если оно явилось следствием обстоятельств непреодолимой силы (наводнения, пожара, землетрясения, диверсии, военных действий, блокад, изменения законодательства), препятствующих надлежащему исполнению обязательств по Договору, а также других чрезвычайных обстоятельств, которые возникли после заключения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2. При наступлении таких обстоятельств, срок исполнения обязательств по Договору подлежит переносу соразмерно времени действия данных обстоятельств, постольку, поскольку эти обстоятельства значительно влияют на исполнение Договора в срок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3. 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10 календарных дней с момента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4. Если обстоятельства, указанные в пункте 6.1 Договора, будут длиться более двух календарных месяцев со дня соответствующего уведомления, Стороны вправе расторгнуть настоящий Договор без требования возмещения убытков, понесенных в связи с наступлением таких обстоятельств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 ПОРЯДОК УРЕГУЛИРОВАНИЯ СПОРОВ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 Спорные вопросы, разногласия либо претензии, касающиеся исполнения Договора, Стороны урегулируют путем переговоров, с оформлением совместного протокола урегулирования споров.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 В случае наличия претензий, споров, разногласий относительно исполнения одной из Сторон своих обязательств, другая Сторона должна направить претензию. В отношении всех претензий, направляемых по Договору, Сторона, которой адресована данная претензия, обязуется дать письменный ответ по существу претензии в срок не позднее 10 (десяти) календарных дней со дня ее получения.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3. Все споры, неурегулированные в претензионном (внесудебном) порядке разрешаются Арбитражным судом Омской области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 СРОК ДЕЙСТВИЯ ДОГОВОРА И ИНЫЕ  УСЛОВИЯ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360" w:leader="none"/>
        </w:tabs>
        <w:autoSpaceDE w:val="false"/>
        <w:spacing w:lineRule="exact" w:line="281"/>
        <w:rPr/>
      </w:pPr>
      <w:r>
        <w:rPr>
          <w:rFonts w:cs="Times New Roman" w:ascii="Times New Roman" w:hAnsi="Times New Roman"/>
          <w:sz w:val="18"/>
          <w:szCs w:val="18"/>
        </w:rPr>
        <w:tab/>
        <w:t>10.1. Настоящий Договор, вступает в силу с момента его подписания сторонами и действует до 31.12.2</w:t>
      </w:r>
      <w:r>
        <w:rPr>
          <w:rFonts w:cs="Times New Roman" w:ascii="Times New Roman" w:hAnsi="Times New Roman"/>
          <w:sz w:val="18"/>
          <w:szCs w:val="18"/>
          <w:lang w:val="en-US"/>
        </w:rPr>
        <w:t>02</w:t>
      </w:r>
      <w:r>
        <w:rPr>
          <w:rFonts w:cs="Times New Roman" w:ascii="Times New Roman" w:hAnsi="Times New Roman"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г.</w:t>
      </w:r>
    </w:p>
    <w:p>
      <w:pPr>
        <w:pStyle w:val="Normal"/>
        <w:widowControl w:val="false"/>
        <w:shd w:fill="FFFFFF" w:val="clear"/>
        <w:tabs>
          <w:tab w:val="clear" w:pos="720"/>
          <w:tab w:val="left" w:pos="-360" w:leader="none"/>
        </w:tabs>
        <w:autoSpaceDE w:val="false"/>
        <w:spacing w:lineRule="exact" w:line="28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10.2. Стороны распространяют положение настоящего Договора на правоотношения, которые возникли между ними с 01.01.2021 г., в связи с чем, расчеты по данному Договору производить, с даты указанной в настоящем пункте.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3. Заказчик вправе в случае ненадлежащего исполнения  (неисполнения) обязательств по договору Исполнителем расторгнуть настоящий договор в одностороннем порядке, путем письменного о том уведомления Исполнителя, с выплатой суммы за фактически оказанные услуги.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4. Во всем ином, не предусмотренном Договором, Стороны руководствуется действующим законодательством. 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5. Настоящий Договор составлен в 2 экземплярах (по одному для каждой из Сторон), имеющих одинаковую юридическую си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ЮРИДИЧЕСКИЕ АДРЕСА,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азчик:</w:t>
        <w:tab/>
        <w:tab/>
        <w:tab/>
        <w:t xml:space="preserve">                        </w:t>
        <w:tab/>
        <w:tab/>
        <w:t xml:space="preserve">         Исполнитель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337" w:top="621" w:footer="42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86295</wp:posOffset>
              </wp:positionH>
              <wp:positionV relativeFrom="paragraph">
                <wp:posOffset>635</wp:posOffset>
              </wp:positionV>
              <wp:extent cx="7683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1pt;mso-wrap-distance-left:0pt;mso-wrap-distance-right:0pt;mso-wrap-distance-top:0pt;mso-wrap-distance-bottom:0pt;margin-top:0.05pt;mso-position-vertical-relative:text;margin-left:565.85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6722745" cy="1612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274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35pt;height:12.7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Bookman Old Style" w:hAnsi="Bookman Old Style" w:cs="Bookman Old Style"/>
      <w:sz w:val="22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627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Цитата"/>
    <w:basedOn w:val="Normal"/>
    <w:qFormat/>
    <w:pPr>
      <w:suppressAutoHyphens w:val="false"/>
      <w:ind w:left="360" w:right="-483" w:hanging="0"/>
    </w:pPr>
    <w:rPr>
      <w:rFonts w:ascii="Times New Roman" w:hAnsi="Times New Roman" w:cs="Times New Roman"/>
      <w:sz w:val="18"/>
    </w:rPr>
  </w:style>
  <w:style w:type="paragraph" w:styleId="Char">
    <w:name w:val="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9:00Z</dcterms:created>
  <dc:creator>User</dc:creator>
  <dc:description/>
  <dc:language>en-US</dc:language>
  <cp:lastModifiedBy/>
  <cp:lastPrinted>2022-11-02T16:13:00Z</cp:lastPrinted>
  <dcterms:modified xsi:type="dcterms:W3CDTF">2022-12-26T04:44:41Z</dcterms:modified>
  <cp:revision>21</cp:revision>
  <dc:subject/>
  <dc:title>ДОГОВОР №_________</dc:title>
</cp:coreProperties>
</file>