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явка</w:t>
        <w:br/>
        <w:t>бюджетных общеобразовательных учреждений города Омска,</w:t>
        <w:br/>
        <w:t xml:space="preserve"> подведомственных департаменту образования Администрации города Омска,</w:t>
      </w:r>
      <w:r>
        <w:rPr/>
        <w:br/>
      </w:r>
      <w:r>
        <w:rPr>
          <w:sz w:val="28"/>
          <w:szCs w:val="28"/>
        </w:rPr>
        <w:t xml:space="preserve"> на повышение квалификации по дополнительной профессиональной программе </w:t>
        <w:br/>
        <w:t>«Технологии сопровождения профессиональной деятельности педагогов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заочное обучение)</w:t>
      </w:r>
    </w:p>
    <w:tbl>
      <w:tblPr>
        <w:tblW w:w="15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0"/>
        <w:gridCol w:w="4140"/>
        <w:gridCol w:w="240"/>
        <w:gridCol w:w="5160"/>
        <w:gridCol w:w="240"/>
        <w:gridCol w:w="4080"/>
        <w:gridCol w:w="2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полностью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должность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Е УЧИТЕЛЯ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ченко Татьяна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Елена Васи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ырева Марина Анато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а Лариса Геннад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харова Светлана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ина Оксана Анато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лина Юлия Ива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бразительного искусств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Татьяна Вита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атья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ченко Елена Хаим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43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Наталия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4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енко Светлана Пет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4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енко Ирина Семе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90 имени Д.М. Карбышева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итель географ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адчая Наталья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0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-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ова Еле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0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-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жанова Айгуль Балтаб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1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кашенко Ири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ое общеобразовательное учреждение города Омска «Лицей № 7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директора, учитель биолог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лошенко  Ири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ое общеобразовательное учреждение города Омска «Лицей № 7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мошина Татьяна Ива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ое общеобразовательное учреждение города Омска «Лицей № 7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апардина Лариса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ое общеобразовательное учреждение города Омска «Лицей № 7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директора, учитель обществозна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брамова Светлана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ое общеобразовательное учреждение города Омска «Лицей № 7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шил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Гимназия № 7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на Нина Никол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русова Валентина Васи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48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а Татьяна Валенти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1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>
          <w:trHeight w:val="95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Тостамбекова Самира Ермек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/>
              <w:t>бюджетное общеобразовательное учреждение города Омска «Средняя общеобразовательная школа № 13 имени А.С. Пушкина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Жаркова Наталья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/>
            </w:pPr>
            <w:r>
              <w:rPr/>
              <w:t>бюджетное общеобразовательное учреждение города Омска</w:t>
            </w:r>
            <w:r>
              <w:rPr>
                <w:rFonts w:eastAsia="SimSun;Arial Unicode MS"/>
                <w:lang w:eastAsia="zh-CN"/>
              </w:rPr>
              <w:t xml:space="preserve"> «Гимназия № 15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итель начальных классов</w:t>
            </w:r>
          </w:p>
        </w:tc>
      </w:tr>
      <w:tr>
        <w:trPr>
          <w:trHeight w:val="9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Кудрявцева Ирина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/>
            </w:pPr>
            <w:r>
              <w:rPr/>
              <w:t>бюджетное общеобразовательное учреждение города Омска</w:t>
            </w:r>
            <w:r>
              <w:rPr>
                <w:rFonts w:eastAsia="SimSun;Arial Unicode MS"/>
                <w:lang w:eastAsia="zh-CN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rFonts w:eastAsia="SimSun;Arial Unicode MS"/>
                <w:lang w:eastAsia="zh-CN"/>
              </w:rPr>
              <w:t xml:space="preserve"> № 53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итель хим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Парыгина Елена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/>
              <w:t>бюджетное общеобразовательное учреждение города Омска</w:t>
            </w:r>
            <w:r>
              <w:rPr>
                <w:rFonts w:eastAsia="SimSun;Arial Unicode MS"/>
                <w:lang w:eastAsia="zh-CN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rFonts w:eastAsia="SimSun;Arial Unicode MS"/>
                <w:lang w:eastAsia="zh-CN"/>
              </w:rPr>
              <w:t xml:space="preserve"> № 3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Малахова Наталья Алексе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</w:t>
            </w:r>
            <w:r>
              <w:rPr>
                <w:rFonts w:eastAsia="SimSun;Arial Unicode MS"/>
                <w:lang w:eastAsia="zh-CN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rFonts w:eastAsia="SimSun;Arial Unicode MS"/>
                <w:lang w:eastAsia="zh-CN"/>
              </w:rPr>
              <w:t xml:space="preserve"> № 3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истории и обществозна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Лопатина Людмила Анато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</w:t>
            </w:r>
            <w:r>
              <w:rPr>
                <w:rFonts w:eastAsia="SimSun;Arial Unicode MS"/>
                <w:lang w:eastAsia="zh-CN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rFonts w:eastAsia="SimSun;Arial Unicode MS"/>
                <w:lang w:eastAsia="zh-CN"/>
              </w:rPr>
              <w:t xml:space="preserve"> № 3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математ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/>
              <w:t>Баратова Алла Якуп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Средняя общеобразовательная школа № 55 имени Л.Я Кичигиной и В.И. Кичигина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Аушева Оксана Пет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Средняя общеобразовательная школа № 45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математ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абичева Светлана Никол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8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Митрясова Елена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Кашина Ири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математ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Раковец Елена Вале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математ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Хвостова Галина Вале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истор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Левченко Ири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географ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Коробейникова Татьяна Вячеслав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Астафурова Светлана Алексе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75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английского язык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Соколина Лариса Григо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75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Сунцова Яна Вале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75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музы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Астапова Ольга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</w:t>
            </w:r>
            <w:r>
              <w:rPr/>
              <w:t xml:space="preserve"> </w:t>
            </w:r>
            <w:r>
              <w:rPr>
                <w:rFonts w:eastAsia="SimSun;Arial Unicode MS"/>
                <w:color w:val="00000A"/>
                <w:lang w:eastAsia="zh-CN"/>
              </w:rPr>
              <w:t>учреждение города Омска «Лицей «Бизнес и информационные технолог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географии, эконом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якова Кулбаршин Кама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</w:t>
            </w:r>
            <w:r>
              <w:rPr/>
              <w:t xml:space="preserve"> </w:t>
            </w:r>
            <w:r>
              <w:rPr>
                <w:rFonts w:eastAsia="SimSun;Arial Unicode MS"/>
                <w:color w:val="00000A"/>
                <w:lang w:eastAsia="zh-CN"/>
              </w:rPr>
              <w:t>учреждение города Омска</w:t>
            </w:r>
            <w:r>
              <w:rPr/>
              <w:t xml:space="preserve"> «Средняя общеобразовательная школа № 10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да Елена Геннад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8 с углубленным изучением отдельных предметов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Ан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Лицей № 6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читель математики</w:t>
            </w:r>
          </w:p>
        </w:tc>
      </w:tr>
      <w:tr>
        <w:trPr>
          <w:trHeight w:val="63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а Алия Аскербек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40"/>
              <w:jc w:val="both"/>
              <w:rPr>
                <w:rFonts w:eastAsia="Times New Roman"/>
              </w:rPr>
            </w:pPr>
            <w:r>
              <w:rPr/>
              <w:t xml:space="preserve">бюджетное общеобразовательное учреждение города Омска </w:t>
            </w:r>
            <w:r>
              <w:rPr>
                <w:rFonts w:eastAsia="Times New Roman"/>
              </w:rPr>
              <w:t>«Лицей № 6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Светлана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16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ухов Юрий Викторович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 «Лицей № 13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жова Инна Анато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 «Лицей № 13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Ткаченко Ольг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/>
              <w:t>бюджетное общеобразовательное учреждение города Омска «Средняя общеобразовательная школа № 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Захарова Еле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/>
              <w:t>бюджетное общеобразовательное учреждение города Омска «Средняя общеобразовательная школа № 82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 Людмила Валенти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У г. Омска «Средняя общеобразовательная школа № 39 с углубленным изучением отдельных предметов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ик Татьяна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У г. Омска «Средняя общеобразовательная школа № 39 с углубленным изучением отдельных предметов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менко Елена Пет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У г. Омска «Средняя общеобразовательная школа № 39 с углубленным изучением отдельных предметов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менок Алла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У г. Омска «Средняя общеобразовательная школа № 39 с углубленным изучением отдельных предметов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Е УЧИТЕЛЯ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унова Татьяна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ова Ирина Васи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2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анакова Надежда Константи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2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ева Татьяна Михайл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ничева Алла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б Людмила Пет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математ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ская Евгения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3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ксовская Анна Анато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43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етченко Эльвира Ягафа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43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чук Ольга Ю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 43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ина Юлия Борис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4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Юлия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49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ш Галина Фед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4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ченко Людмила Дмитри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4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double"/>
              </w:rPr>
            </w:pPr>
            <w:r>
              <w:rPr/>
              <w:t>Коленченко Наталья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4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юба Лариса Евген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4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гина Наталья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4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к Наталья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4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ушко Татьяна Васи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4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ачева Надежда Ю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Гимназия №14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Олеся Васи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а Елена Арту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Средняя общеобразовательная школа № 16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качева Елена Дмитри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Лицей № 92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географ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ничева Надежда Михайл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Лицей № 92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аткова Елена Никол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Лицей № 92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кина Елена Евген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Лицей № 92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нчина Елена Анато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общеобразовательное учреждение города Омска «Лицей № 92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Акимова Надежда Ю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</w:t>
            </w:r>
            <w:r>
              <w:rPr>
                <w:rFonts w:eastAsia="SimSun;Arial Unicode MS"/>
                <w:lang w:eastAsia="zh-CN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rFonts w:eastAsia="SimSun;Arial Unicode MS"/>
                <w:lang w:eastAsia="zh-CN"/>
              </w:rPr>
              <w:t xml:space="preserve"> № 3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Заместитель директор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Лебедева Ольга Валенти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Средняя общеобразовательная школа № 45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Самойленко Екатерина Никол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Средняя общеобразовательная школа № 7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Кириллова Ирина Вале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ОУ г. Омска «СОШ № 7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Красникова Анна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Средняя общеобразовательная школа № 7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Митина Марина Ива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Средняя общеобразовательная школа № 7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уркова Марин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Средняя общеобразовательная школа № 7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Муромцева Людмила Никол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биолог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Застрожнова Евгения Ю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физической куль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ондаренко Евгения Фед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Зеленская Юлия Никол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14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Архицкая Елена Серге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 учреждение города Омска «Гимназия № 75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Учитель английского язык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Надежда Евген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</w:t>
            </w:r>
            <w:r>
              <w:rPr/>
              <w:t xml:space="preserve"> </w:t>
            </w:r>
            <w:r>
              <w:rPr>
                <w:rFonts w:eastAsia="SimSun;Arial Unicode MS"/>
                <w:color w:val="00000A"/>
                <w:lang w:eastAsia="zh-CN"/>
              </w:rPr>
              <w:t>учреждение города Омска «Лицей «Бизнес и информационные технолог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, биолог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Ольга Анатол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</w:t>
            </w:r>
            <w:r>
              <w:rPr/>
              <w:t xml:space="preserve"> </w:t>
            </w:r>
            <w:r>
              <w:rPr>
                <w:rFonts w:eastAsia="SimSun;Arial Unicode MS"/>
                <w:color w:val="00000A"/>
                <w:lang w:eastAsia="zh-CN"/>
              </w:rPr>
              <w:t>учреждение города Омска</w:t>
            </w:r>
            <w:r>
              <w:rPr/>
              <w:t xml:space="preserve"> «Средняя общеобразовательная школа № 10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а Ольга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</w:t>
            </w:r>
            <w:r>
              <w:rPr/>
              <w:t xml:space="preserve"> </w:t>
            </w:r>
            <w:r>
              <w:rPr>
                <w:rFonts w:eastAsia="SimSun;Arial Unicode MS"/>
                <w:color w:val="00000A"/>
                <w:lang w:eastAsia="zh-CN"/>
              </w:rPr>
              <w:t>учреждение города Омска</w:t>
            </w:r>
            <w:r>
              <w:rPr/>
              <w:t xml:space="preserve"> «Средняя общеобразовательная школа № 10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уль Виолетта Ю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</w:t>
            </w:r>
            <w:r>
              <w:rPr/>
              <w:t xml:space="preserve"> </w:t>
            </w:r>
            <w:r>
              <w:rPr>
                <w:rFonts w:eastAsia="SimSun;Arial Unicode MS"/>
                <w:color w:val="00000A"/>
                <w:lang w:eastAsia="zh-CN"/>
              </w:rPr>
              <w:t>учреждение города Омска</w:t>
            </w:r>
            <w:r>
              <w:rPr/>
              <w:t xml:space="preserve"> «Средняя общеобразовательная школа № 10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ина Татьяна Юрь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</w:t>
            </w:r>
            <w:r>
              <w:rPr/>
              <w:t xml:space="preserve"> </w:t>
            </w:r>
            <w:r>
              <w:rPr>
                <w:rFonts w:eastAsia="SimSun;Arial Unicode MS"/>
                <w:color w:val="00000A"/>
                <w:lang w:eastAsia="zh-CN"/>
              </w:rPr>
              <w:t>учреждение города Омска</w:t>
            </w:r>
            <w:r>
              <w:rPr/>
              <w:t xml:space="preserve"> «Средняя общеобразовательная школа № 104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ймушина Александра Валенти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</w:t>
            </w:r>
            <w:r>
              <w:rPr/>
              <w:t xml:space="preserve"> </w:t>
            </w:r>
            <w:r>
              <w:rPr>
                <w:rFonts w:eastAsia="SimSun;Arial Unicode MS"/>
                <w:color w:val="00000A"/>
                <w:lang w:eastAsia="zh-CN"/>
              </w:rPr>
              <w:t>учреждение города Омска</w:t>
            </w:r>
            <w:r>
              <w:rPr/>
              <w:t xml:space="preserve"> «Средняя общеобразовательная школа №152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читель русского языка и литературы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Ломакина Светлана Борис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  <w:t>бюджетное общеобразовательное</w:t>
            </w:r>
            <w:r>
              <w:rPr/>
              <w:t xml:space="preserve"> </w:t>
            </w:r>
            <w:r>
              <w:rPr>
                <w:rFonts w:eastAsia="SimSun;Arial Unicode MS"/>
                <w:color w:val="00000A"/>
                <w:lang w:eastAsia="zh-CN"/>
              </w:rPr>
              <w:t>учреждение города Омска</w:t>
            </w:r>
            <w:r>
              <w:rPr>
                <w:rFonts w:eastAsia="SimSun;Arial Unicode MS"/>
                <w:lang w:eastAsia="zh-CN"/>
              </w:rPr>
              <w:t xml:space="preserve"> «Средняя общеобразовательная школа № 18 с углубленным изучением отдельных предметов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итель хим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color w:val="00000A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Звягинцева Марина Никол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color w:val="00000A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 «Средняя общеобразовательная школа № 38 с углубленным изучением отдельных предметов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итель биолог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Юрьева Нина Иван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 «Средняя общеобразовательная школа № 38 с углубленным изучением отдельных предметов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Барвинченко Татьяна Пет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 «Средняя общеобразовательная школа № 94№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итель технолог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Татьяна Наум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</w:t>
            </w:r>
            <w:r>
              <w:rPr/>
              <w:t xml:space="preserve"> «Средняя общеобразовательная школа № 5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кина Ирина Никол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</w:t>
            </w:r>
            <w:r>
              <w:rPr/>
              <w:t xml:space="preserve"> «Средняя общеобразовательная школа № 5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онова Татьяна Никола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</w:t>
            </w:r>
            <w:r>
              <w:rPr/>
              <w:t xml:space="preserve">  «Средняя общеобразовательная школа № 5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ц Татьян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</w:t>
            </w:r>
            <w:r>
              <w:rPr/>
              <w:t xml:space="preserve"> «Средняя общеобразовательная школа № 5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енова Кульзира Оразгалие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</w:t>
            </w:r>
            <w:r>
              <w:rPr/>
              <w:t xml:space="preserve"> «Средняя общеобразовательная школа № 5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еева Оксана Павл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</w:t>
            </w:r>
            <w:r>
              <w:rPr/>
              <w:t xml:space="preserve"> «Средняя общеобразовательная школа № 5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чук Виктория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</w:t>
            </w:r>
            <w:r>
              <w:rPr/>
              <w:t xml:space="preserve"> «Средняя общеобразовательная школа № 5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Яна Владими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</w:t>
            </w:r>
            <w:r>
              <w:rPr/>
              <w:t xml:space="preserve"> «Средняя общеобразовательная школа № 50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лина Диляра Рауф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Лицей № 13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Наталья Сергеевн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Лицей № 13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а Ольга Викто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города Омска «Лицей № 13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Печенкин Артем Михайлович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бюджетное общеобразовательное учреждение города Омска</w:t>
            </w:r>
            <w:r>
              <w:rPr/>
              <w:t xml:space="preserve"> «Средняя общеобразовательная школа  № 7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ител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изавета Александров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У г. Омска «Средняя общеобразовательная школа № 39 с углубленным изучением отдельных предметов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8:00Z</dcterms:created>
  <dc:creator>obr07</dc:creator>
  <dc:description/>
  <cp:keywords/>
  <dc:language>en-US</dc:language>
  <cp:lastModifiedBy>obr07</cp:lastModifiedBy>
  <dcterms:modified xsi:type="dcterms:W3CDTF">2019-11-05T08:26:00Z</dcterms:modified>
  <cp:revision>79</cp:revision>
  <dc:subject/>
  <dc:title>Заявка БОУ г</dc:title>
</cp:coreProperties>
</file>