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о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ия Всероссийских проверочных работ (далее – ВП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образовательных организациях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57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245"/>
      </w:tblGrid>
      <w:tr>
        <w:trPr/>
        <w:tc>
          <w:tcPr>
            <w:tcW w:w="4912" w:type="dxa"/>
            <w:tcBorders/>
          </w:tcPr>
          <w:p>
            <w:pPr>
              <w:pStyle w:val="ConsTitle"/>
              <w:widowControl/>
              <w:ind w:left="40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ассмотрено и рекомендовано </w:t>
            </w:r>
          </w:p>
          <w:p>
            <w:pPr>
              <w:pStyle w:val="ConsTitle"/>
              <w:widowControl/>
              <w:ind w:left="40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утверждению</w:t>
            </w:r>
          </w:p>
          <w:p>
            <w:pPr>
              <w:pStyle w:val="ConsTitle"/>
              <w:widowControl/>
              <w:ind w:left="40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токол педагогического совета</w:t>
            </w:r>
          </w:p>
          <w:p>
            <w:pPr>
              <w:pStyle w:val="ConsTitle"/>
              <w:widowControl/>
              <w:ind w:left="40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______________ №_______</w:t>
            </w:r>
          </w:p>
        </w:tc>
        <w:tc>
          <w:tcPr>
            <w:tcW w:w="5245" w:type="dxa"/>
            <w:tcBorders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Утверждаю» </w:t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иректор образовательной организации        </w:t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_______________</w:t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каз от _____________  № 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426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-786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14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Настоящий регламент разработан в соответствии со статьей </w:t>
        <w:br/>
        <w:t>28 Федерального закона от 29 декабря 2012 года «Об образовании в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становлением Правительства Российской Федерации от 5 августа 2013 года № 662 «Об осуществлении мониторинга системы образования»,  приказами Министерства образования и науки Российской Федерации о проведении мониторинга качества образования, распоряжениями Федеральной службы по надзору в сфере образования и науки Российской Федерации  (далее – Рособрнадзор) в области проведения оценки качества образования, распоряжениями Министерства образования Омской области о проведении мероприятий, направленных на исследование качества образования в образовательных организациях Омской област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14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Настоящим регламентом в соответствии с Планом действий, направленных на улучшение состояния обучения биологии, химии в общем образовании, на 2018 – 2020 годы, утвержденным Министерством образования Омской области 25 января 2018 года, устанавливается обязательное участие общеобразовательных организаций в ВПР по учебным предметам «биология» и «химия» в 2018/2019, 2019/2020 учебных годах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142"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стоящий регламент определяет порядок проведения ВПР в общеобразовательной организации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ВПР – обеспечение единства образовательного пространства Российской Федерации и мониторинга результатов введения Федеральных государственных образовательных стандартов (далее – ФГОС) общего образования за счет предоставления образовательным организациям единых проверочных материалов и единых критериев оценивания проверочных работ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ПР в образовательной организации регламентируется приказом дирек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14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частвовать в ВПР при наличии соответствующих условий могут обучающиеся с ограниченными возможностями здоровья. Решение об участии в ВПР обучающихся с ограниченными возможностями здоровья принимает образовательная организация совместно  с родителями (законными представителями) ребенка. Согласие родителей (законных представителей) на участие детей с ограниченными возможностями здоровья в ВПР подтверждается письменно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ВПР используются контрольные измерительные материалы по соответствующим учебным предметам, предоставленные Рособрнадзором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ПР, проверке работ и обработке результатов используется код участника. Коды выдаются участникам один раз на все работы в течение текущего учебного года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составляет и утверждает протокол с кодами для фиксации соответствия кода и ФИО участника. Указанный протокол хранится в образовательной организации до 31 декабря текущего года.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ПР в аудитории могут находится:</w:t>
      </w:r>
    </w:p>
    <w:p>
      <w:pPr>
        <w:pStyle w:val="Style16"/>
        <w:spacing w:lineRule="auto" w:line="240" w:before="0" w:after="0"/>
        <w:ind w:left="12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, преподающий в этом классе;</w:t>
      </w:r>
    </w:p>
    <w:p>
      <w:pPr>
        <w:pStyle w:val="Style16"/>
        <w:spacing w:lineRule="auto" w:line="240" w:before="0" w:after="0"/>
        <w:ind w:left="0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менее одного организатора (учителя, не преподающие в этом классе);  </w:t>
      </w:r>
    </w:p>
    <w:p>
      <w:pPr>
        <w:pStyle w:val="Style16"/>
        <w:spacing w:lineRule="auto" w:line="240" w:before="0" w:after="0"/>
        <w:ind w:left="0" w:firstLine="127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щественный наблюдатель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здания максимально благоприятных условий выполнения ВПР при наличии условий рассадка обучающихся осуществляется по одному за парту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ВПР обучающимся можно использовать черновик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142"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о решению образовательной организации ВПР могут считаться одной из форм промежуточной аттестации. Результаты ВПР не учитываются при выставлении годовых отметок по предметам и при получении аттестата </w:t>
        <w:br/>
        <w:t>о среднем общем образовании, если иное не предусмотрено локальным актом образовательной организаци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-142"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 xml:space="preserve">Расписание ВПР размещается на сайте образовательной организации с указанием ссылок на демо-версии контрольных измерительных работ, размещенные на сайте </w:t>
      </w:r>
      <w:r>
        <w:rPr>
          <w:rFonts w:eastAsia="Calibri" w:cs="Times New Roman" w:ascii="Times New Roman" w:hAnsi="Times New Roman"/>
          <w:i/>
          <w:sz w:val="28"/>
          <w:szCs w:val="28"/>
        </w:rPr>
        <w:t>www</w:t>
      </w: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.</w:t>
      </w:r>
      <w:r>
        <w:rPr>
          <w:rFonts w:eastAsia="Calibri" w:cs="Times New Roman" w:ascii="Times New Roman" w:hAnsi="Times New Roman"/>
          <w:i/>
          <w:sz w:val="28"/>
          <w:szCs w:val="28"/>
        </w:rPr>
        <w:t>eduvpr</w:t>
      </w: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.</w:t>
      </w:r>
      <w:r>
        <w:rPr>
          <w:rFonts w:eastAsia="Calibri" w:cs="Times New Roman" w:ascii="Times New Roman" w:hAnsi="Times New Roman"/>
          <w:i/>
          <w:sz w:val="28"/>
          <w:szCs w:val="28"/>
        </w:rPr>
        <w:t>ru</w:t>
      </w: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Участники ВП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частниками  ВПР являются обучающиеся образовательных организаций Омской области, реализующих программы начального общего, основного общего и среднего общего образования, педагогические работники образовательной организации, родители (законные представители) обучающихс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ешение об участии в ВПР отдельного обучающегося принимает образовательная организация по согласованию с родителями (законными представителями) обучающихс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Функции субъектов организации ВП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</w:t>
        <w:tab/>
        <w:t>Руководитель образовательной организ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1.</w:t>
        <w:tab/>
        <w:t>Назнач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- координатора проведения ВПР из числа заместителей директора по учебно-воспитательной работе, технического специалиста, ответственных за проведение ВП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- организаторов в каждую аудиторию, в которой находятся участники ВП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2. Организует рабочее место координатора, оборудованное персональным выходом в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3. Обеспечивает проведение ВПР в образовательной организации по предметам и в сроки, утвержденные Рособрнадз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4. Издает локальные акты об организации и проведении ВПР в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5. Организует регистрацию на портале сопровождения ВПР (vpr.statgrad.org) и получает доступ в свой личный каби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6. Создает необходимые условия для организации и проведения ВПР: выделяет необходимое количество ауд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7. Проводит родительские собрания с целью ознакомления и разъяснения по вопросу организации и проведения ВПР для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8.  Проводит разъяснительную работу с педагогами, участвующими в организации и проведении ВП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9.</w:t>
      </w:r>
      <w:r>
        <w:rPr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действует созданию благоприятного психологического микроклимата среди участников образовательных  отношений в период подготовки и проведения В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10. Контролирует своевременное получение школьным координатором через личный кабинет архива с макетами индивидуальных компл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11. Обеспечивает сохранность работ, исключающую возможность внесения изме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12. Утверждает состав комиссии по проверке и оцениванию В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13. Организует работу по загрузке данных ВПР в единую информационную систе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14.  Информирует педагогов о результатах участия обучающихся в ВП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1.15. Хранит работы и аналитические материалы до 31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2. Проверка и оценивание работ (в соответствии с полученными критериями) осуществляется комиссией по проверке и оцениванию ВПР, назначенной образовательной организацией. В состав комиссий входят представители администрации образовательной организации, педагоги, имеющие опыт преподавания по предмету или преподавания в начальных класс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 Педагогические работники, осуществляющие обучение обучающихся, эксперты для оценивания рабо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1. Знакомят учащихся со сроками и процедурой написания В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2. Организуют разъяснительную работу с родителями (законными представителями) обучающихся (в том числе, в части: обязательности участия в написании ВПР; процедуры написания ВПР; приближения формата проверочных работ к традиционным контрольным работам без тестовой части; соответствия содержания текстов ВПР требованиям ФГОС с учётом примерных образовательных программ и т.д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3. Присваивают коды всем участникам В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4. Проводят ВПР в сроки, утвержденные приказом директора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5. Коллегиально осуществляют проверку и передают результаты оценивания работ координатору для внесения их в электронную фор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6. Информируют учащихся и родителей (законных представителей) о результатах участия в В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4. Организаторы ВПР в аудитор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4.1. Отвечают за проведение ВПР в ауд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2. Осуществляют допуск в аудиторию проведения ВПР с устным уведомлением о запрете иметь при себе мобильные телефоны и пользоваться ими на время проведения ВП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3. Выдают каждому участнику напечатанный текст работы и личный код В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4. Инструктируют участников ВПР о необходимости внесения личного кода в специально отведенное поле на каждой странице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5. Выдают листы со штампом общеобразовательной организации под чернов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3.3.6. Собирают выполненные работы и передают их школьному координатору ВПР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Требования к проведению ВП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4.1.  Наличие необходимого количество посадочных мест в аудиториях (рассадка по одному участнику за партой при наличии услов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4.2. Обеспеченность каждого участника распечатанным вариантом проверочн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4.3. Соответствие аудиторий, где проводятся ВПР, санитарно-гигиеническим правилам и нормам и требованиям противо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4.4. Все задания выполняются ручкой синего или черного цвета. Мобильные телефоны сдаются участниками ВПР организаторам ВПР в ауд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4.5. Во время проведения работы в аудитории может присутствовать педагог, работающий в данном классе. При выполнении ВПР по русскому языку текст диктанта может быть зачитан учителем, преподающем в данном класс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4.6. Организатор ВПР в аудитории по окончанию проведения работы собирает все комплекты в классе и передает школьному координат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4.7. Организаторам ВПР в аудитории и учителю иметь при себе мобильный телефон не запрещено, но пользоваться им нельз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4.8. Вход общественных наблюдателей в места проведения ВПР осуществляется при предъявлении паспорта и удостоверения общественного наблюдателя. Общественным наблюдателям разрешается дополнительно присутствовать в аудитории во время проведения ВПР. Общественному наблюдателю иметь при себе мобильный телефон не запрещено, но пользоваться им нельз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Проведение ВПР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Школьный координатор, организующий проведение ВПР </w:t>
        <w:br/>
        <w:t>в общеобразовательной организации, регистрируется на портале сопровождения ВПР (vpr.statgrad.org) и получает доступ в свой личный кабинет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 личном кабинете школьный координатор получает доступ </w:t>
        <w:br/>
        <w:t>к зашифрованному архиву, в котором содержатся: электронный макет индивидуальных комплектов, включающих варианты контрольных измерительных материалов с индивидуальными кодами, сопутствующие файлы (например, аудиозапись текста для диктанта)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день проведения работы в установленное время до начала проведения работы школьный координатор получает в личном кабинете пароль для расшифровки архива с макетами индивидуальных комплектов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Школьный координатор распечатывает (в соответствии </w:t>
        <w:br/>
        <w:t xml:space="preserve">с инструкцией) индивидуальные комплекты по количеству обучающихся </w:t>
        <w:br/>
        <w:t>и предоставляет их организатору/педагогу перед началом проведения ВПР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бучающиеся выполняют здания и записывают ответы на листах </w:t>
        <w:br/>
        <w:t xml:space="preserve">с заданиями, в которые вносят индивидуальный код, полученный в начале выполнения работы.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анизатор/педагог в аудитории фиксирует в протоколе проведения работы соответствие между кодами индивидуальных комплектов и ФИО обучающегося, который передает на хранение школьному координатору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После проведения работы педагог собирает все комплекты </w:t>
        <w:br/>
        <w:t>и передает школьному координатору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Комиссия осуществляет проверку и оценивание рабо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ходит в соответствии с критериями оценивания ответов, полученными от школьного координат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работ должна завершиться в сроки, указанные в требованиях к проверке.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Школьный координатор вносит оценки в электронную форму через личный кабинет на портале ВПР. Электронную форму сбора результатов координатор заполняет в течение не более двух рабочих дней: для каждого из участников вносит в форму его код, номер варианта работы и баллы за задания.  В электронной форме передаются только коды учеников, ФИО не указывается.  Соответствие ФИО и кода остается в образовательной организации в виде бумажного протокола. После заполнения форм организатор загружает форму сбора результатов в систему ВПР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Школьный координатор  получает результаты в личном кабинете на сайте в сроки, установленные планом-графиком.  Распечатывает результаты и передает для изучения, анализа, ознакомления обучающимися, их родителями (законными представителями). 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ПР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и оценивание работ ВПР комиссией, созданной на основании приказа руководителя общеобразовательной организации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тавители администрации общеобразовательной организации, педагоги, имеющие опыт преподавания по предмету или преподавания в начальных классах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координатор в личном кабинете ВПР получает критерии оценивания ответов и передает их председателю комиссии по проверке и оцениванию работ ВПР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рки составляет не более суток с момента окончания ВПР по соответствующему предмету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координатор заполняет электронную форму сбора результатов выполнения ВПР: для каждого из участников вносит в форму его код, номер варианта работы и баллы за задания. В электронной форме передаются только коды участников, ФИО не указывается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результатов ВПР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скачивает статистические отчеты (</w:t>
      </w:r>
      <w:r>
        <w:rPr>
          <w:rFonts w:cs="Times New Roman" w:ascii="Times New Roman" w:hAnsi="Times New Roman"/>
          <w:sz w:val="28"/>
          <w:szCs w:val="28"/>
          <w:lang w:val="en-US"/>
        </w:rPr>
        <w:t>vp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tgra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) по проведению работы. С помощью бумажного протокола школьный координатор устанавливает соответствие между ФИО участников и их результатам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7.2. Результаты ВПР могут быть использованы для диагностики уровня подготовки обучающихся, выявления их склонностей, проблемных зон, планирования повторения, получения ориентиров для построения образовательных траекторий обучающихся, а также совершенствования образовательного процесса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проверка результатов ВП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проверка результатов ВПР организуется на основании решения Министерства образования Омской области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перепроверки работ ВПР – оценка сформированности компетенций критериального оценивания у педагогов. Перепроверка работ ВПР осуществляется в течение 30 календарных дней со дня проверки работ в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3. Образовательная организация предоставляет работы ВПР для перепроверки по запросу бюджетного образовательного учреждения Омской области дополнительного профессионального образования «Институт развития образования Омской области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 w:cs="Calibri"/>
      <w:sz w:val="22"/>
      <w:szCs w:val="22"/>
      <w:lang w:val="en-US"/>
    </w:rPr>
  </w:style>
  <w:style w:type="character" w:styleId="1">
    <w:name w:val=" Знак Знак1"/>
    <w:qFormat/>
    <w:rPr>
      <w:rFonts w:eastAsia="Times New Roman" w:cs="Calibri"/>
      <w:sz w:val="22"/>
      <w:szCs w:val="22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56:00Z</dcterms:created>
  <dc:creator>user</dc:creator>
  <dc:description/>
  <cp:keywords/>
  <dc:language>en-US</dc:language>
  <cp:lastModifiedBy>obr04</cp:lastModifiedBy>
  <cp:lastPrinted>2018-05-14T18:07:00Z</cp:lastPrinted>
  <dcterms:modified xsi:type="dcterms:W3CDTF">2020-08-12T05:56:00Z</dcterms:modified>
  <cp:revision>2</cp:revision>
  <dc:subject/>
  <dc:title>Типовой регламент </dc:title>
</cp:coreProperties>
</file>