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ФЕДЕРАЛЬНАЯ СЛУЖБА ПО НАДЗОРУ В СФЕРЕ ОБРАЗОВАНИЯ И НАУКИ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ПРИКАЗ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от 5 августа 2020 г. N 82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О ВНЕСЕНИИ ИЗМЕНЕНИЙ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В ПРИКАЗ ФЕДЕРАЛЬНОЙ СЛУЖБЫ ПО НАДЗОРУ В СФЕРЕ ОБРАЗОВА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И НАУКИ ОТ 27 ДЕКАБРЯ 2019 Г. N 1746 "О ПРОВЕДЕНИИ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ФЕДЕРАЛЬНОЙ СЛУЖБОЙ ПО НАДЗОРУ В СФЕРЕ ОБРАЗОВА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И НАУКИ МОНИТОРИНГА КАЧЕСТВА ПОДГОТОВКИ ОБУЧАЮЩИХС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ОБЩЕОБРАЗОВАТЕЛЬНЫХ ОРГАНИЗАЦИЙ В ФОРМЕ ВСЕРОССИЙСКИХ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ПРОВЕРОЧНЫХ РАБОТ В 2020 ГОДУ"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о исполнение подпункта "а" пункта 4 перечня поручений по итогам совещания о ситуации в системе образования в условиях распространения новой коронавирусной инфекции, утвержденного Президентом Российской Федерации 10 июня 2020 г. N Пр-955, приказываю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. Внести в приказ Федеральной службы по надзору в сфере образования и науки от 27 декабря 2019 г. N 1746 "О проведении Федеральной службой по надзору в сфере образования и науки мониторинга качества подготовки обучающихся общеобразовательных организаций в форме всероссийских проверочных работ в 2020 году", с изменениями, внесенными приказами Федеральной службы по надзору в сфере образования и науки от 17 марта 2020 г. N 313, от 6 мая 2020 г. N 567 (далее - приказ Рособрнадзора N 1746), изменение, исключив пункт 1.1 приказ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2. Внести в график проведения Федеральной службой по надзору в сфере образования и науки мониторинга качества подготовки обучающихся общеобразовательных организаций в форме всероссийских проверочных работ в 2020 году, утвержденный приказом Рособрнадзора N 1746, изменения, изложив его в редакции согласно </w:t>
      </w:r>
      <w:hyperlink w:anchor="p40#p40">
        <w:r>
          <w:rPr>
            <w:rStyle w:val="InternetLink"/>
            <w:u w:val="none"/>
          </w:rPr>
          <w:t>приложению</w:t>
        </w:r>
      </w:hyperlink>
      <w:r>
        <w:rPr/>
        <w:t xml:space="preserve"> к настоящему приказу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Врио руководителя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А.А.МУЗАЕВ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Приложение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к приказу Федеральной службы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по надзору в сфере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образования и науки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от 05.08.2020 N 821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"Приложение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Утвержден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приказом Федеральной службы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по надзору в сфере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образования и науки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от 27.12.2019 N 1746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bookmarkStart w:id="0" w:name="p40"/>
      <w:bookmarkEnd w:id="0"/>
      <w:r>
        <w:rPr>
          <w:rFonts w:cs="Arial" w:ascii="Arial" w:hAnsi="Arial"/>
          <w:b/>
          <w:bCs/>
        </w:rPr>
        <w:t>ГРАФИК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ПРОВЕДЕНИЯ ФЕДЕРАЛЬНОЙ СЛУЖБОЙ ПО НАДЗОРУ В СФЕРЕ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ОБРАЗОВАНИЯ И НАУКИ МОНИТОРИНГА КАЧЕСТВА ПОДГОТОВКИ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ОБУЧАЮЩИХСЯ ОБЩЕОБРАЗОВАТЕЛЬНЫХ ОРГАНИЗАЦИЙ В ФОРМЕ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ВСЕРОССИЙСКИХ ПРОВЕРОЧНЫХ РАБОТ В 2020 ГОДУ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 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1201"/>
        <w:gridCol w:w="2166"/>
        <w:gridCol w:w="2433"/>
      </w:tblGrid>
      <w:tr>
        <w:trPr/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ериод проведения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Класс &lt;*&gt;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Учебный предмет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3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 14 сентября по 12 октября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5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Русский язык</w:t>
            </w:r>
          </w:p>
        </w:tc>
        <w:tc>
          <w:tcPr>
            <w:tcW w:w="2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В штатном режиме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Математика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Окружающий мир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6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Русский язык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Математика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История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Биология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7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Русский язык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Математика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История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Биология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География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Обществознание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8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Русский язык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Математика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История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Биология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География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Обществознание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Физика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нглийский язык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Немецкий язык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Французский язык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9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Русский язык</w:t>
            </w:r>
          </w:p>
        </w:tc>
        <w:tc>
          <w:tcPr>
            <w:tcW w:w="2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В режиме апробации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Математика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История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Биология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География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Обществознание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Физика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Химия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-------------------------------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&lt;*&gt; По программе предыдущего года обучения."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29:00Z</dcterms:created>
  <dc:creator>obr04</dc:creator>
  <dc:description/>
  <cp:keywords/>
  <dc:language>en-US</dc:language>
  <cp:lastModifiedBy>obr04</cp:lastModifiedBy>
  <dcterms:modified xsi:type="dcterms:W3CDTF">2020-08-12T08:30:00Z</dcterms:modified>
  <cp:revision>2</cp:revision>
  <dc:subject/>
  <dc:title/>
</cp:coreProperties>
</file>