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Приложение № 3</w:t>
      </w:r>
    </w:p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к Порядку составления, утверждения</w:t>
        <w:br/>
        <w:t>и ведения плана финансово-хозяйственной деятельности бюджетных учреждений города Омска, подведомственных департаменту образования Администрации города Омска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ФОРМА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уведомления об изменении раздела I плана финансово-хозяйственной деятельности бюджетного учреждения города Омска, подведомственного департаменту образования Администрации города Омска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УВЕДОМЛЕНИЕ ОБ ИЗМЕНЕНИИ</w:t>
        <w:br/>
        <w:t>раздела I плана финансово-хозяйственной деятельности государственного (муниципального) учреждения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 год и плановый период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 и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 годов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4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726"/>
      </w:tblGrid>
      <w:tr>
        <w:trPr/>
        <w:tc>
          <w:tcPr>
            <w:tcW w:w="6912" w:type="dxa"/>
            <w:tcBorders/>
          </w:tcPr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мер:</w:t>
            </w:r>
          </w:p>
        </w:tc>
        <w:tc>
          <w:tcPr>
            <w:tcW w:w="7726" w:type="dxa"/>
            <w:tcBorders/>
          </w:tcPr>
          <w:p>
            <w:pPr>
              <w:pStyle w:val="ConsPlusTitle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:</w:t>
            </w:r>
          </w:p>
        </w:tc>
        <w:tc>
          <w:tcPr>
            <w:tcW w:w="7726" w:type="dxa"/>
            <w:tcBorders/>
          </w:tcPr>
          <w:p>
            <w:pPr>
              <w:pStyle w:val="ConsPlusTitle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(муниципальное) учреждение (подразделение):</w:t>
            </w:r>
          </w:p>
        </w:tc>
        <w:tc>
          <w:tcPr>
            <w:tcW w:w="7726" w:type="dxa"/>
            <w:tcBorders/>
          </w:tcPr>
          <w:p>
            <w:pPr>
              <w:pStyle w:val="ConsPlusTitle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органа, осуществляющего функции и полномочия учредителя:</w:t>
            </w:r>
          </w:p>
        </w:tc>
        <w:tc>
          <w:tcPr>
            <w:tcW w:w="7726" w:type="dxa"/>
            <w:tcBorders/>
          </w:tcPr>
          <w:p>
            <w:pPr>
              <w:pStyle w:val="ConsPlusTitl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ание:</w:t>
            </w:r>
          </w:p>
        </w:tc>
        <w:tc>
          <w:tcPr>
            <w:tcW w:w="7726" w:type="dxa"/>
            <w:tcBorders/>
          </w:tcPr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14638" w:type="dxa"/>
            <w:gridSpan w:val="2"/>
            <w:tcBorders/>
          </w:tcPr>
          <w:p>
            <w:pPr>
              <w:pStyle w:val="ConsPlusTitl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диница измерения: руб. ( с точностью до второго десятичного знака)</w:t>
            </w:r>
          </w:p>
        </w:tc>
      </w:tr>
    </w:tbl>
    <w:p>
      <w:pPr>
        <w:pStyle w:val="Normal"/>
        <w:autoSpaceDE w:val="false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701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blHeader w:val="true"/>
          <w:trHeight w:val="292" w:hRule="atLeast"/>
        </w:trPr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операции сектора государственного управления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/>
            </w:pPr>
            <w:r>
              <w:rPr/>
              <w:t>Изменение значений в рублях, «+» увеличение, «-» уменьшение</w:t>
            </w:r>
          </w:p>
        </w:tc>
      </w:tr>
      <w:tr>
        <w:trPr>
          <w:tblHeader w:val="true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/>
              <w:t>Текущий финансовый го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/>
              <w:t>1-й год планового период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/>
              <w:t>2-й год планового периода</w:t>
            </w:r>
          </w:p>
        </w:tc>
      </w:tr>
      <w:tr>
        <w:trPr>
          <w:tblHeader w:val="true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До измен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После изменений (гр.3 + гр.4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До измен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После изменений (гр.6 + гр.7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До измен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После изменений (гр.9 + гр.10)</w:t>
            </w:r>
          </w:p>
        </w:tc>
      </w:tr>
      <w:tr>
        <w:trPr>
          <w:tblHeader w:val="true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76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казания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№ 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№ 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6" w:hanging="0"/>
              <w:rPr/>
            </w:pPr>
            <w:r>
              <w:rPr/>
              <w:t>Справочн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/>
            </w:pPr>
            <w:r>
              <w:rPr/>
              <w:t>Объем публичных обязатель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структурного подразделения департамен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Администрации города Омска, ответственного</w:t>
        <w:br/>
        <w:t>за внесение изменений                                                                              ______________    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>(подпись)            (расшифровка подписи)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тветственный исполнитель           ___________  ________  ______________  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(должность)  (подпись)     (расшифровка     (телефон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8"/>
          <w:szCs w:val="28"/>
        </w:rPr>
        <w:t>подписи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МЕТКА О ПОЛУЧЕНИИ УВЕДОМЛЕНИЯ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олжность работника бюджетного учреждения, получивше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уведомление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  _____________________  __________  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(подпись)     (расшифровка подписи)      (дата)       (телефон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3:00Z</dcterms:created>
  <dc:creator>210-1</dc:creator>
  <dc:description/>
  <cp:keywords/>
  <dc:language>en-US</dc:language>
  <cp:lastModifiedBy>User-094</cp:lastModifiedBy>
  <cp:lastPrinted>2010-02-11T12:57:00Z</cp:lastPrinted>
  <dcterms:modified xsi:type="dcterms:W3CDTF">2020-01-11T07:36:00Z</dcterms:modified>
  <cp:revision>154</cp:revision>
  <dc:subject/>
  <dc:title>Об утверждении муниципальных заданий</dc:title>
</cp:coreProperties>
</file>