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</w:t>
        <w:br/>
        <w:t>плана финансово-хозяйственной деятельности бюджетных учреждений</w:t>
        <w:br/>
        <w:t>города Омска, подведомственных департаменту образования</w:t>
        <w:br/>
        <w:t>Администрации города Омск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</w:t>
        <w:br/>
        <w:t>приказом Министерства финансов Российской Федерации от 31 августа 2018 года № 186н «О требованиях к составлению и утверждению плана финансово-хозяйственной деятельности государственного (муниципального) учреждения», 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, утверждения и ведения плана</w:t>
        <w:br/>
        <w:t>финансово-хозяйственной деятельности бюджетных учреждений города Омска, подведомственных департаменту образования Администрации города Омска (далее – Порядок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ителям структурных подразделений департамента образования Администрации города Омска организовать работу по исполнению требований </w:t>
      </w:r>
      <w:r>
        <w:rPr>
          <w:sz w:val="28"/>
          <w:szCs w:val="28"/>
        </w:rPr>
        <w:t>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/>
      </w:pPr>
      <w:r>
        <w:rPr>
          <w:sz w:val="28"/>
        </w:rPr>
        <w:t xml:space="preserve">Руководителям </w:t>
      </w:r>
      <w:r>
        <w:rPr>
          <w:sz w:val="28"/>
          <w:szCs w:val="28"/>
        </w:rPr>
        <w:t>бюджетных учреждений города Омска, подведомственных департаменту образования Администрации города Омск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инять меры по обеспечению соблюдения требований Поряд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е допускать противоречие в части кассовых операций по выплатам</w:t>
        <w:br/>
        <w:t>с утвержденными показателями плана финансово-хозяйственной деятельност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</w:t>
        <w:tab/>
        <w:t>осуществлять контроль за целевым и эффективным расходованием средств, утверждённых планом финансово-хозяйственной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Отделу планово-экономической работы управления финансов, экономики и бухгалтерского учета департамента образования Администрации города Омска ознакомить с настоящим приказом руководителей </w:t>
      </w:r>
      <w:r>
        <w:rPr>
          <w:sz w:val="28"/>
          <w:szCs w:val="28"/>
        </w:rPr>
        <w:t>бюджетных учреждений города Омска, подведомственных департаменту образования Администрации города Омск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ическому отделу департамента образования Администрации города Омска опубликовать настоящий приказ в сети «Интернет» на официальном сайте департамента образования Администрации города Ом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</w:t>
        <w:tab/>
        <w:t>приказ директора департамента образования Администрации города Омска от 21 июня 2013 года № ДО/240 «Об утверждении порядка составления, утверждения и ведения плана финансово-хозяйственной деятельности муниципальных бюджетных учреждений города Омска, подведомственных департаменту образования Администрации города Омск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директора департамента образования Администрации города Омска от 7 апреля 2015 года № 28 «О внесении изменения в приказ директора департамента образования Администрации города Омска от 21 июня 2013 года № ДО/240 «Об утверждении порядка составления, утверждения и ведения плана финансово-хозяйственной деятельности муниципальных бюджетных учреждений города Омска, подведомственных департаменту образования Администрации города Омск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1 августа 2018 года № 64 «О внесении изменения в приказ директора департамента образования Администрации города Омска от 21 июня 2013 года № ДО/240 «Об утверждении порядка составления, утверждения и ведения плана финансово-хозяйственной деятельности муниципальных бюджетных учреждений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спространить действие настоящего приказа на правоотношения, возникшие с 1 январ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Директор департамента                                                                       Л.Г. Ефимова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6:00Z</dcterms:created>
  <dc:creator>210-1</dc:creator>
  <dc:description/>
  <cp:keywords/>
  <dc:language>en-US</dc:language>
  <cp:lastModifiedBy>User-094</cp:lastModifiedBy>
  <cp:lastPrinted>2013-03-21T16:14:00Z</cp:lastPrinted>
  <dcterms:modified xsi:type="dcterms:W3CDTF">2020-01-27T05:09:00Z</dcterms:modified>
  <cp:revision>8</cp:revision>
  <dc:subject/>
  <dc:title>Об утверждении муниципальных заданий</dc:title>
</cp:coreProperties>
</file>