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риложение № 1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к Порядку составления, утверждения</w:t>
        <w:br/>
        <w:t>и ведения плана финансово-хозяйственной деятельности бюджетных учреждений города Омска, подведомственных департаменту образования Администрации города Омска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плана финансово-хозяйственной деятельности бюджетных учреждений </w:t>
        <w:br/>
        <w:t>города Омска, подведомственных департаменту образования Администрации города Омска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ind w:left="9071" w:hanging="0"/>
        <w:rPr/>
      </w:pPr>
      <w:r>
        <w:rPr>
          <w:rStyle w:val="StrongEmphasis"/>
          <w:rFonts w:cs="Times New Roman" w:ascii="Times New Roman" w:hAnsi="Times New Roman"/>
          <w:b/>
          <w:caps/>
          <w:color w:val="000000"/>
          <w:sz w:val="28"/>
          <w:szCs w:val="28"/>
        </w:rPr>
        <w:t>УТВЕРЖДАЮ</w:t>
      </w:r>
    </w:p>
    <w:p>
      <w:pPr>
        <w:pStyle w:val="ConsPlusTitle"/>
        <w:ind w:left="907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_____________________________________</w:t>
        <w:br/>
        <w:t>(Наименование должности лица, утверждающего документ;</w:t>
      </w:r>
    </w:p>
    <w:p>
      <w:pPr>
        <w:pStyle w:val="ConsPlusTitle"/>
        <w:ind w:left="907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_____________________________________</w:t>
        <w:br/>
        <w:t>наименование органа, осуществляющего функции и полномочия учредителя (учреждения))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ind w:left="9071" w:hanging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_____________  ________________________</w:t>
      </w:r>
    </w:p>
    <w:p>
      <w:pPr>
        <w:pStyle w:val="ConsPlusTitle"/>
        <w:ind w:left="9071" w:hanging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(подпись)          (расшифровка подписи)</w:t>
      </w:r>
    </w:p>
    <w:p>
      <w:pPr>
        <w:pStyle w:val="ConsPlusTitle"/>
        <w:ind w:left="9071" w:hanging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«___»____________20___г.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финансово-хозяйственной деятельности на ____ год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(на ____ год и плановый период ______ и ______ годов)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4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02"/>
        <w:gridCol w:w="1302"/>
        <w:gridCol w:w="1647"/>
        <w:gridCol w:w="2606"/>
        <w:gridCol w:w="283"/>
        <w:gridCol w:w="710"/>
        <w:gridCol w:w="2125"/>
        <w:gridCol w:w="1914"/>
      </w:tblGrid>
      <w:tr>
        <w:trPr/>
        <w:tc>
          <w:tcPr>
            <w:tcW w:w="4051" w:type="dxa"/>
            <w:gridSpan w:val="2"/>
            <w:tcBorders/>
          </w:tcPr>
          <w:p>
            <w:pPr>
              <w:pStyle w:val="ConsPlusNonformat"/>
              <w:snapToGrid w:val="false"/>
              <w:ind w:left="360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gridSpan w:val="2"/>
            <w:tcBorders/>
          </w:tcPr>
          <w:p>
            <w:pPr>
              <w:pStyle w:val="ConsPlusNonformat"/>
              <w:snapToGrid w:val="false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4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405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3" w:type="dxa"/>
            <w:gridSpan w:val="6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5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«___»__________20__г.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Style20"/>
              <w:snapToGrid w:val="false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ConsPlusNonformat"/>
              <w:snapToGrid w:val="false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23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(муниципальное) учреждение: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ind w:righ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 функции и полномочия учредителя:</w:t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Администрации города Омска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353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ConsPlusNonformat"/>
              <w:snapToGrid w:val="false"/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ind w:left="-108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7371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nformat"/>
              <w:ind w:left="-70" w:firstLine="60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. Поступления и выплат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17"/>
        <w:gridCol w:w="1177"/>
        <w:gridCol w:w="1143"/>
        <w:gridCol w:w="992"/>
        <w:gridCol w:w="1432"/>
        <w:gridCol w:w="1433"/>
        <w:gridCol w:w="1261"/>
        <w:gridCol w:w="1190"/>
        <w:gridCol w:w="1433"/>
        <w:gridCol w:w="1139"/>
      </w:tblGrid>
      <w:tr>
        <w:trPr>
          <w:tblHeader w:val="true"/>
          <w:trHeight w:val="292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4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4" w:hanging="0"/>
              <w:jc w:val="center"/>
              <w:rPr/>
            </w:pPr>
            <w:r>
              <w:rPr/>
              <w:t>Код по бюджетной классификации операции сектора государственного управления (КОСГУ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, руб. (с точностью до двух знаков после запятой – 0,00)</w:t>
            </w:r>
          </w:p>
        </w:tc>
      </w:tr>
      <w:tr>
        <w:trPr>
          <w:tblHeader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субсидии на финансовое обеспечение выполнения государственного (муниципального) задания из бюджета города Омск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 xml:space="preserve">субсидии, предоставляемые в соответствии с абзацем вторым пункта 1 статьи 78.1 Бюджетного кодекса Российской Федерации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поступления от оказания услуг (выполнение работ) на платной основе 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из них грант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/>
            </w:pPr>
            <w:r>
              <w:rPr>
                <w:rFonts w:cs="Times New Roman" w:ascii="Times New Roman" w:hAnsi="Times New Roman"/>
              </w:rPr>
              <w:t>Остаток средств на начало текущего финансового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текущего финансового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все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доходы от собствен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(работ), компенсаций затрат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доходы от оказания</w:t>
            </w:r>
            <w:r>
              <w:rPr>
                <w:b/>
              </w:rPr>
              <w:t xml:space="preserve"> </w:t>
            </w:r>
            <w:r>
              <w:rPr/>
              <w:t>платных услуг (работ</w:t>
            </w:r>
            <w:r>
              <w:rPr>
                <w:b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пеней, неустойки, возмещения ущерб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денежные поступления текущего характ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текущего характера бюджетным и автономным учреждениям от сектора государственного управления (иные цел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текущего характера от организации государственного секто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текущего характера от иных резидентов (за исключением сектора государственного управления и организации государственного сектор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денежные поступления капитального характ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капитального характера бюджетным и автономным учреждениям от сектора государственного 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пераций с актив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0"/>
              <w:ind w:left="-70"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уменьшения основных средст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меньшения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0" w:right="-76" w:hanging="0"/>
              <w:rPr/>
            </w:pPr>
            <w:r>
              <w:rPr>
                <w:rFonts w:cs="Times New Roman" w:ascii="Times New Roman" w:hAnsi="Times New Roman"/>
                <w:b/>
              </w:rPr>
              <w:t>Расходы, все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латы персоналу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собие и компенсация персоналу в денежной форме (3 дня больничного листа за счет работодателя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латы по оплате тру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ые выплаты работника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, все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уплата других экономических санкций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пошлины и сборы (уплата налога на имущество организаций, земельного и транспортного налог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государственной пошлины и сборов в установленных законодательством Российской Федерации случа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штрафа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штрафа за нарушение законодательства о закупках и нарушение условий контрактов (договор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других экономических санкций (исполнение судебных актов Российской Федерации и мировых соглашений по возмещению причиненного вреда) (администр. шрафы и пен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физическим лицам (премии, гранты в различных областях, денежных компенсаций и иных выплат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в международные орган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закупку товаров, работ, услуг, все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услуг по организации пит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699"/>
            <w:bookmarkStart w:id="1" w:name="P699"/>
            <w:bookmarkEnd w:id="1"/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 пит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ягкого инвентар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766"/>
            <w:bookmarkStart w:id="3" w:name="P766"/>
            <w:bookmarkEnd w:id="3"/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уменьшающие доход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774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, уменьшающие доход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79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, 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807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в бюджет средств субсид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I. Сведения по выплатам на закупки товаров, работ, услуг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1580"/>
        <w:gridCol w:w="567"/>
        <w:gridCol w:w="850"/>
        <w:gridCol w:w="929"/>
        <w:gridCol w:w="914"/>
        <w:gridCol w:w="1134"/>
        <w:gridCol w:w="1276"/>
        <w:gridCol w:w="1276"/>
        <w:gridCol w:w="1275"/>
        <w:gridCol w:w="1276"/>
        <w:gridCol w:w="1277"/>
        <w:gridCol w:w="1276"/>
        <w:gridCol w:w="926"/>
        <w:gridCol w:w="208"/>
      </w:tblGrid>
      <w:tr>
        <w:trPr>
          <w:trHeight w:val="330" w:hRule="atLeast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начала закупки</w:t>
            </w:r>
          </w:p>
        </w:tc>
        <w:tc>
          <w:tcPr>
            <w:tcW w:w="108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ыплат по расходам на закупку товаров, работ и услуг, руб. (с точностью до двух знаков после запятой - 0,00)</w:t>
            </w:r>
          </w:p>
        </w:tc>
      </w:tr>
      <w:tr>
        <w:trPr>
          <w:trHeight w:val="27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на закупки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485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18 июля 2011 г. N 223-ФЗ "О закупках товаров, работ, услуг отдельными видами юридических лиц"</w:t>
            </w:r>
          </w:p>
        </w:tc>
      </w:tr>
      <w:tr>
        <w:trPr>
          <w:trHeight w:val="435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 очередной финансовый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 1-ый год планового пери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 xml:space="preserve"> г. 2-ой год планового пери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 xml:space="preserve"> г. очередной финансовый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 xml:space="preserve"> г. 1-ый год планового пери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 xml:space="preserve"> г.                  2-ой год планового периода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 xml:space="preserve"> г. очередной финансовый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 xml:space="preserve"> г. 1-ый год планового период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 xml:space="preserve"> г. 2-ой год планового периода</w:t>
            </w:r>
          </w:p>
        </w:tc>
      </w:tr>
      <w:tr>
        <w:trPr>
          <w:trHeight w:val="96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на закупку товаров, работ, услуг 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                                                                  на оплату контрактов заключенных до начала очередного финансового год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7" w:name="RANGE!L12"/>
            <w:r>
              <w:rPr>
                <w:color w:val="000000"/>
              </w:rPr>
              <w:t> </w:t>
            </w:r>
            <w:bookmarkEnd w:id="7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8" w:name="RANGE!M12"/>
            <w:r>
              <w:rPr>
                <w:color w:val="000000"/>
              </w:rPr>
              <w:t> </w:t>
            </w:r>
            <w:bookmarkEnd w:id="8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9" w:name="RANGE!N12"/>
            <w:r>
              <w:rPr>
                <w:color w:val="000000"/>
              </w:rPr>
              <w:t> </w:t>
            </w:r>
            <w:bookmarkEnd w:id="9"/>
          </w:p>
        </w:tc>
      </w:tr>
      <w:tr>
        <w:trPr>
          <w:trHeight w:val="735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купку товаров работ, услуг по году начала закупк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0" w:name="RANGE!L15"/>
            <w:r>
              <w:rPr>
                <w:color w:val="000000"/>
              </w:rPr>
              <w:t> </w:t>
            </w:r>
            <w:bookmarkEnd w:id="1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1" w:name="RANGE!M15"/>
            <w:r>
              <w:rPr>
                <w:color w:val="000000"/>
              </w:rPr>
              <w:t> </w:t>
            </w:r>
            <w:bookmarkEnd w:id="11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RANGE!N15"/>
            <w:r>
              <w:rPr>
                <w:color w:val="000000"/>
              </w:rPr>
              <w:t> </w:t>
            </w:r>
            <w:bookmarkEnd w:id="12"/>
          </w:p>
        </w:tc>
      </w:tr>
      <w:tr>
        <w:trPr/>
        <w:tc>
          <w:tcPr>
            <w:tcW w:w="16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</w:t>
            </w:r>
          </w:p>
        </w:tc>
        <w:tc>
          <w:tcPr>
            <w:tcW w:w="1297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чреждения    ______________    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подпись)            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                ______________    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подпись)            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 ___________  ________  ________________________  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должность)  (подпись)     (расшифровка подписи)      (телефон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20__г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директора, начальник управления финансо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ономики и бухгалтерского учета департамен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  ____________________  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дпись)   (расшифровка подписи)           (дата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планово-экономиче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финансов, экономики и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образования Администрации города Ом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  ____________________  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дпись)   (расшифровка подписи)           (дата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тдела планово-экономиче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финансов, экономики и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образования Администрации города Ом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  ____________________  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дпись)   (расшифровка подписи)           (дата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3:00Z</dcterms:created>
  <dc:creator>210-1</dc:creator>
  <dc:description/>
  <cp:keywords/>
  <dc:language>en-US</dc:language>
  <cp:lastModifiedBy>User-094</cp:lastModifiedBy>
  <cp:lastPrinted>2020-01-11T13:34:00Z</cp:lastPrinted>
  <dcterms:modified xsi:type="dcterms:W3CDTF">2020-02-13T02:34:00Z</dcterms:modified>
  <cp:revision>165</cp:revision>
  <dc:subject/>
  <dc:title>Об утверждении муниципальных заданий</dc:title>
</cp:coreProperties>
</file>