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5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имени Ю.А. Гагарин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от 29.12.2012 № 273-ФЗ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 отдыха детей и молодеж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385"/>
        <w:gridCol w:w="1942"/>
        <w:gridCol w:w="2828"/>
        <w:gridCol w:w="1913"/>
      </w:tblGrid>
      <w:tr>
        <w:trPr>
          <w:tblHeader w:val="true"/>
          <w:trHeight w:val="828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31 0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4 00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963 0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61 65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052 302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6 442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26 442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97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735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6:00Z</cp:lastPrinted>
  <dcterms:modified xsi:type="dcterms:W3CDTF">2018-05-15T10:07:00Z</dcterms:modified>
  <cp:revision>31</cp:revision>
  <dc:subject/>
  <dc:title>Российская Федерация</dc:title>
</cp:coreProperties>
</file>