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6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«Юбилейный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е документы учреждения (устав, лицензия, свидетельство и т.д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от 29.12.2012 № 273-ФЗ «Об образовании в Российской Федерации»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я отдыха детей и молодеж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14"/>
        <w:gridCol w:w="1096"/>
        <w:gridCol w:w="1134"/>
        <w:gridCol w:w="1090"/>
        <w:gridCol w:w="1025"/>
        <w:gridCol w:w="1016"/>
        <w:gridCol w:w="1363"/>
        <w:gridCol w:w="1276"/>
        <w:gridCol w:w="287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3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1986"/>
        <w:gridCol w:w="212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955 30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200 65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864 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717 54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172 901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79 42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 279 427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5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5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52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52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 352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735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6:03:00Z</cp:lastPrinted>
  <dcterms:modified xsi:type="dcterms:W3CDTF">2018-05-15T10:04:00Z</dcterms:modified>
  <cp:revision>33</cp:revision>
  <dc:subject/>
  <dc:title>Российская Федерация</dc:title>
</cp:coreProperties>
</file>