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иложение № 6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6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юджетное учреждение «Городской центр психолого-педагогической, медицинской и социальной помощи»</w:t>
        <w:br/>
        <w:t>города Омска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Наименование муниципальной услуги: </w:t>
      </w:r>
      <w:r>
        <w:rPr>
          <w:bCs/>
          <w:sz w:val="28"/>
          <w:szCs w:val="28"/>
        </w:rPr>
        <w:t>Реализация дополнительных общеразвивающих программ</w:t>
      </w:r>
      <w:r>
        <w:rPr>
          <w:sz w:val="28"/>
          <w:szCs w:val="28"/>
        </w:rPr>
        <w:t>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преимущественно</w:t>
        <w:br/>
        <w:t xml:space="preserve"> от 6 лет до 18 лет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Приказ Минобрнауки России от 29.08.2013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ализация дополнительных общеразвивающих программ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6"/>
        <w:gridCol w:w="1292"/>
        <w:gridCol w:w="2171"/>
        <w:gridCol w:w="3030"/>
        <w:gridCol w:w="1819"/>
      </w:tblGrid>
      <w:tr>
        <w:trPr>
          <w:tblHeader w:val="true"/>
          <w:trHeight w:val="828" w:hRule="atLeast"/>
          <w:cantSplit w:val="true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</w:tr>
      <w:tr>
        <w:trPr>
          <w:trHeight w:val="301" w:hRule="atLeast"/>
          <w:cantSplit w:val="true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муниципальном и областном уровн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5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учающихся, принимающих участие в конкурсах, соревнованиях, фестивалях, проектах, программах на всероссийском и международном уровня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1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детей, ставших победителями призерами всероссийских и международных мероприятий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едагогических работников с высшим образованием от общего числа педагогических работников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5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родителей (законных представителей), удовлетворенных условиями и качеством предоставляемой образовательной услуг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менее 7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5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2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096"/>
        <w:gridCol w:w="1134"/>
        <w:gridCol w:w="1090"/>
        <w:gridCol w:w="1025"/>
        <w:gridCol w:w="1016"/>
        <w:gridCol w:w="1263"/>
        <w:gridCol w:w="1276"/>
        <w:gridCol w:w="297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8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680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2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64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1- ДО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702"/>
        <w:gridCol w:w="1559"/>
        <w:gridCol w:w="1559"/>
        <w:gridCol w:w="1559"/>
        <w:gridCol w:w="1985"/>
        <w:gridCol w:w="198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9 447 592,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 100 87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8 815 17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 289 83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41 706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 277 502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7 277 502,04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5908"/>
      </w:tblGrid>
      <w:tr>
        <w:trPr>
          <w:tblHeader w:val="true"/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36, 37 и 38 Стандарта качества оказания муниципальной услуги по реализации дополнительных общеобразовательных общеразвивающих программ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человеко-час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о-часы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</w:p>
    <w:p>
      <w:pPr>
        <w:pStyle w:val="Normal"/>
        <w:keepNext w:val="true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Присмотр и уход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 xml:space="preserve">Категория потребителей муниципальной услуги: физические лица – население в возрасте от 2 месяцев </w:t>
        <w:br/>
        <w:t>до момента прекращения отношений с образовательной организацией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214"/>
        <w:gridCol w:w="2410"/>
      </w:tblGrid>
      <w:tr>
        <w:trPr>
          <w:tblHeader w:val="true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образовательного учрежде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 реализуемых образовательных программах, о федеральных образовательных стандартах, о локальных нормативных актов, правил внутреннего распорядка обучающихся, документа об установлении размера платы, взимаемой с родителей (законных представителей) за присмотр и уход за детьми, документ о порядке оказании платных образовательных услугах и т.д. в соответствии со статьей 29 Федерального закона от 29.12.2012 № 273-ФЗ «Об образовании в Российской Федерации», постановлением Правительства Российской Федерации от 10.07.2013 № 582 «Об утверждении Правил размещения на официальном сайте образовательной организации в информационно-телекоммуникационной сети «Интернет» и обновления информации об образовательной организ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-108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образовательного учреждения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на образовательную деятельность и других учредительных документов Учреждения; информация об адресе и контактных телефонах департамента образования Администрации города Омска (далее - департамент образования)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Приказ директора департамента образования Администрации города Омска от 14.04.2014 № 30 «О плате, взимаемой </w:t>
        <w:br/>
        <w:t>с родителей (законных представителей) за присмотр и уход за детьми, осваивающими образовательные программы дошкольного образования в бюджетных образовательных учреждениях города Омска, подведомственных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Департамент образования Администрации города Омска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11261"/>
      </w:tblGrid>
      <w:tr>
        <w:trPr>
          <w:tblHeader w:val="true"/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1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мотр и уход</w:t>
            </w:r>
          </w:p>
        </w:tc>
        <w:tc>
          <w:tcPr>
            <w:tcW w:w="1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17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и до трех лет, родители (законные представители) которых, имеют одного или двух несовершеннолетних детей: в группах сокращенного дня - 88,14 рублей в день, в группах полного дня - 114,70 рублей день, в группах круглосуточного пребывания детей – 120,74 рублей в день. Дети от трех до семи лет, родители (законные представители) которых, имеют одного или двух несовершеннолетних детей: в группах сокращенного дня – 105,65 рублей в день, в группах полного дня - 137,49 рублей день, в группах круглосуточного пребывания детей – 144,73 рублей в день. Дети до трех лет, родители (законные представители) которых, имеют трех и более несовершеннолетних детей: в группах сокращенного дня – 61,70 рублей в день, в группах полного дня – 80,29 рублей день, в группах круглосуточного пребывания детей – 84,52 рублей в день. Дети от трех до семи лет, родители (законные представители) которых, имеют трех и более несовершеннолетних детей: в группах сокращенного дня – 73,96 рублей в день, в группах полного дня – 96,24 рублей день, в группах круглосуточного пребывания детей – 101,31 рублей в день.»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0"/>
        <w:gridCol w:w="1251"/>
        <w:gridCol w:w="1527"/>
        <w:gridCol w:w="2654"/>
        <w:gridCol w:w="1776"/>
      </w:tblGrid>
      <w:tr>
        <w:trPr>
          <w:tblHeader w:val="true"/>
          <w:trHeight w:val="828" w:hRule="atLeast"/>
          <w:cantSplit w:val="true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5"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</w:t>
              <w:br/>
              <w:t>ной услуги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заболеваемости детей в Учрежден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детского травматизма в Учреждении на одного ребен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установленных норм калорийности суточного рациона питания в Учреждени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7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осещения детьми бюджетного дошкольного образовательного учреждения города Омска (далее - Учреждение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34"/>
        <w:gridCol w:w="993"/>
        <w:gridCol w:w="1134"/>
        <w:gridCol w:w="1090"/>
        <w:gridCol w:w="1025"/>
        <w:gridCol w:w="1016"/>
        <w:gridCol w:w="1263"/>
        <w:gridCol w:w="1133"/>
        <w:gridCol w:w="3545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1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 на основании данных статистической отчетности </w:t>
        <w:br/>
        <w:t xml:space="preserve">по форме № 85-К с учетом комплектования обучающимися по состоянию на 1 сентября текущего финансового года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2"/>
        <w:gridCol w:w="1559"/>
        <w:gridCol w:w="1559"/>
        <w:gridCol w:w="1559"/>
        <w:gridCol w:w="1559"/>
        <w:gridCol w:w="2126"/>
        <w:gridCol w:w="2127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2 8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9 36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64 91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6 28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82 28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2 85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52 85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1"/>
        <w:gridCol w:w="4047"/>
      </w:tblGrid>
      <w:tr>
        <w:trPr>
          <w:tblHeader w:val="true"/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пунктами 42, 43 и 44 Стандарта качества оказания муниципальной услуги по присмотру и уходу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обеспечить внутренний контроль за соблюдением требований настоящего Стандарта. </w:t>
            </w:r>
          </w:p>
          <w:p>
            <w:pPr>
              <w:pStyle w:val="Normal"/>
              <w:keepLines/>
              <w:ind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учающихся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34" w:hanging="425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 515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 515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 515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35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35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35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16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16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 16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6:07:00Z</cp:lastPrinted>
  <dcterms:modified xsi:type="dcterms:W3CDTF">2018-05-15T10:07:00Z</dcterms:modified>
  <cp:revision>37</cp:revision>
  <dc:subject/>
  <dc:title>Российская Федерация</dc:title>
</cp:coreProperties>
</file>