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3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6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учреждение города Омска «Детский оздоровительный лагерь «Лесная поляна»</w:t>
      </w:r>
      <w:r>
        <w:rPr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Организация отдыха детей и молодеж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07.1998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от 29.12.2012 № 273-ФЗ «Об образовании в Российской Федерации»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и других учредительных документов Учреждения; информация об адресе и контактных телефонах департамента образования Администрации города Омска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рганизация отдыха детей и молодеж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бюджетных загородных оздоровительных лагерей (далее – Учреждения) педагогическим работниками в соответствии со штатным расписание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комплектованности детьми от общего количества мест в Учреждени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198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426 25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227 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619 3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379 53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200 296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08 703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 408 703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35, 36 и 37 Стандарта качества оказания муниципальной услуги по организации отдыха детей и молодежи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811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506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 506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2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2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02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789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484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 484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735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6:06:00Z</cp:lastPrinted>
  <dcterms:modified xsi:type="dcterms:W3CDTF">2018-05-15T10:06:00Z</dcterms:modified>
  <cp:revision>34</cp:revision>
  <dc:subject/>
  <dc:title>Российская Федерация</dc:title>
</cp:coreProperties>
</file>