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4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6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учреждение города Омска «Детский оздоровительный лагерь «Иртышские зори»</w:t>
      </w:r>
      <w:r>
        <w:rPr>
          <w:sz w:val="24"/>
          <w:szCs w:val="24"/>
          <w:u w:val="single"/>
          <w:vertAlign w:val="superscript"/>
        </w:rPr>
        <w:t xml:space="preserve">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Организация отдыха детей и молодеж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.07.1998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от 29.12.2012 № 273-ФЗ «Об образовании в Российской Федерации»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и других учредительных документов Учреждения; информация об адресе и контактных телефонах департамента образования Администрации города Омска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рганизация отдыха детей и молодежи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385"/>
        <w:gridCol w:w="1936"/>
        <w:gridCol w:w="2958"/>
        <w:gridCol w:w="1803"/>
      </w:tblGrid>
      <w:tr>
        <w:trPr>
          <w:tblHeader w:val="true"/>
          <w:trHeight w:val="82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бюджетных загородных оздоровительных лагерей (далее – Учреждения) педагогическим работниками в соответствии со штатным расписание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комплектованности детьми от общего количества мест в Учреждени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28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1986"/>
        <w:gridCol w:w="212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896 5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58 42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575 3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559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3 554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91 23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791 23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35, 36 и 37 Стандарта качества оказания муниципальной услуги по организации отдыха детей и молодежи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42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4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42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42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42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42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735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6:06:00Z</cp:lastPrinted>
  <dcterms:modified xsi:type="dcterms:W3CDTF">2018-05-15T10:06:00Z</dcterms:modified>
  <cp:revision>33</cp:revision>
  <dc:subject/>
  <dc:title>Российская Федерация</dc:title>
</cp:coreProperties>
</file>