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vertAlign w:val="superscript"/>
          <w:lang w:val="en-US"/>
        </w:rPr>
      </w:r>
      <w:bookmarkEnd w:id="0"/>
      <w:bookmarkEnd w:id="1"/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разовательное учреждение дополнительного образования города Омска «Центр дополнительного образования «Эврика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Наименование муниципальной услуги: </w:t>
      </w:r>
      <w:r>
        <w:rPr>
          <w:bCs/>
          <w:sz w:val="28"/>
          <w:szCs w:val="28"/>
        </w:rPr>
        <w:t>Реализация дополнительных общеразвивающих программ</w:t>
      </w:r>
      <w:r>
        <w:rPr>
          <w:sz w:val="28"/>
          <w:szCs w:val="28"/>
        </w:rPr>
        <w:t>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преимущественно </w:t>
        <w:br/>
        <w:t>от 6 лет до 18 лет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29.08.2013 № 1008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011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  <w:gridCol w:w="5160"/>
      </w:tblGrid>
      <w:tr>
        <w:trPr>
          <w:tblHeader w:val="true"/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1382"/>
        <w:gridCol w:w="1936"/>
        <w:gridCol w:w="2961"/>
        <w:gridCol w:w="1803"/>
      </w:tblGrid>
      <w:tr>
        <w:trPr>
          <w:tblHeader w:val="true"/>
          <w:trHeight w:val="828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осваивающих дополнительные образовательные программы в образовательном учрежден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, принимающих участие в конкурсах, соревнованиях, фестивалях, проектах, программах на муниципальном и областном уровн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, принимающих участие в конкурсах, соревнованиях, фестивалях, проектах, программах на всероссийском и международном уровн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ставших победителями призерами всероссийских и международных мероприят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образованием от общего числа педагогических работник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образовательной услуг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7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2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096"/>
        <w:gridCol w:w="1134"/>
        <w:gridCol w:w="1090"/>
        <w:gridCol w:w="1025"/>
        <w:gridCol w:w="1016"/>
        <w:gridCol w:w="1363"/>
        <w:gridCol w:w="1276"/>
        <w:gridCol w:w="287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еловеко-час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о-час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8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3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8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8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896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1- ДО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541 0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438 067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59 4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80 6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62 862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616 43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616 43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  <w:gridCol w:w="5908"/>
      </w:tblGrid>
      <w:tr>
        <w:trPr>
          <w:tblHeader w:val="true"/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36, 37 и 38 Стандарта качества оказания муниципальной услуги по реализации дополнительных общеобразовательных общеразвивающих программ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еловеко-час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о-час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 92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 92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 92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14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14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14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 78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 78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 78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5:53:00Z</cp:lastPrinted>
  <dcterms:modified xsi:type="dcterms:W3CDTF">2018-05-15T09:53:00Z</dcterms:modified>
  <cp:revision>40</cp:revision>
  <dc:subject/>
  <dc:title>Российская Федерация</dc:title>
</cp:coreProperties>
</file>