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Дом детского творчества Ленинского административного округа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преимущественно </w:t>
        <w:br/>
        <w:t>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1383"/>
        <w:gridCol w:w="1937"/>
        <w:gridCol w:w="3030"/>
        <w:gridCol w:w="1731"/>
      </w:tblGrid>
      <w:tr>
        <w:trPr>
          <w:tblHeader w:val="true"/>
          <w:trHeight w:val="828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7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4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24 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8 01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4 12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7 8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4 39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21 691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21 6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48:00Z</cp:lastPrinted>
  <dcterms:modified xsi:type="dcterms:W3CDTF">2018-05-15T09:48:00Z</dcterms:modified>
  <cp:revision>35</cp:revision>
  <dc:subject/>
  <dc:title>Российская Федерация</dc:title>
</cp:coreProperties>
</file>