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>Бюджетное образовательное учреждение дополнительного образования детей города Омска «Центр эстетического развития «Нефтяник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6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11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4 04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3 3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3 3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1 05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79 58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79 5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49:00Z</cp:lastPrinted>
  <dcterms:modified xsi:type="dcterms:W3CDTF">2018-05-15T09:50:00Z</dcterms:modified>
  <cp:revision>40</cp:revision>
  <dc:subject/>
  <dc:title>Российская Федерация</dc:title>
</cp:coreProperties>
</file>