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 xml:space="preserve">Бюджетное образовательное учреждение дополнительного образования города Омска «Городской детский </w:t>
        <w:br/>
        <w:t>(юношеский) центр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286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2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5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4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2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5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77 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13 04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8 02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8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8 06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25 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25 5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7:00Z</cp:lastPrinted>
  <dcterms:modified xsi:type="dcterms:W3CDTF">2018-05-15T09:57:00Z</dcterms:modified>
  <cp:revision>43</cp:revision>
  <dc:subject/>
  <dc:title>Российская Федерация</dc:title>
</cp:coreProperties>
</file>