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en-US"/>
        </w:rPr>
        <w:t>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Детско-юношеская спортивная школа № 1«Развитие спортивных единоборств и аэробики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249"/>
        <w:gridCol w:w="2080"/>
        <w:gridCol w:w="3033"/>
        <w:gridCol w:w="1819"/>
      </w:tblGrid>
      <w:tr>
        <w:trPr>
          <w:tblHeader w:val="true"/>
          <w:trHeight w:val="828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соревнованиях на муниципальном и областном уровн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, призерами городских и областныхх соревнова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121"/>
        <w:gridCol w:w="1276"/>
        <w:gridCol w:w="31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2 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9 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8 1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 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 6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 99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 9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5823"/>
      </w:tblGrid>
      <w:tr>
        <w:trPr>
          <w:tblHeader w:val="true"/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именование муниципальной услуги: Реализация дополнительных предпрофессиональных программ </w:t>
        <w:br/>
        <w:t>в области физической культуры и спорт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04.12.2007 № 329-ФЗ «О физической культуре и спорте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порта Российской Федерации от 27 декабря 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931"/>
        <w:gridCol w:w="2268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  <w:gridCol w:w="4438"/>
      </w:tblGrid>
      <w:tr>
        <w:trPr>
          <w:tblHeader w:val="true"/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</w:t>
            </w:r>
            <w:r>
              <w:rPr>
                <w:sz w:val="24"/>
                <w:szCs w:val="24"/>
              </w:rPr>
              <w:t>предпрофессиональных программ в области физической культуры и спорта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45"/>
        <w:gridCol w:w="1939"/>
        <w:gridCol w:w="3030"/>
        <w:gridCol w:w="1828"/>
      </w:tblGrid>
      <w:tr>
        <w:trPr>
          <w:tblHeader w:val="true"/>
          <w:trHeight w:val="82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096"/>
        <w:gridCol w:w="1134"/>
        <w:gridCol w:w="1090"/>
        <w:gridCol w:w="1025"/>
        <w:gridCol w:w="1016"/>
        <w:gridCol w:w="1122"/>
        <w:gridCol w:w="1275"/>
        <w:gridCol w:w="3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81 7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46 06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74 31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90 07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1 3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15 30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15 3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5823"/>
      </w:tblGrid>
      <w:tr>
        <w:trPr>
          <w:tblHeader w:val="true"/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7, 38 и 39 Стандарта качества оказания муниципальной услуги по реализации дополнительных общеобразовательных предпрофессиональны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  <w:t>9.1.</w:t>
        <w:tab/>
        <w:t>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268"/>
        <w:gridCol w:w="2126"/>
        <w:gridCol w:w="2126"/>
      </w:tblGrid>
      <w:tr>
        <w:trPr>
          <w:tblHeader w:val="true"/>
          <w:cantSplit w:val="true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8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14,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84,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0,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  <w:gridCol w:w="1701"/>
        <w:gridCol w:w="1559"/>
        <w:gridCol w:w="1702"/>
      </w:tblGrid>
      <w:tr>
        <w:trPr>
          <w:tblHeader w:val="true"/>
          <w:cantSplit w:val="true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EFC3512315702E24A91247CD25F186ED2162AFCF73F431D14707D62Ae3s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9:00Z</cp:lastPrinted>
  <dcterms:modified xsi:type="dcterms:W3CDTF">2018-05-15T09:59:00Z</dcterms:modified>
  <cp:revision>42</cp:revision>
  <dc:subject/>
  <dc:title>Российская Федерация</dc:title>
</cp:coreProperties>
</file>