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bookmarkEnd w:id="0"/>
      <w:bookmarkEnd w:id="1"/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Дом творчества «Кировский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9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6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9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95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577 4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03 63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93 43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7 84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2 492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116 89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116 89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5:00Z</cp:lastPrinted>
  <dcterms:modified xsi:type="dcterms:W3CDTF">2018-05-15T09:55:00Z</dcterms:modified>
  <cp:revision>41</cp:revision>
  <dc:subject/>
  <dc:title>Российская Федерация</dc:title>
</cp:coreProperties>
</file>