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5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образовательное учреждение дополнительного образования города Омска «Дом детского творчества Октябрьского административного округа»</w:t>
      </w:r>
      <w:r>
        <w:rPr>
          <w:sz w:val="24"/>
          <w:szCs w:val="24"/>
          <w:u w:val="single"/>
          <w:vertAlign w:val="superscript"/>
        </w:rPr>
        <w:t xml:space="preserve">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именование муниципальной услуги: </w:t>
      </w:r>
      <w:r>
        <w:rPr>
          <w:bCs/>
          <w:sz w:val="28"/>
          <w:szCs w:val="28"/>
        </w:rPr>
        <w:t>Реализация дополнительных общеразвивающих программ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преимущественно </w:t>
        <w:br/>
        <w:t>от 6 лет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385"/>
        <w:gridCol w:w="1936"/>
        <w:gridCol w:w="2958"/>
        <w:gridCol w:w="1803"/>
      </w:tblGrid>
      <w:tr>
        <w:trPr>
          <w:tblHeader w:val="true"/>
          <w:trHeight w:val="82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муниципальном и областном уровн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всероссийском и международном уровн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тавших победителями призерами всероссийских и международных мероприят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образованием от общего числа педагогических работ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2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363"/>
        <w:gridCol w:w="1276"/>
        <w:gridCol w:w="287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6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53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2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1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53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6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604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1- ДО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1986"/>
        <w:gridCol w:w="212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 652 0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83 47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89 48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73 798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05 274,5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28 445 29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28 445 29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5908"/>
      </w:tblGrid>
      <w:tr>
        <w:trPr>
          <w:tblHeader w:val="true"/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6, 37 и 38 Стандарта качества оказания муниципальной услуги по реализации дополнительных общеобразовательных общеразвивающих программ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 71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 71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 71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55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55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55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 15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 15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 15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5:54:00Z</cp:lastPrinted>
  <dcterms:modified xsi:type="dcterms:W3CDTF">2018-05-15T09:54:00Z</dcterms:modified>
  <cp:revision>32</cp:revision>
  <dc:subject/>
  <dc:title>Российская Федерация</dc:title>
</cp:coreProperties>
</file>