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5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разовательное учреждение дополнительного образования города Омска «Центр технического творчества «Мечт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именование муниципальной услуги: </w:t>
      </w:r>
      <w:r>
        <w:rPr>
          <w:bCs/>
          <w:sz w:val="28"/>
          <w:szCs w:val="28"/>
        </w:rPr>
        <w:t>Реализация дополнительных общеразвивающих программ</w:t>
      </w:r>
      <w:r>
        <w:rPr>
          <w:sz w:val="28"/>
          <w:szCs w:val="28"/>
        </w:rPr>
        <w:t>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преимущественно</w:t>
        <w:br/>
        <w:t xml:space="preserve"> от 6 лет до 18 лет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1383"/>
        <w:gridCol w:w="1937"/>
        <w:gridCol w:w="3030"/>
        <w:gridCol w:w="1731"/>
      </w:tblGrid>
      <w:tr>
        <w:trPr>
          <w:tblHeader w:val="true"/>
          <w:trHeight w:val="828" w:hRule="atLeast"/>
          <w:cantSplit w:val="true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муниципальном и областном уровн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всероссийском и международном уровн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ставших победителями призерами всероссийских и международных мероприят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образованием от общего числа педагогических работник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2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096"/>
        <w:gridCol w:w="1134"/>
        <w:gridCol w:w="1090"/>
        <w:gridCol w:w="1025"/>
        <w:gridCol w:w="1016"/>
        <w:gridCol w:w="1363"/>
        <w:gridCol w:w="1276"/>
        <w:gridCol w:w="3018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5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17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13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17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5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511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1- ДО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357 1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64 31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04 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35 93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52 423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905 98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905 98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  <w:gridCol w:w="5908"/>
      </w:tblGrid>
      <w:tr>
        <w:trPr>
          <w:tblHeader w:val="true"/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6, 37 и 38 Стандарта качества оказания муниципальной услуги по реализации дополнительных общеобразовательных общеразвивающих программ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27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27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27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1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1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1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76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76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76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5:47:00Z</cp:lastPrinted>
  <dcterms:modified xsi:type="dcterms:W3CDTF">2018-05-15T09:47:00Z</dcterms:modified>
  <cp:revision>38</cp:revision>
  <dc:subject/>
  <dc:title>Российская Федерация</dc:title>
</cp:coreProperties>
</file>