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40 с углубленным изучением отдельных предметов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09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724 968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91 12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1 6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45 5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6 578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52 95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52 95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48 35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0 021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27 8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4 5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5 93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7 9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07 97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3 62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9 734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71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7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 40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3 59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3 59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2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2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 2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4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2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1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1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01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2:00Z</cp:lastPrinted>
  <dcterms:modified xsi:type="dcterms:W3CDTF">2018-05-15T05:02:00Z</dcterms:modified>
  <cp:revision>31</cp:revision>
  <dc:subject/>
  <dc:title>Российская Федерация</dc:title>
</cp:coreProperties>
</file>