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01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0 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2 30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8 02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9 9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0 60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29 9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29 93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71 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74 551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09 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3 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3 337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8 8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8 8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75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 696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 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4 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 431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6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1 68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7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9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71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51:00Z</cp:lastPrinted>
  <dcterms:modified xsi:type="dcterms:W3CDTF">2018-05-15T05:51:00Z</dcterms:modified>
  <cp:revision>18</cp:revision>
  <dc:subject/>
  <dc:title>Российская Федерация</dc:title>
</cp:coreProperties>
</file>