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82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57 89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5 4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5 2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5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1 435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59 8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59 86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07 645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4 126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6 6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4 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2 51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34 60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34 6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9 33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 1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0 87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8 6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 69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9 2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9 23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 8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 85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 8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9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9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1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1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 1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8:00Z</cp:lastPrinted>
  <dcterms:modified xsi:type="dcterms:W3CDTF">2018-05-15T05:38:00Z</dcterms:modified>
  <cp:revision>30</cp:revision>
  <dc:subject/>
  <dc:title>Российская Федерация</dc:title>
</cp:coreProperties>
</file>