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8 с углубленным изучением отде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предметов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30"/>
        <w:gridCol w:w="2552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0" w:leader="none"/>
              </w:tabs>
              <w:ind w:lef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010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43 478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20 799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92 6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2 5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7 43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56 2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56 26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503 969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3 234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7 1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9 6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43 919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7 1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187 1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1 92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6 25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 4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 2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 948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1 4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1 42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2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2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 22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2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70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70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70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0:47:00Z</cp:lastPrinted>
  <dcterms:modified xsi:type="dcterms:W3CDTF">2018-05-15T04:47:00Z</dcterms:modified>
  <cp:revision>11</cp:revision>
  <dc:subject/>
  <dc:title>Российская Федерация</dc:title>
</cp:coreProperties>
</file>