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36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363"/>
        <w:gridCol w:w="3119"/>
      </w:tblGrid>
      <w:tr>
        <w:trPr>
          <w:tblHeader w:val="true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34 5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6 0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0 5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9 2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8 67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34 53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34 538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.04.2014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1398"/>
      </w:tblGrid>
      <w:tr>
        <w:trPr>
          <w:tblHeader w:val="true"/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1254"/>
        <w:gridCol w:w="1532"/>
        <w:gridCol w:w="2660"/>
        <w:gridCol w:w="1783"/>
      </w:tblGrid>
      <w:tr>
        <w:trPr>
          <w:tblHeader w:val="true"/>
          <w:trHeight w:val="82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4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22 6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6 4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3 4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3 5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9 27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78 20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78 205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  <w:gridCol w:w="4047"/>
      </w:tblGrid>
      <w:tr>
        <w:trPr>
          <w:tblHeader w:val="true"/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ачества оказания муниципальной услуги по присмотру и уходу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1239"/>
        <w:gridCol w:w="2049"/>
        <w:gridCol w:w="3217"/>
        <w:gridCol w:w="1835"/>
      </w:tblGrid>
      <w:tr>
        <w:trPr>
          <w:tblHeader w:val="true"/>
          <w:trHeight w:val="82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263"/>
        <w:gridCol w:w="1276"/>
        <w:gridCol w:w="340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386 192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33 701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60 9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67 4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24 141,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791 15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791 15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Порядок оказания муниципальной услуги. 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1102"/>
        <w:gridCol w:w="2207"/>
        <w:gridCol w:w="3724"/>
        <w:gridCol w:w="1702"/>
      </w:tblGrid>
      <w:tr>
        <w:trPr>
          <w:tblHeader w:val="true"/>
          <w:trHeight w:val="82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011 088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27 073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41 6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55 7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86 587,4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 917 65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 917 65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Частота обновле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1327"/>
        <w:gridCol w:w="2288"/>
        <w:gridCol w:w="3060"/>
        <w:gridCol w:w="1804"/>
      </w:tblGrid>
      <w:tr>
        <w:trPr>
          <w:tblHeader w:val="true"/>
          <w:trHeight w:val="82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37 885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7 52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8 30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4 2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7 842,6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39 59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39 599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 77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 77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 77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42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42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42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 34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 34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 34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0:58:00Z</cp:lastPrinted>
  <dcterms:modified xsi:type="dcterms:W3CDTF">2018-05-15T04:59:00Z</dcterms:modified>
  <cp:revision>32</cp:revision>
  <dc:subject/>
  <dc:title>Российская Федерация</dc:title>
</cp:coreProperties>
</file>