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>Гимназия № 43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609 9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98 174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25 1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16 6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69 910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614 45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614 457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882 734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29 74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22 0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73 2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57 738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822 94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822 94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56 86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90 333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74 3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9 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22 764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57 78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57 786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 95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 95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 95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38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38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38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56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56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 56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28:00Z</dcterms:created>
  <dc:creator>LunIP</dc:creator>
  <dc:description/>
  <cp:keywords/>
  <dc:language>en-US</dc:language>
  <cp:lastModifiedBy>knc01</cp:lastModifiedBy>
  <cp:lastPrinted>2018-05-15T11:04:00Z</cp:lastPrinted>
  <dcterms:modified xsi:type="dcterms:W3CDTF">2018-05-15T05:04:00Z</dcterms:modified>
  <cp:revision>18</cp:revision>
  <dc:subject/>
  <dc:title>Российская Федерация</dc:title>
</cp:coreProperties>
</file>