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4"/>
          <w:szCs w:val="24"/>
          <w:u w:val="single"/>
          <w:vertAlign w:val="superscript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48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837 85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20 227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67 7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6 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93 109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47 40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647 40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 703 422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25 71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43 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60 2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74 402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635 59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635 59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90 79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2 49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8 4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 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9 999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6 23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6 23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4 92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4 92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14 92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17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17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17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5 75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5 75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75 75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09:00Z</cp:lastPrinted>
  <dcterms:modified xsi:type="dcterms:W3CDTF">2018-05-15T05:09:00Z</dcterms:modified>
  <cp:revision>31</cp:revision>
  <dc:subject/>
  <dc:title>Российская Федерация</dc:title>
</cp:coreProperties>
</file>