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86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</w:t>
      </w:r>
      <w:r>
        <w:rPr>
          <w:color w:val="000000"/>
          <w:sz w:val="28"/>
          <w:szCs w:val="28"/>
          <w:u w:val="single"/>
        </w:rPr>
        <w:t>Средняя общеобразовательная школа № 90 имени</w:t>
        <w:br/>
        <w:t xml:space="preserve"> Д.М. Карбышева</w:t>
      </w:r>
      <w:r>
        <w:rPr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8930"/>
        <w:gridCol w:w="2410"/>
      </w:tblGrid>
      <w:tr>
        <w:trPr>
          <w:tblHeader w:val="true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42" w:right="-10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9" w:right="-107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42" w:right="-108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205 7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57 701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17 2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34 79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96 065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203 97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203 971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249 611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745 962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520 56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48 4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34 588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067 01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067 018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28 747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 749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2 3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8 2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7 435,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27 469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27 469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 39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 39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 390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96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962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962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428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42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428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4:28:00Z</dcterms:created>
  <dc:creator>LunIP</dc:creator>
  <dc:description/>
  <cp:keywords/>
  <dc:language>en-US</dc:language>
  <cp:lastModifiedBy>knc01</cp:lastModifiedBy>
  <cp:lastPrinted>2018-05-15T11:44:00Z</cp:lastPrinted>
  <dcterms:modified xsi:type="dcterms:W3CDTF">2018-05-15T05:45:00Z</dcterms:modified>
  <cp:revision>19</cp:revision>
  <dc:subject/>
  <dc:title>Российская Федерация</dc:title>
</cp:coreProperties>
</file>