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2 8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6 9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8 1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2 0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5 6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2 8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2 80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19 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 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 1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1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1 1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1 16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50 747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9 55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3 8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7 6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9 649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8 18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8 18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65 461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6 36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6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1 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90 773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27 8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27 83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0 89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1 930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 21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 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0 587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8 8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8 82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84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84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 84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4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46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4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8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85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8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6:00Z</cp:lastPrinted>
  <dcterms:modified xsi:type="dcterms:W3CDTF">2018-05-15T04:57:00Z</dcterms:modified>
  <cp:revision>33</cp:revision>
  <dc:subject/>
  <dc:title>Российская Федерация</dc:title>
</cp:coreProperties>
</file>