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53 7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3 11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5 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7 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48 312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52 1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652 13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839 85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7 90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67 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75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88 7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34 4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34 4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5 67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0 1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1 5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5 8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8 05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5 3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5 37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18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18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18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8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36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36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36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5:00Z</cp:lastPrinted>
  <dcterms:modified xsi:type="dcterms:W3CDTF">2018-05-15T04:45:00Z</dcterms:modified>
  <cp:revision>30</cp:revision>
  <dc:subject/>
  <dc:title>Российская Федерация</dc:title>
</cp:coreProperties>
</file>