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63»</w:t>
            </w:r>
          </w:p>
        </w:tc>
      </w:tr>
    </w:tbl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04 070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71 916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4 2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5 0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2 77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58 7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58 77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64 8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80 68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74 252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9 34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0 57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04 7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804 7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7 57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7 34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 04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8 1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8 15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6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69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7 6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7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7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 7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3:00Z</cp:lastPrinted>
  <dcterms:modified xsi:type="dcterms:W3CDTF">2018-05-15T05:24:00Z</dcterms:modified>
  <cp:revision>32</cp:revision>
  <dc:subject/>
  <dc:title>Российская Федерация</dc:title>
</cp:coreProperties>
</file>