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38 с углубленным изучением отдельных предметов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930"/>
        <w:gridCol w:w="2410"/>
      </w:tblGrid>
      <w:tr>
        <w:trPr>
          <w:tblHeader w:val="true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834 4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31 41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25 8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4 3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32 875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539 65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539 654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530 742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02 538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28 4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82 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17 148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110 93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110 93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38 56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8 729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1 78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5 4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2 639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12 28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12 287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 61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 61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 61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44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44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44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16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16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 16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1:00:00Z</cp:lastPrinted>
  <dcterms:modified xsi:type="dcterms:W3CDTF">2018-05-15T05:01:00Z</dcterms:modified>
  <cp:revision>31</cp:revision>
  <dc:subject/>
  <dc:title>Российская Федерация</dc:title>
</cp:coreProperties>
</file>