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tbl>
      <w:tblPr>
        <w:tblW w:w="12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9"/>
      </w:tblGrid>
      <w:tr>
        <w:trPr/>
        <w:tc>
          <w:tcPr>
            <w:tcW w:w="129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83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114 3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21 44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20 2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6 0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16 488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112 57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112 57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778 9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56 02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32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34 3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56 440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774 88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774 88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1 01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 04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8 44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 5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4 016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0 90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0 903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2 89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2 89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42 89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80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80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80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8 08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8 08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98 08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39:00Z</cp:lastPrinted>
  <dcterms:modified xsi:type="dcterms:W3CDTF">2018-05-15T05:39:00Z</dcterms:modified>
  <cp:revision>39</cp:revision>
  <dc:subject/>
  <dc:title>Российская Федерация</dc:title>
</cp:coreProperties>
</file>