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1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4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общеобразовательное учреждение города Омска «Средняя общеобразовательная школа № 118»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от шести лет и шести месяцев, которому необходимо освоить основные общеобразовательные программы началь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 города Омска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начального общего образования (далее – НОО) по завершении уровня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Н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54 9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92 1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498 9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305 8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58 09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35 24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535 245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0, 41 и 42 Стандарта качества оказания муниципальной услуги по реализации основных общеобразовательных программ началь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аздел II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основно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Порядок оказания муниципальной услуги.</w:t>
      </w:r>
      <w:r>
        <w:rPr>
          <w:rFonts w:cs="Courier New" w:ascii="Courier New" w:hAnsi="Courier New"/>
          <w:color w:val="800000"/>
        </w:rPr>
        <w:t xml:space="preserve"> 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ООО) по завершении уровня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О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381 1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20 150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318 32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76 52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 866 154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377 018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 377 01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основно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970"/>
        <w:gridCol w:w="861"/>
        <w:gridCol w:w="802"/>
        <w:gridCol w:w="926"/>
        <w:gridCol w:w="883"/>
        <w:gridCol w:w="962"/>
        <w:gridCol w:w="1028"/>
        <w:gridCol w:w="1026"/>
        <w:gridCol w:w="780"/>
        <w:gridCol w:w="981"/>
        <w:gridCol w:w="880"/>
        <w:gridCol w:w="926"/>
        <w:gridCol w:w="924"/>
        <w:gridCol w:w="1083"/>
      </w:tblGrid>
      <w:tr>
        <w:trPr>
          <w:tblHeader w:val="true"/>
          <w:trHeight w:val="567" w:hRule="atLeast"/>
          <w:cantSplit w:val="true"/>
        </w:trPr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ных значений</w:t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Число обучающих</w:t>
              <w:br/>
              <w:t>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I</w:t>
      </w:r>
    </w:p>
    <w:p>
      <w:pPr>
        <w:pStyle w:val="Normal"/>
        <w:keepNext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Реализация основных общеобразовательных программ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, которому необходимо освоить основные общеобразовательные программы среднего общего образования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119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2"/>
        <w:gridCol w:w="5282"/>
      </w:tblGrid>
      <w:tr>
        <w:trPr>
          <w:tblHeader w:val="true"/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1555"/>
        <w:gridCol w:w="2368"/>
        <w:gridCol w:w="3194"/>
        <w:gridCol w:w="2334"/>
      </w:tblGrid>
      <w:tr>
        <w:trPr>
          <w:tblHeader w:val="true"/>
          <w:trHeight w:val="82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своения обучающимися основной общеобразовательной программы (далее – СОО) по завершении уровня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,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та реализации основной общеобразовательной программы СОО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,8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соответствия учебного плана общеобразовательного учреждения требованиям федерального базисного учебного план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услуги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воевременно устраненных общеобразовательным учреждением нарушений, выявленных в результате проверок органами исполнительной власти субъектов Российской Федерации, осуществляющими функции по контролю и надзору в сфере образования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238"/>
        <w:gridCol w:w="1134"/>
        <w:gridCol w:w="1090"/>
        <w:gridCol w:w="1025"/>
        <w:gridCol w:w="1016"/>
        <w:gridCol w:w="1363"/>
        <w:gridCol w:w="1276"/>
        <w:gridCol w:w="273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ОО-1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65 346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9 46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96 3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29 3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40 174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50 91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050 913,00</w:t>
            </w:r>
          </w:p>
        </w:tc>
      </w:tr>
    </w:tbl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5"/>
        <w:gridCol w:w="5963"/>
      </w:tblGrid>
      <w:tr>
        <w:trPr>
          <w:tblHeader w:val="true"/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1, 42 и 43 Стандарта качества оказания муниципальной услуги по реализации основных общеобразовательных программ среднего общего образования, утвержденного приказом директора департамента Администрации города Омска от 05.11.2015 № 142.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04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04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 04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8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8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 28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76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76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76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2:00:00Z</cp:lastPrinted>
  <dcterms:modified xsi:type="dcterms:W3CDTF">2018-05-15T06:00:00Z</dcterms:modified>
  <cp:revision>30</cp:revision>
  <dc:subject/>
  <dc:title>Российская Федерация</dc:title>
</cp:coreProperties>
</file>