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08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3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43 7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8 96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85 1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7 6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2 017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6 9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6 98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75 45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4 89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51 97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6 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82 41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65 1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65 1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2 009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7 36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6 45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7 989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7 4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7 42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3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3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 3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2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4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9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9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9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7:00Z</cp:lastPrinted>
  <dcterms:modified xsi:type="dcterms:W3CDTF">2018-05-15T05:58:00Z</dcterms:modified>
  <cp:revision>32</cp:revision>
  <dc:subject/>
  <dc:title>Российская Федерация</dc:title>
</cp:coreProperties>
</file>