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53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 950 7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329 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859 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376 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384 8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 766 09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 766 0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7 3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9 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3 1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 2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2 2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9 8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9 8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815 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8 22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63 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6 6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07 361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13 7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13 7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72 115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51 355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64 9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12 1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43 701,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796 6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796 67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0 55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 078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7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 8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3 213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5 66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5 66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3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34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3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7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87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3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3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3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4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11:00Z</cp:lastPrinted>
  <dcterms:modified xsi:type="dcterms:W3CDTF">2018-05-15T05:11:00Z</dcterms:modified>
  <cp:revision>33</cp:revision>
  <dc:subject/>
  <dc:title>Российская Федерация</dc:title>
</cp:coreProperties>
</file>