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7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67 2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02 567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25 3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75 8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63 459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16 19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516 19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424 081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33 7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44 8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8 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6 864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39 2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39 26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36 328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1 816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 8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0 1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5 50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1 50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1 50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72 25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72 25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72 25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1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1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1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8 12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8 12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78 12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37:00Z</cp:lastPrinted>
  <dcterms:modified xsi:type="dcterms:W3CDTF">2018-05-15T04:38:00Z</dcterms:modified>
  <cp:revision>32</cp:revision>
  <dc:subject/>
  <dc:title>Российская Федерация</dc:title>
</cp:coreProperties>
</file>