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3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69 8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0 147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23 41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41 4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64 759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69 8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69 80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378 60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85 36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70 1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37 1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285 984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316 45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316 45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2 42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8 64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8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8 9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6 615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1 72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31 72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3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3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 3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8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8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18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20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2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20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32:00Z</cp:lastPrinted>
  <dcterms:modified xsi:type="dcterms:W3CDTF">2018-05-15T04:33:00Z</dcterms:modified>
  <cp:revision>30</cp:revision>
  <dc:subject/>
  <dc:title>Российская Федерация</dc:title>
</cp:coreProperties>
</file>