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№ 125 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134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008 6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69 419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34 1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74 4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30 678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997 46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997 467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817 4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87 427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70 0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30 5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29 450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744 96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744 96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20 413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7 968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24 8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2 31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 305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19 61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19 615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31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31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 31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33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33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33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98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98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98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2:25:00Z</cp:lastPrinted>
  <dcterms:modified xsi:type="dcterms:W3CDTF">2018-05-15T06:25:00Z</dcterms:modified>
  <cp:revision>29</cp:revision>
  <dc:subject/>
  <dc:title>Российская Федерация</dc:title>
</cp:coreProperties>
</file>