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End w:id="0"/>
      <w:bookmarkEnd w:id="1"/>
      <w:r>
        <w:rPr>
          <w:sz w:val="28"/>
          <w:szCs w:val="28"/>
          <w:u w:val="single"/>
        </w:rPr>
        <w:t>Бюджетное общеобразовательное учреждение города Омска «Лицей № 145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95 27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5 03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3 7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1 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5 106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00 2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00 24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25 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73 016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64 77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6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91 11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07 2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607 2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и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3 31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1 52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 9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 050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0 78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3 4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3 49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41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 0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 0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 0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3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 6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 6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 6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9:00Z</cp:lastPrinted>
  <dcterms:modified xsi:type="dcterms:W3CDTF">2018-05-15T06:29:00Z</dcterms:modified>
  <cp:revision>44</cp:revision>
  <dc:subject/>
  <dc:title>Российская Федерация</dc:title>
</cp:coreProperties>
</file>