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30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95 4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0 45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74 1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4 7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6 067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41 89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41 89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66 798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38 382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5 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48 0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5 24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82 4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82 40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6 77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1 755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 09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 1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2 78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6 7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6 72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99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99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99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7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7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 7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24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24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24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4:00Z</cp:lastPrinted>
  <dcterms:modified xsi:type="dcterms:W3CDTF">2018-05-15T04:54:00Z</dcterms:modified>
  <cp:revision>30</cp:revision>
  <dc:subject/>
  <dc:title>Российская Федерация</dc:title>
</cp:coreProperties>
</file>