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9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92 09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7 05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96 6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65 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3 150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85 5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85 55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34 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4 381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4 5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5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0 091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59 5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59 59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9 11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 74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 38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 981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6 6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6 65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7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5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1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12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1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4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6:00Z</cp:lastPrinted>
  <dcterms:modified xsi:type="dcterms:W3CDTF">2018-05-15T05:36:00Z</dcterms:modified>
  <cp:revision>36</cp:revision>
  <dc:subject/>
  <dc:title>Российская Федерация</dc:title>
</cp:coreProperties>
</file>