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Гимназия № 76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50 8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60 987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7 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5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7 506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65 1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65 15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53 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3 54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11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1 1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7 17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65 5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65 5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3 53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3 801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0 02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8 31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5 2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5 20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6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66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6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1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 11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5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5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5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33:00Z</cp:lastPrinted>
  <dcterms:modified xsi:type="dcterms:W3CDTF">2018-05-15T05:34:00Z</dcterms:modified>
  <cp:revision>13</cp:revision>
  <dc:subject/>
  <dc:title>Российская Федерация</dc:title>
</cp:coreProperties>
</file>