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Лицей № 166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napToGrid w:val="false"/>
              <w:ind w:left="-8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78 4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22 61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68 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70 3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7 247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72 60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72 60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27 680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0 47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4 4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0 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2 393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27 0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27 02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90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90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90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8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1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72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7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 72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2:40:00Z</cp:lastPrinted>
  <dcterms:modified xsi:type="dcterms:W3CDTF">2018-05-15T06:40:00Z</dcterms:modified>
  <cp:revision>17</cp:revision>
  <dc:subject/>
  <dc:title>Российская Федерация</dc:title>
</cp:coreProperties>
</file>