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8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26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2 3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8 11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65 4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35 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13 48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1 72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61 72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9 4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69 91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34 7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51 9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32 883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6 13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86 13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765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5 911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3 97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 38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5 494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6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389 67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36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1:00Z</cp:lastPrinted>
  <dcterms:modified xsi:type="dcterms:W3CDTF">2018-05-15T06:21:00Z</dcterms:modified>
  <cp:revision>30</cp:revision>
  <dc:subject/>
  <dc:title>Российская Федерация</dc:title>
</cp:coreProperties>
</file>