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End w:id="0"/>
      <w:bookmarkEnd w:id="1"/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9»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2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14 4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608 628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67 6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85 8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2 274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12 9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12 962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lang w:val="en-US"/>
              </w:rPr>
              <w:t>11 501 0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33 664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734 11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98 7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834 534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96 87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96 870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9 26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8 000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3 2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8 92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9 073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9 06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9 066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418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20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20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20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850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85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850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57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57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357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01:00Z</cp:lastPrinted>
  <dcterms:modified xsi:type="dcterms:W3CDTF">2018-05-15T06:01:00Z</dcterms:modified>
  <cp:revision>44</cp:revision>
  <dc:subject/>
  <dc:title>Российская Федерация</dc:title>
</cp:coreProperties>
</file>