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5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659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4 697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0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7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26 29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7 7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7 7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620 90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825 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85 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6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43 098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209 4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209 4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4 05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9 297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1 88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 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7 46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4 5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4 50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0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0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0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 6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 6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0 6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3:00Z</cp:lastPrinted>
  <dcterms:modified xsi:type="dcterms:W3CDTF">2018-05-15T06:33:00Z</dcterms:modified>
  <cp:revision>29</cp:revision>
  <dc:subject/>
  <dc:title>Российская Федерация</dc:title>
</cp:coreProperties>
</file>