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91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28 3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6 4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1 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9 0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1 7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19 02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19 02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45 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8 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3 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9 8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3 6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9 28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9 28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625 5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30 61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28 4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26 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40 299,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581 4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581 48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92 6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1 91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27 44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0 4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2 761,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73 01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73 01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8 00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 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 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 8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 280,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8 5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8 50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03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0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 03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9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96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9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0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0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 07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45:00Z</cp:lastPrinted>
  <dcterms:modified xsi:type="dcterms:W3CDTF">2018-05-15T05:45:00Z</dcterms:modified>
  <cp:revision>36</cp:revision>
  <dc:subject/>
  <dc:title>Российская Федерация</dc:title>
</cp:coreProperties>
</file>