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56 с углубленным изучением отдельных предметов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072"/>
        <w:gridCol w:w="2267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7546" w:leader="none"/>
              </w:tabs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7546" w:leader="none"/>
              </w:tabs>
              <w:ind w:left="-109" w:right="-10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7546" w:leader="none"/>
              </w:tabs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7546" w:leader="none"/>
              </w:tabs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7546" w:leader="none"/>
              </w:tabs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62 0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37 991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51 9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1 9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0 15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62 90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662 907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689 072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50 08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02 5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2 3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24 023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592 18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592 18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0 82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5 151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8 8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 2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1 605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5 77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5 77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1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1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1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04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04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04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13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13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13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19:00Z</cp:lastPrinted>
  <dcterms:modified xsi:type="dcterms:W3CDTF">2018-05-15T05:19:00Z</dcterms:modified>
  <cp:revision>32</cp:revision>
  <dc:subject/>
  <dc:title>Российская Федерация</dc:title>
</cp:coreProperties>
</file>