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№ 148 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Лицей Бизнес и информационные технологии»</w:t>
      </w:r>
    </w:p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7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588 504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78 038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38 9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25 4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46 072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586 97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586 974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451 6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93 427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58 5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97 5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02 151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447 77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447 771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18 086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95 212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14 5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7 1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1 151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17 589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17 589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 96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 96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 96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93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93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933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 03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 03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 033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2:40:00Z</cp:lastPrinted>
  <dcterms:modified xsi:type="dcterms:W3CDTF">2018-05-15T06:41:00Z</dcterms:modified>
  <cp:revision>29</cp:revision>
  <dc:subject/>
  <dc:title>Российская Федерация</dc:title>
</cp:coreProperties>
</file>