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39 с углубленным изучением отдельных предметов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10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0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0" w:leader="none"/>
              </w:tabs>
              <w:ind w:left="-109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0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0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0" w:leader="none"/>
              </w:tabs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15 2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2 4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0 8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7 3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4 54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14 49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14 49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63 69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4 943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5 2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7 6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5 797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5 18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565 1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0 1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7 07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0 91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 3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 852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0 0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0 08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2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28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2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55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5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5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7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7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 7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02:00Z</cp:lastPrinted>
  <dcterms:modified xsi:type="dcterms:W3CDTF">2018-05-15T05:02:00Z</dcterms:modified>
  <cp:revision>30</cp:revision>
  <dc:subject/>
  <dc:title>Российская Федерация</dc:title>
</cp:coreProperties>
</file>