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Начальная общеобразовательная школа № 35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9 1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45 234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65 57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46 5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51 744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355 55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355 556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32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32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32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3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3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03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28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28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28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32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32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321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9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0:58:00Z</cp:lastPrinted>
  <dcterms:modified xsi:type="dcterms:W3CDTF">2018-05-15T04:58:00Z</dcterms:modified>
  <cp:revision>31</cp:revision>
  <dc:subject/>
  <dc:title>Российская Федерация</dc:title>
</cp:coreProperties>
</file>