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50»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3 9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12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1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12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0 9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7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 4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0 25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 84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 84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56 8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9 431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8 7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8 6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9 899,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54 53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54 5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72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9 259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81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4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7 057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69 46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69 46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 3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 72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2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 0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 727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 2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5 25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1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1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4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10:00Z</cp:lastPrinted>
  <dcterms:modified xsi:type="dcterms:W3CDTF">2018-05-15T05:10:00Z</dcterms:modified>
  <cp:revision>35</cp:revision>
  <dc:subject/>
  <dc:title>Российская Федерация</dc:title>
</cp:coreProperties>
</file>