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Гимназия № 115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10 4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72 98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21 621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89 79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26 099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97 99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97 998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837 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45 26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31 546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79 9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80 872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793 37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793 37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34 28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3 109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90 7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8 7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1 702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32 64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32 644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 22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 22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 22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67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67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 67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58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58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 58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59:00Z</cp:lastPrinted>
  <dcterms:modified xsi:type="dcterms:W3CDTF">2018-05-15T05:59:00Z</dcterms:modified>
  <cp:revision>31</cp:revision>
  <dc:subject/>
  <dc:title>Российская Федерация</dc:title>
</cp:coreProperties>
</file>