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bookmarkEnd w:id="0"/>
      <w:bookmarkEnd w:id="1"/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95 с углубленным изучением отдельных предметов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09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9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6 076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4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4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4 917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7 5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27 51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8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0 587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9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3 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5 29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5 7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25 7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6 5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 1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 9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 409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6 3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6 38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8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5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58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 5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5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5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5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4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0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7:00Z</cp:lastPrinted>
  <dcterms:modified xsi:type="dcterms:W3CDTF">2018-05-15T05:47:00Z</dcterms:modified>
  <cp:revision>41</cp:revision>
  <dc:subject/>
  <dc:title>Российская Федерация</dc:title>
</cp:coreProperties>
</file>