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31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41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56 04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97 240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95 0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44 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19 40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33 5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333 50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03 274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31 415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13 1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12 2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46 457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10 84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10 84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0 59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21 003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3 4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0 6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5 512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0 8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40 81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6 6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6 6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66 6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1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 48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 48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52 48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8:00Z</cp:lastPrinted>
  <dcterms:modified xsi:type="dcterms:W3CDTF">2018-05-15T06:28:00Z</dcterms:modified>
  <cp:revision>29</cp:revision>
  <dc:subject/>
  <dc:title>Российская Федерация</dc:title>
</cp:coreProperties>
</file>