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42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9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 026 7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78 59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394 4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09 5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44 145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032 5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032 52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926 555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24 75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585 0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032 2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684 455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868 11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868 11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3 23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0 976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1 2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9 8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91 205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4 7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4 73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2 83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2 83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362 83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19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19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 19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6 63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6 63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6 63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28:00Z</cp:lastPrinted>
  <dcterms:modified xsi:type="dcterms:W3CDTF">2018-05-15T06:28:00Z</dcterms:modified>
  <cp:revision>29</cp:revision>
  <dc:subject/>
  <dc:title>Российская Федерация</dc:title>
</cp:coreProperties>
</file>