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6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</w:t>
      </w:r>
      <w:r>
        <w:rPr>
          <w:color w:val="000000"/>
          <w:sz w:val="28"/>
          <w:szCs w:val="28"/>
          <w:u w:val="single"/>
        </w:rPr>
        <w:t>Гимназия № 69 им.Чередова И.М.</w:t>
      </w:r>
      <w:r>
        <w:rPr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276 876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63 044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87 7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25 9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00 125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133 91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133 918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781 1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81 180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40 4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65 2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94 287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799 73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799 737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99 414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90 142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73 62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6 5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9 130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34 07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34 071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22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22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 22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74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74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74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47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47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47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1:27:00Z</cp:lastPrinted>
  <dcterms:modified xsi:type="dcterms:W3CDTF">2018-05-15T05:27:00Z</dcterms:modified>
  <cp:revision>31</cp:revision>
  <dc:subject/>
  <dc:title>Российская Федерация</dc:title>
</cp:coreProperties>
</file>