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9"/>
      </w:tblGrid>
      <w:tr>
        <w:trPr/>
        <w:tc>
          <w:tcPr>
            <w:tcW w:w="131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07»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 города Омска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41 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2 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7 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4 5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6 1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41 1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41 12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0 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5 9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3 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2 3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2 1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2 13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006 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19 289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94 2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6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5 882,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955 6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955 65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13 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7 42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96 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1 2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8 342,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09 94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09 94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9 5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 23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0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 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 356,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9 3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9 37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1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15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15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65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9 50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9 5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29 50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4:00Z</cp:lastPrinted>
  <dcterms:modified xsi:type="dcterms:W3CDTF">2018-05-15T05:54:00Z</dcterms:modified>
  <cp:revision>36</cp:revision>
  <dc:subject/>
  <dc:title>Российская Федерация</dc:title>
</cp:coreProperties>
</file>