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Гимназия № 12 имени Героя Советского Союза</w:t>
        <w:br/>
        <w:t xml:space="preserve"> В.П. Горячев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930"/>
        <w:gridCol w:w="2410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-4678" w:leader="none"/>
              </w:tabs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-4678" w:leader="none"/>
              </w:tabs>
              <w:ind w:left="-142" w:righ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34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-4678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-4678" w:leader="none"/>
              </w:tabs>
              <w:ind w:left="-142" w:right="-108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-4678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55 5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09 79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90 4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01 1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54 120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53 88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53 88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86 9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03 623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21 4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18 5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43 391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81 68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81 68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22 73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7 780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9 8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2 2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2 831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22 41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22 41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93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93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 93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38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38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38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55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55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55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42:00Z</cp:lastPrinted>
  <dcterms:modified xsi:type="dcterms:W3CDTF">2018-05-15T04:42:00Z</dcterms:modified>
  <cp:revision>31</cp:revision>
  <dc:subject/>
  <dc:title>Российская Федерация</dc:title>
</cp:coreProperties>
</file>