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6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и стоимост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26 19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0 21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0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5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9 687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8 5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88 51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77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3 006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4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3 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6 876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71 5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71 5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0 06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 543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1 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2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 73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9 7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9 78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9:00Z</cp:lastPrinted>
  <dcterms:modified xsi:type="dcterms:W3CDTF">2018-05-15T05:59:00Z</dcterms:modified>
  <cp:revision>30</cp:revision>
  <dc:subject/>
  <dc:title>Российская Федерация</dc:title>
</cp:coreProperties>
</file>