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81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71 46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32 156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66 0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9 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3 753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32 34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32 34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487 19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0 45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45 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9 8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1 34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50 23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50 23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5 27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7 771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2 89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 53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5 0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5 07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7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7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7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5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55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 55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8:00Z</cp:lastPrinted>
  <dcterms:modified xsi:type="dcterms:W3CDTF">2018-05-15T05:38:00Z</dcterms:modified>
  <cp:revision>37</cp:revision>
  <dc:subject/>
  <dc:title>Российская Федерация</dc:title>
</cp:coreProperties>
</file>