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130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403 3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74 625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93 8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3 0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11 785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52 62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352 628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44 0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1 34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58 6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53 8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0 28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40 66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40 66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1 73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4 23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6 7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2 29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 429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1 43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1 43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51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51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51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61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90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90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 90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2:22:00Z</cp:lastPrinted>
  <dcterms:modified xsi:type="dcterms:W3CDTF">2018-05-15T06:23:00Z</dcterms:modified>
  <cp:revision>17</cp:revision>
  <dc:subject/>
  <dc:title>Российская Федерация</dc:title>
</cp:coreProperties>
</file>