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8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04 0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1 91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4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5 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2 77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8 7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8 7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12 6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01 852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00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6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3 96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26 0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26 05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7 8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3 38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4 84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1 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858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9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9 97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9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9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84 9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4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4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4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4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4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 4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6:00Z</cp:lastPrinted>
  <dcterms:modified xsi:type="dcterms:W3CDTF">2018-05-15T05:27:00Z</dcterms:modified>
  <cp:revision>32</cp:revision>
  <dc:subject/>
  <dc:title>Российская Федерация</dc:title>
</cp:coreProperties>
</file>