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98"/>
        <w:gridCol w:w="2268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8 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 0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7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2 98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8 5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8 55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3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 2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 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 0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8 6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8 61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4 4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4 89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0 3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5 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3 424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2 3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92 3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48 11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1 70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4 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21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9 912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5 7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5 75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6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 429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 6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 2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 314,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5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57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 5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8:00Z</cp:lastPrinted>
  <dcterms:modified xsi:type="dcterms:W3CDTF">2018-05-15T05:58:00Z</dcterms:modified>
  <cp:revision>39</cp:revision>
  <dc:subject/>
  <dc:title>Российская Федерация</dc:title>
</cp:coreProperties>
</file>