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8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89 955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5 72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3 4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9 6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1 16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47 2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47 22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5 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9 67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9 0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5 1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1 840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60 2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60 25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8 75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4 74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8 255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 99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 754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0 3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0 3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8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8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 8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4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4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42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3:00Z</cp:lastPrinted>
  <dcterms:modified xsi:type="dcterms:W3CDTF">2018-05-15T05:43:00Z</dcterms:modified>
  <cp:revision>35</cp:revision>
  <dc:subject/>
  <dc:title>Российская Федерация</dc:title>
</cp:coreProperties>
</file>