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Лицей № 2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55 7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8 161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0 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2 6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4 645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5 07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5 07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52 4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12 07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88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0 2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21 405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49 6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049 6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6 9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4 171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5 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5 3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2 117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5 3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5 33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0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04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 0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4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49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4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5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5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 5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50:00Z</cp:lastPrinted>
  <dcterms:modified xsi:type="dcterms:W3CDTF">2018-05-15T04:50:00Z</dcterms:modified>
  <cp:revision>32</cp:revision>
  <dc:subject/>
  <dc:title>Российская Федерация</dc:title>
</cp:coreProperties>
</file>