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tbl>
      <w:tblPr>
        <w:tblW w:w="13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9"/>
      </w:tblGrid>
      <w:tr>
        <w:trPr/>
        <w:tc>
          <w:tcPr>
            <w:tcW w:w="1312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ое общеобразовательное учреждение города Омска «Средняя общеобразовательная школа № 138»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5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1 2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 6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3 3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 23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53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00 53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95 7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9 1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7 3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7 8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 4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7 8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57 82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42 52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23 41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1 010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19 4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8 654,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40 65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40 65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185 999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71 058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49 161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02 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62 829,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89 27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089 27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0 63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2 4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4 8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 409,0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0 44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20 44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9 4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9 41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39 41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58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58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158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 2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 2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4 2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6:00Z</cp:lastPrinted>
  <dcterms:modified xsi:type="dcterms:W3CDTF">2018-05-15T06:26:00Z</dcterms:modified>
  <cp:revision>37</cp:revision>
  <dc:subject/>
  <dc:title>Российская Федерация</dc:title>
</cp:coreProperties>
</file>