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6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837 8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84 308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21 5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46 1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85 820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738 75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738 751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43 46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68 314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53 7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19 89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01 490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787 12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787 12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09 946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6 58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3 5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9 3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0 464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45 06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45 065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73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73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 73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32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32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32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1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1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1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0:36:00Z</cp:lastPrinted>
  <dcterms:modified xsi:type="dcterms:W3CDTF">2018-05-15T04:37:00Z</dcterms:modified>
  <cp:revision>32</cp:revision>
  <dc:subject/>
  <dc:title>Российская Федерация</dc:title>
</cp:coreProperties>
</file>