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0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268 88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8 91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05 7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1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72 55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36 6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136 66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40 2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93 984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15 9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6 0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24 170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49 64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949 64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86 37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2 522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 16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0 2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 444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4 0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4 01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93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9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 93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2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2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 2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50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5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 50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40:00Z</cp:lastPrinted>
  <dcterms:modified xsi:type="dcterms:W3CDTF">2018-05-15T04:40:00Z</dcterms:modified>
  <cp:revision>32</cp:revision>
  <dc:subject/>
  <dc:title>Российская Федерация</dc:title>
</cp:coreProperties>
</file>