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03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7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4 45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1 5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0 4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1 00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5 7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5 71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3 6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2 09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1 2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0 0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0 288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1 8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11 83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 4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370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 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 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 775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 3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4 33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0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0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 0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5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5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95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1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1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 1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2:00Z</cp:lastPrinted>
  <dcterms:modified xsi:type="dcterms:W3CDTF">2018-05-15T05:52:00Z</dcterms:modified>
  <cp:revision>31</cp:revision>
  <dc:subject/>
  <dc:title>Российская Федерация</dc:title>
</cp:coreProperties>
</file>