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2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58 21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81 867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86 5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9 0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0 790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52 2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52 26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445 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43 95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15 3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44 7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41 747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445 72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445 72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8 3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81 515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5 3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0 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1 341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8 38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48 38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18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18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 18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6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5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5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 5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8:00Z</cp:lastPrinted>
  <dcterms:modified xsi:type="dcterms:W3CDTF">2018-05-15T04:48:00Z</dcterms:modified>
  <cp:revision>30</cp:revision>
  <dc:subject/>
  <dc:title>Российская Федерация</dc:title>
</cp:coreProperties>
</file>