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bCs/>
          <w:sz w:val="28"/>
          <w:szCs w:val="28"/>
          <w:u w:val="single"/>
        </w:rPr>
        <w:t xml:space="preserve">Средняя общеобразовательная школа № 105 имени </w:t>
        <w:br/>
        <w:t>Героя Советского Союза Н.П. Бударин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9011"/>
        <w:gridCol w:w="2349"/>
      </w:tblGrid>
      <w:tr>
        <w:trPr>
          <w:tblHeader w:val="true"/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27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27" w:right="-4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27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27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27" w:right="-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1 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 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 7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 1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1 9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1 9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6 4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 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4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8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 4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4 8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4 8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4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7 2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3 3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4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9 629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3 9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3 9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61 24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0 3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9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5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5 692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6 6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96 66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 65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 21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4 6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 0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 777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 60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6 60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3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3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 53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9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5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3:00Z</cp:lastPrinted>
  <dcterms:modified xsi:type="dcterms:W3CDTF">2018-05-15T05:53:00Z</dcterms:modified>
  <cp:revision>35</cp:revision>
  <dc:subject/>
  <dc:title>Российская Федерация</dc:title>
</cp:coreProperties>
</file>