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124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33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77 9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02 35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59 9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0 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4 906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76 00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176 00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56 64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56 478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81 6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96 8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21 666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54 99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554 99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7 92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1 01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1 903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0 4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4 579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7 67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67 67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66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6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 66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79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79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 79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86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86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86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24:00Z</cp:lastPrinted>
  <dcterms:modified xsi:type="dcterms:W3CDTF">2018-05-15T06:24:00Z</dcterms:modified>
  <cp:revision>30</cp:revision>
  <dc:subject/>
  <dc:title>Российская Федерация</dc:title>
</cp:coreProperties>
</file>