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49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общеобразовательное учреждение города Омска «Средняя общеобразовательная школа № 51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369 734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24 223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26 6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64 13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54 738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310 74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310 748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3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292 81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784 647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601 10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48 7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458 315,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291 433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291 433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19 109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0 569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7 3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6 09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5 135,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52 73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52 731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 706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 706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 706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 967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 967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 967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39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39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39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1:10:00Z</cp:lastPrinted>
  <dcterms:modified xsi:type="dcterms:W3CDTF">2018-05-15T05:11:00Z</dcterms:modified>
  <cp:revision>31</cp:revision>
  <dc:subject/>
  <dc:title>Российская Федерация</dc:title>
</cp:coreProperties>
</file>