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5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80 9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8 8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1 6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9 2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1 1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80 93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80 93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2 9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8 4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6 2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6 5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1 7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5 08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25 08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81 9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07 506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47 6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3 6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03 186,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81 20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81 20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56 3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74 06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68 3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4 0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99 935,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54 26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54 26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 города Омска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4 11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9 295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8 2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9 1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7 469,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4 07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4 07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 71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 71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 71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3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3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3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 48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 48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 48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36:00Z</cp:lastPrinted>
  <dcterms:modified xsi:type="dcterms:W3CDTF">2018-05-15T04:36:00Z</dcterms:modified>
  <cp:revision>33</cp:revision>
  <dc:subject/>
  <dc:title>Российская Федерация</dc:title>
</cp:coreProperties>
</file>