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23</w:t>
        <w:br/>
        <w:t xml:space="preserve"> с углубленным изучением отдельных предметов им.Охрименко О.И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930"/>
        <w:gridCol w:w="2410"/>
      </w:tblGrid>
      <w:tr>
        <w:trPr>
          <w:tblHeader w:val="true"/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42" w:righ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9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28 9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66 941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415 3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61 50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85 18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28 18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428 18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41 8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889 06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915 4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40 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97 227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39 819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5 239 81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2 48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08 080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2 02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4 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8 013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2 40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12 40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1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1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01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50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50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 50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51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51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 51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20:00Z</cp:lastPrinted>
  <dcterms:modified xsi:type="dcterms:W3CDTF">2018-05-15T06:20:00Z</dcterms:modified>
  <cp:revision>30</cp:revision>
  <dc:subject/>
  <dc:title>Российская Федерация</dc:title>
</cp:coreProperties>
</file>