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27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437 337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22 609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63 0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53 5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98 112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88 60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88 605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31 07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53 593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09 2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8 136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20 134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73 20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73 20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93 17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5 438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1 39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6 2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 120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93 06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93 066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92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92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 92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34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34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34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58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58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58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0:52:00Z</cp:lastPrinted>
  <dcterms:modified xsi:type="dcterms:W3CDTF">2018-05-15T04:52:00Z</dcterms:modified>
  <cp:revision>31</cp:revision>
  <dc:subject/>
  <dc:title>Российская Федерация</dc:title>
</cp:coreProperties>
</file>