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31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1 8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4 5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9 4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8 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9 08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1 87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71 87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2 21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 2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6 39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4 8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 6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1 02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1 02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39 0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52 607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3 689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28 9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23 808,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36 99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636 99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42 2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35 833,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39 0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6 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40 806,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63 088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63 08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8 606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6 13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4 9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8 8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58 706,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8 38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48 38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36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36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36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36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36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36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23:00Z</cp:lastPrinted>
  <dcterms:modified xsi:type="dcterms:W3CDTF">2018-05-15T06:23:00Z</dcterms:modified>
  <cp:revision>33</cp:revision>
  <dc:subject/>
  <dc:title>Российская Федерация</dc:title>
</cp:coreProperties>
</file>