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5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3 336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9 29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 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 118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9 1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9 14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3 48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7 538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4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4 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7 029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6 9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26 98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2 33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8 03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4 17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2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8 07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1 9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1 92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9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4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4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2:00Z</cp:lastPrinted>
  <dcterms:modified xsi:type="dcterms:W3CDTF">2018-05-15T06:33:00Z</dcterms:modified>
  <cp:revision>29</cp:revision>
  <dc:subject/>
  <dc:title>Российская Федерация</dc:title>
</cp:coreProperties>
</file>