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132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512 72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343 77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31 8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3 0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84 06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54 55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954 55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 716 584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278 315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462 330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57 8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18 069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47 92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47 92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16 974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05 405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78 01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 0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4 516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4 90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54 90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 80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 80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 80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65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65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65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2:24:00Z</cp:lastPrinted>
  <dcterms:modified xsi:type="dcterms:W3CDTF">2018-05-15T06:24:00Z</dcterms:modified>
  <cp:revision>19</cp:revision>
  <dc:subject/>
  <dc:title>Российская Федерация</dc:title>
</cp:coreProperties>
</file>