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7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24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000 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1 703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0 2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87 29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1 395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98 70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 998 701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2 651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12 003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6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38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5 33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2 65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372 65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4 56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1 728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9 6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4 2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98 963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4 34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4 34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69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69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 69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5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5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 05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7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60,00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knc01</cp:lastModifiedBy>
  <cp:lastPrinted>2018-05-15T12:20:00Z</cp:lastPrinted>
  <dcterms:modified xsi:type="dcterms:W3CDTF">2018-05-15T06:20:00Z</dcterms:modified>
  <cp:revision>17</cp:revision>
  <dc:subject/>
  <dc:title>Российская Федерация</dc:title>
</cp:coreProperties>
</file>