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8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Гимназия № 85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02 2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21 864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00 6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27 688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52 029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00 85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00 853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154 427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27 98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22 6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67 3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36 433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082 78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082 78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25 38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24 41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85 90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3 3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 688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24 62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24 626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96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96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 96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16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16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16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80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80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80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40:00Z</cp:lastPrinted>
  <dcterms:modified xsi:type="dcterms:W3CDTF">2018-05-15T05:40:00Z</dcterms:modified>
  <cp:revision>31</cp:revision>
  <dc:subject/>
  <dc:title>Российская Федерация</dc:title>
</cp:coreProperties>
</file>