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5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6 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24 29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7 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73 3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0 982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99 7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99 71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60 70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8 096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4 2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3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5 00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19 04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19 04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4 37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5 720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1 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2 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4 992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9 45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9 45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2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22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2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7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47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4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4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 74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4:00Z</cp:lastPrinted>
  <dcterms:modified xsi:type="dcterms:W3CDTF">2018-05-15T04:44:00Z</dcterms:modified>
  <cp:revision>30</cp:revision>
  <dc:subject/>
  <dc:title>Российская Федерация</dc:title>
</cp:coreProperties>
</file>