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7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7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46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6 0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33 6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07 5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68 8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46 05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946 05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06 1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3 0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62 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01 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9 1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34 7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34 72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96 95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90 935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90 1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7 6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78 309,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86 70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386 70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982 44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6 89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14 7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2 4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48 372,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974 83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974 83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7 431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4 158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7 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9 9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46 048,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5 70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25 70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4 7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4 7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4 7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5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5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 5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7 17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7 1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67 17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6:00Z</cp:lastPrinted>
  <dcterms:modified xsi:type="dcterms:W3CDTF">2018-05-15T04:46:00Z</dcterms:modified>
  <cp:revision>33</cp:revision>
  <dc:subject/>
  <dc:title>Российская Федерация</dc:title>
</cp:coreProperties>
</file>