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10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74 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1 570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32 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5 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5 228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72 3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72 39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13 83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47 18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34 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4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76 93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29 31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29 31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4 20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 22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 5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 5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 876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4 0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4 06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8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8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8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9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9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1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67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67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67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6:00Z</cp:lastPrinted>
  <dcterms:modified xsi:type="dcterms:W3CDTF">2018-05-15T05:56:00Z</dcterms:modified>
  <cp:revision>37</cp:revision>
  <dc:subject/>
  <dc:title>Российская Федерация</dc:title>
</cp:coreProperties>
</file>