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77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93 104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4 57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1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3 1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4 06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0 2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50 26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32 9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62 21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42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6 2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1 853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54 9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54 96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2 3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8 52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6 61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 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2 964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0 2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0 23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1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1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1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9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9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9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9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4:00Z</cp:lastPrinted>
  <dcterms:modified xsi:type="dcterms:W3CDTF">2018-05-15T05:34:00Z</dcterms:modified>
  <cp:revision>31</cp:revision>
  <dc:subject/>
  <dc:title>Российская Федерация</dc:title>
</cp:coreProperties>
</file>