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Лицей № 143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465 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09 041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51 1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1 9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93 763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464 21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464 21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984 0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26 837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58 0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32 5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66 645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979 6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979 62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47 63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5 664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7 8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3 5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00 57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47 13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47 139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39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39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 39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25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25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 25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14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14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14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knc01</cp:lastModifiedBy>
  <cp:lastPrinted>2018-05-15T12:28:00Z</cp:lastPrinted>
  <dcterms:modified xsi:type="dcterms:W3CDTF">2018-05-15T06:28:00Z</dcterms:modified>
  <cp:revision>19</cp:revision>
  <dc:subject/>
  <dc:title>Российская Федерация</dc:title>
</cp:coreProperties>
</file>