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юджетное общеобразовательное учреждение города Омска «Средняя общеобразовательная школа № 97 имени </w:t>
        <w:br/>
        <w:t xml:space="preserve">Л.Г. Полищук» 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09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21 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9 34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5 0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7 8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8 862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5 4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55 42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09 674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5 09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8 292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5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0 31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10 1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10 12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5 77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 335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7 20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0 7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6 47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8 0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8 06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1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1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 1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4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4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04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8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8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 0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9:00Z</cp:lastPrinted>
  <dcterms:modified xsi:type="dcterms:W3CDTF">2018-05-15T05:49:00Z</dcterms:modified>
  <cp:revision>32</cp:revision>
  <dc:subject/>
  <dc:title>Российская Федерация</dc:title>
</cp:coreProperties>
</file>