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9"/>
      </w:tblGrid>
      <w:tr>
        <w:trPr/>
        <w:tc>
          <w:tcPr>
            <w:tcW w:w="12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87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16 57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1 271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2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7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5 450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48 6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48 63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80 0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7 343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2 9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0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9 17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48 11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48 11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7 02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 09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2 54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 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 03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6 7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6 73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580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3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35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3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6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7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71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7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3:00Z</cp:lastPrinted>
  <dcterms:modified xsi:type="dcterms:W3CDTF">2018-05-15T05:43:00Z</dcterms:modified>
  <cp:revision>40</cp:revision>
  <dc:subject/>
  <dc:title>Российская Федерация</dc:title>
</cp:coreProperties>
</file>