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документы учреждения (устав, лицензия, свидетельство </w:t>
              <w:br/>
              <w:t xml:space="preserve">и т.д), информация о реализуемых образовательных программах, </w:t>
              <w:br/>
              <w:t xml:space="preserve">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</w:t>
              <w:br/>
              <w:t xml:space="preserve">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</w:t>
              <w:br/>
              <w:t>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</w:t>
              <w:br/>
              <w:t>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пии устава, лицензии на образовательную деятельность и других учредительных документов Учреждения; информация об адресе </w:t>
              <w:br/>
              <w:t xml:space="preserve">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</w:t>
              <w:br/>
              <w:t>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600 2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55 51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7 7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26 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0 576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51 67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551 67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58 45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97 171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15 7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2 7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2 841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32 011,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32 011,02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>Администрации города Омска от 5 ноября 2015 года № 142</w:t>
        <w:br/>
        <w:t xml:space="preserve"> 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 642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231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 2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0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82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 61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 61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5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5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95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7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7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 47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8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0:29:00Z</cp:lastPrinted>
  <dcterms:modified xsi:type="dcterms:W3CDTF">2018-05-15T04:29:00Z</dcterms:modified>
  <cp:revision>32</cp:revision>
  <dc:subject/>
  <dc:title>Российская Федерация</dc:title>
</cp:coreProperties>
</file>