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31 с углубленным изучением отдельных предметов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10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1" w:leader="none"/>
              </w:tabs>
              <w:ind w:left="-108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1" w:leader="none"/>
              </w:tabs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8 1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5 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 5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5 1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 0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8 11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08 11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6 043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8 9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0 4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5 4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 225,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0 250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2 59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60 3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4 493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65 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6 8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3 229,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58 41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058 41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00 8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4 209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9 0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2 6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4 943,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97 14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97 14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0 78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 21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6 74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 5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 234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0 57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0 57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7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7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7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53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53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53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22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22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 22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55:00Z</cp:lastPrinted>
  <dcterms:modified xsi:type="dcterms:W3CDTF">2018-05-15T04:55:00Z</dcterms:modified>
  <cp:revision>34</cp:revision>
  <dc:subject/>
  <dc:title>Российская Федерация</dc:title>
</cp:coreProperties>
</file>