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2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9"/>
      </w:tblGrid>
      <w:tr>
        <w:trPr/>
        <w:tc>
          <w:tcPr>
            <w:tcW w:w="1298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42»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4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 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 5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6 7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43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43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0 1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7 1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 6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5 1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3 2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7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5 7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28 4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9 48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1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2 7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4 877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68 9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68 94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427 099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9 64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1 6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1 9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3 866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33 0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33 08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2 887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4 258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1 21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1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 391,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2 92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2 92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7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7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 7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1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1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1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 6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 6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 6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3:00Z</cp:lastPrinted>
  <dcterms:modified xsi:type="dcterms:W3CDTF">2018-05-15T05:03:00Z</dcterms:modified>
  <cp:revision>34</cp:revision>
  <dc:subject/>
  <dc:title>Российская Федерация</dc:title>
</cp:coreProperties>
</file>