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67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7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7 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447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0 9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4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6 845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5 4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065 46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78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8 184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71 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1 3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8 262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73 4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73 4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8 02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13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9 4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 2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 139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7 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7 77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2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2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1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1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1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1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30:00Z</cp:lastPrinted>
  <dcterms:modified xsi:type="dcterms:W3CDTF">2018-05-15T05:30:00Z</dcterms:modified>
  <cp:revision>30</cp:revision>
  <dc:subject/>
  <dc:title>Российская Федерация</dc:title>
</cp:coreProperties>
</file>