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48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3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6 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8 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2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5 53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3 0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73 0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1 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1 7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7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9 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2 9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1 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1 33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90 27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1 54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3 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8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7 123,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1 6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1 68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32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6 55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2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7 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5 431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2 4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2 4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7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 64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8 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4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 345,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4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7 49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9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9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9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4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4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4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 4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1:00Z</cp:lastPrinted>
  <dcterms:modified xsi:type="dcterms:W3CDTF">2018-05-15T06:31:00Z</dcterms:modified>
  <cp:revision>33</cp:revision>
  <dc:subject/>
  <dc:title>Российская Федерация</dc:title>
</cp:coreProperties>
</file>