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59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2 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1 852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1 7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4 3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4 799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1 77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1 77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80 6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71 196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4 1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2 0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3 211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75 6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75 63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66 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5 54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8 4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2 3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9 935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66 31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66 31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37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37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37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46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4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46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90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9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90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21:00Z</cp:lastPrinted>
  <dcterms:modified xsi:type="dcterms:W3CDTF">2018-05-15T05:21:00Z</dcterms:modified>
  <cp:revision>30</cp:revision>
  <dc:subject/>
  <dc:title>Российская Федерация</dc:title>
</cp:coreProperties>
</file>