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24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752 8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93 1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93 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78 5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87 46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00 02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00 02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29 6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72 2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2 5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7 9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6 89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40 97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40 97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333 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84 91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14 9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07 2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26 742,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331 72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331 72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570 239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46 084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48 4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94 3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81 303,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15 43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15 43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35 87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5 14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4 5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2 1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4 008,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35 53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35 53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63 05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63 05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63 05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85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85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85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96 19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96 19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96 19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49:00Z</cp:lastPrinted>
  <dcterms:modified xsi:type="dcterms:W3CDTF">2018-05-15T04:50:00Z</dcterms:modified>
  <cp:revision>34</cp:revision>
  <dc:subject/>
  <dc:title>Российская Федерация</dc:title>
</cp:coreProperties>
</file>