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 xml:space="preserve">Средняя общеобразовательная школа № 55 имени </w:t>
        <w:br/>
        <w:t>Л.Я Кичигиной и В.И. Кичигина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639"/>
        <w:gridCol w:w="2268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1" w:leader="none"/>
              </w:tabs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1" w:leader="none"/>
              </w:tabs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7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1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1" w:leader="none"/>
              </w:tabs>
              <w:ind w:left="-142" w:right="-108" w:hanging="0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left="-108"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1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left="-108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 города Омска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08 2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0 4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6 6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44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6 8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08 28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08 28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7 9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2 4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4 4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 5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3 4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3 3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3 32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954 7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135 42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68 8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6 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03 770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03 87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03 87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278 110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89 28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73 6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18 7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96 468,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204 6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204 62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22 57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0 24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51 5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3 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7 249,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22 2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22 28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3 6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3 6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923 67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78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78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78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3 88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3 88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33 88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18:00Z</cp:lastPrinted>
  <dcterms:modified xsi:type="dcterms:W3CDTF">2018-05-15T05:18:00Z</dcterms:modified>
  <cp:revision>33</cp:revision>
  <dc:subject/>
  <dc:title>Российская Федерация</dc:title>
</cp:coreProperties>
</file>