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38 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89 325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7 6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4 7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6 81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37 65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37 65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857 97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37 408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77 8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90 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51 70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57 4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157 46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90 08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30 46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9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0 9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8 75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9 47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89 47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 2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 6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 6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7:00Z</cp:lastPrinted>
  <dcterms:modified xsi:type="dcterms:W3CDTF">2018-05-15T04:47:00Z</dcterms:modified>
  <cp:revision>31</cp:revision>
  <dc:subject/>
  <dc:title>Российская Федерация</dc:title>
</cp:coreProperties>
</file>