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34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363"/>
        <w:gridCol w:w="3119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02 7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5 6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2 9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6 7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7 33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02 70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02 70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.04.2014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1398"/>
      </w:tblGrid>
      <w:tr>
        <w:trPr>
          <w:tblHeader w:val="true"/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1254"/>
        <w:gridCol w:w="1532"/>
        <w:gridCol w:w="2660"/>
        <w:gridCol w:w="1783"/>
      </w:tblGrid>
      <w:tr>
        <w:trPr>
          <w:tblHeader w:val="true"/>
          <w:trHeight w:val="82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4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8 4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6 8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0 6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0 8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0 1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3 93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3 93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  <w:gridCol w:w="4047"/>
      </w:tblGrid>
      <w:tr>
        <w:trPr>
          <w:tblHeader w:val="true"/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ачества оказания муниципальной услуги по присмотру и уходу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1239"/>
        <w:gridCol w:w="2049"/>
        <w:gridCol w:w="3217"/>
        <w:gridCol w:w="1835"/>
      </w:tblGrid>
      <w:tr>
        <w:trPr>
          <w:tblHeader w:val="true"/>
          <w:trHeight w:val="82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263"/>
        <w:gridCol w:w="1276"/>
        <w:gridCol w:w="340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866 893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85 55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00 0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28 1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53 133,8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772 94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772 94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Порядок оказания муниципальной услуги. 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1102"/>
        <w:gridCol w:w="2207"/>
        <w:gridCol w:w="3724"/>
        <w:gridCol w:w="1702"/>
      </w:tblGrid>
      <w:tr>
        <w:trPr>
          <w:tblHeader w:val="true"/>
          <w:trHeight w:val="82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и стоимост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033 4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17 995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11 0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84 7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19 678,5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976 84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976 84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Частота обновле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1327"/>
        <w:gridCol w:w="2288"/>
        <w:gridCol w:w="3060"/>
        <w:gridCol w:w="1804"/>
      </w:tblGrid>
      <w:tr>
        <w:trPr>
          <w:tblHeader w:val="true"/>
          <w:trHeight w:val="82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40 18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7 044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3 2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3 6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6 259,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41 08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41 081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 06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 06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 06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 13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 13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 13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 93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 93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 93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0:57:00Z</cp:lastPrinted>
  <dcterms:modified xsi:type="dcterms:W3CDTF">2018-05-15T04:57:00Z</dcterms:modified>
  <cp:revision>34</cp:revision>
  <dc:subject/>
  <dc:title>Российская Федерация</dc:title>
</cp:coreProperties>
</file>