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08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53 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7 26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95 0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9 8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1 08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22 7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22 72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69 25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64 16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66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3 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45 125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42 15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42 15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0 9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8 24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2 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 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5 484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0 69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0 69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 48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 4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 48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1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1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1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 38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 3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 38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1:55:00Z</cp:lastPrinted>
  <dcterms:modified xsi:type="dcterms:W3CDTF">2018-05-15T05:55:00Z</dcterms:modified>
  <cp:revision>19</cp:revision>
  <dc:subject/>
  <dc:title>Российская Федерация</dc:title>
</cp:coreProperties>
</file>