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06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95 49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2 13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2 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4 3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6 10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45 6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45 67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31 465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08 27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56 5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0 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6 25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38 06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738 06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2 74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1 885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5 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5 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9 16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7 7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7 71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6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6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 6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3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3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3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3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3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3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1:54:00Z</cp:lastPrinted>
  <dcterms:modified xsi:type="dcterms:W3CDTF">2018-05-15T05:54:00Z</dcterms:modified>
  <cp:revision>18</cp:revision>
  <dc:subject/>
  <dc:title>Российская Федерация</dc:title>
</cp:coreProperties>
</file>