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14 с углубленны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зучением отдельных предметов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788"/>
        <w:gridCol w:w="2552"/>
      </w:tblGrid>
      <w:tr>
        <w:trPr>
          <w:tblHeader w:val="true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524 2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90 259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47 46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99 1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87 388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539 71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539 711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699 843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95 93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95 4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36 4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72 028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699 13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699 13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99 471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81 795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2 237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1 5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3 912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37 22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37 227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 51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 51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 51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08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08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08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43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43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 43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0:43:00Z</cp:lastPrinted>
  <dcterms:modified xsi:type="dcterms:W3CDTF">2018-05-15T04:43:00Z</dcterms:modified>
  <cp:revision>32</cp:revision>
  <dc:subject/>
  <dc:title>Российская Федерация</dc:title>
</cp:coreProperties>
</file>