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4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 8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 2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8 0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8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8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5 8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 7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7 1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 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6 4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1 4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1 4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08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49 772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94 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0 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53 240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16 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16 99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47 36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3 365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7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2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3 267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63 24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63 24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6 39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8 22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 0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5 869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6 17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6 17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9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94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9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7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 1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7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7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9:00Z</cp:lastPrinted>
  <dcterms:modified xsi:type="dcterms:W3CDTF">2018-05-15T06:29:00Z</dcterms:modified>
  <cp:revision>40</cp:revision>
  <dc:subject/>
  <dc:title>Российская Федерация</dc:title>
</cp:coreProperties>
</file>