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End w:id="0"/>
      <w:bookmarkEnd w:id="1"/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00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91 7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0 80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9 0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9 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2 51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4 2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4 21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87 68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5 03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1 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2 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7 89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51 07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51 07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5 07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 350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 84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7 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 439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 3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 38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8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6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3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63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9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1:00Z</cp:lastPrinted>
  <dcterms:modified xsi:type="dcterms:W3CDTF">2018-05-15T05:51:00Z</dcterms:modified>
  <cp:revision>42</cp:revision>
  <dc:subject/>
  <dc:title>Российская Федерация</dc:title>
</cp:coreProperties>
</file>