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23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1 0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 9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 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 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0 69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1 06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1 06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8 0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3 6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 6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0 5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4 34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2 59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2 59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17 7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9 87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75 1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6 8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5 780,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16 9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16 9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71 1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8 283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66 9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02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3 684,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66 32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566 32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8 588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4 21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9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 7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0 498,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 7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3 75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86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86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 86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15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15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 15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71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71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 71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9:00Z</cp:lastPrinted>
  <dcterms:modified xsi:type="dcterms:W3CDTF">2018-05-15T04:49:00Z</dcterms:modified>
  <cp:revision>33</cp:revision>
  <dc:subject/>
  <dc:title>Российская Федерация</dc:title>
</cp:coreProperties>
</file>