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4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4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5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 8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 25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4 4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4 43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 5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6 1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8 4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 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 0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3 8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3 8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93 9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1 29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5 8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3 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3 263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99 75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99 75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49 82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6 042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2 0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2 1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9 580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9 29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9 29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7 0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 535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 2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 963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6 76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6 76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1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2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2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 25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7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7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 7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4:00Z</cp:lastPrinted>
  <dcterms:modified xsi:type="dcterms:W3CDTF">2018-05-15T05:05:00Z</dcterms:modified>
  <cp:revision>34</cp:revision>
  <dc:subject/>
  <dc:title>Российская Федерация</dc:title>
</cp:coreProperties>
</file>