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13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Бюджетное общеобразовательное учреждение города Омска «Средняя общеобразовательная школа № 13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ени А.С. Пушкина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0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755"/>
        <w:gridCol w:w="9639"/>
        <w:gridCol w:w="2126"/>
      </w:tblGrid>
      <w:tr>
        <w:trPr>
          <w:tblHeader w:val="true"/>
          <w:cantSplit w:val="true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8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3294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40 7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10 474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0 5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7 9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1 776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40 05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40 05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72 7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0 395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99 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9 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73 55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70 69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70 69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3 72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 601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8 7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3 6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1 76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3 66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3 66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5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5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5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5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 0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3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42:00Z</cp:lastPrinted>
  <dcterms:modified xsi:type="dcterms:W3CDTF">2018-05-15T04:42:00Z</dcterms:modified>
  <cp:revision>30</cp:revision>
  <dc:subject/>
  <dc:title>Российская Федерация</dc:title>
</cp:coreProperties>
</file>