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Лицей № 54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0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 9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 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2 0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0 64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0 64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4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7 2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 0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9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 6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9 6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275 983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8 863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2 1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8 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06 511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4 4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4 4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76 3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04 367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82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1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8 274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94 7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94 79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2 99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10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89 3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 3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2 104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9 90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9 90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3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 7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8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8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8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 8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 8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 842,00</w:t>
            </w:r>
          </w:p>
        </w:tc>
      </w:tr>
      <w:tr>
        <w:trPr>
          <w:trHeight w:val="133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2:00Z</cp:lastPrinted>
  <dcterms:modified xsi:type="dcterms:W3CDTF">2018-05-15T05:12:00Z</dcterms:modified>
  <cp:revision>36</cp:revision>
  <dc:subject/>
  <dc:title>Российская Федерация</dc:title>
</cp:coreProperties>
</file>