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№ 58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Гимназия № 62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920 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03 79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64 7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57 3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95 07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798 02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798 029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946 515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32 278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29 6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30 5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54 042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522 68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522 68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60 913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22 537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30 16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6 0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2 138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77 93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77 934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 74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 74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 74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14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14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14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 59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 59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 59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23:00Z</cp:lastPrinted>
  <dcterms:modified xsi:type="dcterms:W3CDTF">2018-05-15T05:23:00Z</dcterms:modified>
  <cp:revision>30</cp:revision>
  <dc:subject/>
  <dc:title>Российская Федерация</dc:title>
</cp:coreProperties>
</file>