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61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7 0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1 3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1 9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70 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3 2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7 0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7 0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3 2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6 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2 2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0 8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3 716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2 959,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2 959,3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98 4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7 40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1 3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7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2 255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96 54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96 54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86 9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6 81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43 60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8 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8 204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77 6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277 65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9 97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 95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 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 945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9 7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9 77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0 202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0 202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30 202,6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9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9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9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 789,6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 789,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 789,68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3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9:00Z</cp:lastPrinted>
  <dcterms:modified xsi:type="dcterms:W3CDTF">2018-05-15T06:39:00Z</dcterms:modified>
  <cp:revision>34</cp:revision>
  <dc:subject/>
  <dc:title>Российская Федерация</dc:title>
</cp:coreProperties>
</file>