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28 с углубленным изучением отдельных предметов»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5 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 6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1 5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8 2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4 45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6 0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16 06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 3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5 6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9 5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2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8 7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1 8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1 86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51 7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12 244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9 9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2 9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6 561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49 77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49 77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3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69 942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8 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4 1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1 287,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0 95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0 95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72 143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 071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3 88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 7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 466,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7 09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07 09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54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54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 54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47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4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 47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07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07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 07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2:00Z</cp:lastPrinted>
  <dcterms:modified xsi:type="dcterms:W3CDTF">2018-05-15T04:53:00Z</dcterms:modified>
  <cp:revision>33</cp:revision>
  <dc:subject/>
  <dc:title>Российская Федерация</dc:title>
</cp:coreProperties>
</file>