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4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города Омска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0 5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 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 4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1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4 96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0 5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0 5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8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8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 2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4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 6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8 7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8 7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66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6 198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9 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1 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9 722,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65 0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65 04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10 4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4 888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2 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9 5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3 474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6 02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6 02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8 67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 04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 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 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 192,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8 41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8 41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1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11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11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4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 6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6:00Z</cp:lastPrinted>
  <dcterms:modified xsi:type="dcterms:W3CDTF">2018-05-15T05:06:00Z</dcterms:modified>
  <cp:revision>33</cp:revision>
  <dc:subject/>
  <dc:title>Российская Федерация</dc:title>
</cp:coreProperties>
</file>