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65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86 0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82 409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07 3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74 1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22 127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84 01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84 01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65 345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95 64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40 7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55 7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3 19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76 6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76 65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00 08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0 983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7 95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 8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1 335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9 95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9 95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4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4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49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10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10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 10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38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38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38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25:00Z</cp:lastPrinted>
  <dcterms:modified xsi:type="dcterms:W3CDTF">2018-05-15T05:25:00Z</dcterms:modified>
  <cp:revision>34</cp:revision>
  <dc:subject/>
  <dc:title>Российская Федерация</dc:title>
</cp:coreProperties>
</file>