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62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70 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3 80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5 3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0 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1 49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84 3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84 31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11 2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0 782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4 0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0 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5 43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8 7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8 7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13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3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 9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 11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7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7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132,83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7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97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77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39:00Z</cp:lastPrinted>
  <dcterms:modified xsi:type="dcterms:W3CDTF">2018-05-15T06:39:00Z</dcterms:modified>
  <cp:revision>17</cp:revision>
  <dc:subject/>
  <dc:title>Российская Федерация</dc:title>
</cp:coreProperties>
</file>