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0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End w:id="0"/>
      <w:bookmarkEnd w:id="1"/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112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052 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75 66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27 8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67 1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81 466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050 08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050 082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087 9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31 319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18 6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82 5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55 444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085 08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085 08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43 14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4 10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9 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4 7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 776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42 85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42 855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58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 42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 42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 42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91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91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91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51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51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51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57:00Z</cp:lastPrinted>
  <dcterms:modified xsi:type="dcterms:W3CDTF">2018-05-15T05:57:00Z</dcterms:modified>
  <cp:revision>44</cp:revision>
  <dc:subject/>
  <dc:title>Российская Федерация</dc:title>
</cp:coreProperties>
</file>