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Бюджетное общеобразовательное учреждение города Омска «Средняя общеобразовательная школа № 135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мени Героя Советского Союза Алексея Петровича Дмитриева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930"/>
        <w:gridCol w:w="2552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-4678" w:leader="none"/>
              </w:tabs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-4678" w:leader="none"/>
              </w:tabs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-4678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-4678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-4678" w:leader="none"/>
              </w:tabs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931 173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33 726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58 7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59 7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78 91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934 78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934 78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120 298,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43 566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199 7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83 1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93 807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53 61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053 61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78 074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18 509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0 2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6 638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52 689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79 95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79 954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 50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 50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 50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43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43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43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 07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 07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 07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25:00Z</cp:lastPrinted>
  <dcterms:modified xsi:type="dcterms:W3CDTF">2018-05-15T06:25:00Z</dcterms:modified>
  <cp:revision>30</cp:revision>
  <dc:subject/>
  <dc:title>Российская Федерация</dc:title>
</cp:coreProperties>
</file>