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09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5 77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63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75 5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14 68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07 6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07 61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38 8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52 989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19 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5 0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1 394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37 4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37 4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7 35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9 51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8 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0 52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2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2 42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8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8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 8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6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 1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20:00Z</cp:lastPrinted>
  <dcterms:modified xsi:type="dcterms:W3CDTF">2018-05-15T05:20:00Z</dcterms:modified>
  <cp:revision>31</cp:revision>
  <dc:subject/>
  <dc:title>Российская Федерация</dc:title>
</cp:coreProperties>
</file>