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</w:t>
      </w: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Лицей № 66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43 562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51 34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98 1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0 1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43 895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91 7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91 72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157 401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22 98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32 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67 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34 377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70 6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70 62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18 075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64 38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1 12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1 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20 997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77 10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77 107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75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7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75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82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82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82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43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4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43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25:00Z</cp:lastPrinted>
  <dcterms:modified xsi:type="dcterms:W3CDTF">2018-05-15T05:25:00Z</dcterms:modified>
  <cp:revision>31</cp:revision>
  <dc:subject/>
  <dc:title>Российская Федерация</dc:title>
</cp:coreProperties>
</file>