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129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Гимназия № 139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13 76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64 837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24 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81 4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42 728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38 58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238 58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98 1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525 94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40 3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2 1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079 649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455 13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455 13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67 98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53 97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21 8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8 37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13 754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67 45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767 45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04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04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 04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33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33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33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70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70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 70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26:00Z</cp:lastPrinted>
  <dcterms:modified xsi:type="dcterms:W3CDTF">2018-05-15T06:27:00Z</dcterms:modified>
  <cp:revision>29</cp:revision>
  <dc:subject/>
  <dc:title>Российская Федерация</dc:title>
</cp:coreProperties>
</file>