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2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 941 7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412 8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532 3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90 1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6 4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 941 74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 941 74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1 90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9 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2 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 1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3 597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3 717,9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3 717,98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7 131 4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 152 55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 175 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 113 8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 689 693,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7 106 88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7 106 88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56 7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1 764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89 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3 81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11 952,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41 4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41 40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9 32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 77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 8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5 6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0 054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0 66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90 66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04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0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 04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0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0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 0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02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02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 02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30:00Z</cp:lastPrinted>
  <dcterms:modified xsi:type="dcterms:W3CDTF">2018-05-15T04:31:00Z</dcterms:modified>
  <cp:revision>33</cp:revision>
  <dc:subject/>
  <dc:title>Российская Федерация</dc:title>
</cp:coreProperties>
</file>