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51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 4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 4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3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3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7 0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 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 6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 6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 4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 5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2 5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99 565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9 533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4 1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4 6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1 248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53 6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53 6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32 595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5 260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7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9 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9 891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06 5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06 59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6 89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3 65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8 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 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7 698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6 3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6 37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4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4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1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1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1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4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4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4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4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2:00Z</cp:lastPrinted>
  <dcterms:modified xsi:type="dcterms:W3CDTF">2018-05-15T06:32:00Z</dcterms:modified>
  <cp:revision>34</cp:revision>
  <dc:subject/>
  <dc:title>Российская Федерация</dc:title>
</cp:coreProperties>
</file>