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39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Лицей № 149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56 4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6 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2 1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1 7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6 3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56 47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56 47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7 2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0 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8 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1 5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7 1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1 98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1 98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62 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34 463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54 5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9 5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3 414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61 4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361 41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734 5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51 23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77 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37 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68 443,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727 7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727 73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00 94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4 80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7 30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0 0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8 780,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35 9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35 92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 7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 7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54 74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2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 52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3 21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3 21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3 21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31:00Z</cp:lastPrinted>
  <dcterms:modified xsi:type="dcterms:W3CDTF">2018-05-15T06:31:00Z</dcterms:modified>
  <cp:revision>32</cp:revision>
  <dc:subject/>
  <dc:title>Российская Федерация</dc:title>
</cp:coreProperties>
</file>