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20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29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8 224 3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124 90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2 646 8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396 1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 056 443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8 222 64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8 222 647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38 889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30 65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72 1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71 2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64 847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20 84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20 84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599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651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7 6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38 3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1 982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34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20 340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78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78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78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96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9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 89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8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 8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2:00Z</cp:lastPrinted>
  <dcterms:modified xsi:type="dcterms:W3CDTF">2018-05-15T06:22:00Z</dcterms:modified>
  <cp:revision>18</cp:revision>
  <dc:subject/>
  <dc:title>Российская Федерация</dc:title>
</cp:coreProperties>
</file>