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№ 9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Гимназия № 9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43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13 961 486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3 880 447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4 397 6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2 303 2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 380 198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13 593 82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13 593 82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963 35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14 861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803 8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24 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20 479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579 28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579 28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07 456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1 427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4 4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3 8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7 673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45 30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45 304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 42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 42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 42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52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52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52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90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90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 90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39:00Z</cp:lastPrinted>
  <dcterms:modified xsi:type="dcterms:W3CDTF">2018-05-15T04:39:00Z</dcterms:modified>
  <cp:revision>30</cp:revision>
  <dc:subject/>
  <dc:title>Российская Федерация</dc:title>
</cp:coreProperties>
</file>