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89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86 3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2 379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9 9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6 7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7 175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90 8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90 86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30 986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4 507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55 7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8 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1 8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64 58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364 58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1 1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 86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 4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 094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1 77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0 9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0 94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46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46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46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98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98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98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8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7:39:00Z</cp:lastPrinted>
  <dcterms:modified xsi:type="dcterms:W3CDTF">2018-05-15T11:39:00Z</dcterms:modified>
  <cp:revision>18</cp:revision>
  <dc:subject/>
  <dc:title>Российская Федерация</dc:title>
</cp:coreProperties>
</file>