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45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71 1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93 735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01 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2 5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3 259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74 9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74 92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27 1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5 159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6 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6 0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29 334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27 76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27 76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6 00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32 703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4 4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3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95 28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6 8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6 80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9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93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93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1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1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9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9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9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5:00Z</cp:lastPrinted>
  <dcterms:modified xsi:type="dcterms:W3CDTF">2018-05-15T05:05:00Z</dcterms:modified>
  <cp:revision>31</cp:revision>
  <dc:subject/>
  <dc:title>Российская Федерация</dc:title>
</cp:coreProperties>
</file>