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96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 4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 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 6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 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 5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 4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 40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2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 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 62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0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0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93 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7 522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6 7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4 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5 448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0 43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50 4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7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69,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1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718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06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36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08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07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7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608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5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148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65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48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7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7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77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8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8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8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9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9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9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8:00Z</cp:lastPrinted>
  <dcterms:modified xsi:type="dcterms:W3CDTF">2018-05-15T05:48:00Z</dcterms:modified>
  <cp:revision>36</cp:revision>
  <dc:subject/>
  <dc:title>Российская Федерация</dc:title>
</cp:coreProperties>
</file>