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41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56 52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03 29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40 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36 8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76 342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04 33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04 33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46 65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62 67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87 2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2 9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33 794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51 59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51 59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7 40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 390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9 48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0 1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 411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7 14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7 14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46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46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46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28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28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 28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18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18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18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03:00Z</cp:lastPrinted>
  <dcterms:modified xsi:type="dcterms:W3CDTF">2018-05-15T05:03:00Z</dcterms:modified>
  <cp:revision>31</cp:revision>
  <dc:subject/>
  <dc:title>Российская Федерация</dc:title>
</cp:coreProperties>
</file>