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09</w:t>
        <w:br/>
        <w:t xml:space="preserve"> с углубленным изучением отдельных предметов»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09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28 7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3 572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0 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9 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5 44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7 3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17 36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11 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8 386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02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4 6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6 291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00 79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00 7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1 96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9 30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8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6 3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7 76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9 8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9 83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2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2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2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7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74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7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55:00Z</cp:lastPrinted>
  <dcterms:modified xsi:type="dcterms:W3CDTF">2018-05-15T05:55:00Z</dcterms:modified>
  <cp:revision>19</cp:revision>
  <dc:subject/>
  <dc:title>Российская Федерация</dc:title>
</cp:coreProperties>
</file>