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8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 501 99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2 13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9 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3 7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96 394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11 4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11 48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57 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4 74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3 5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7 6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1 888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23 97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23 97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1 28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5 80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 01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3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3 320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0 8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0 81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3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9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5:00Z</cp:lastPrinted>
  <dcterms:modified xsi:type="dcterms:W3CDTF">2018-05-15T05:35:00Z</dcterms:modified>
  <cp:revision>35</cp:revision>
  <dc:subject/>
  <dc:title>Российская Федерация</dc:title>
</cp:coreProperties>
</file>