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1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723 9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26 651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44 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6 0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36 844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62 6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662 69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6 9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06 569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34 4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8 8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7 181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1 68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11 68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5 46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4 89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1 5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9 5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9 51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0 5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0 58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 24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 24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 24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2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21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 2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0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0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0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0:00Z</cp:lastPrinted>
  <dcterms:modified xsi:type="dcterms:W3CDTF">2018-05-15T04:41:00Z</dcterms:modified>
  <cp:revision>30</cp:revision>
  <dc:subject/>
  <dc:title>Российская Федерация</dc:title>
</cp:coreProperties>
</file>