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04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7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87 28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55 1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32 0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4 499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78 22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78 22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34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13 337 13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3 441 82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4 287 0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2 277 0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 331 203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13 271 1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13 271 14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9 39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 873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3 5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 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5 831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9 36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9 36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14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14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 14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4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4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4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9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9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09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52:00Z</cp:lastPrinted>
  <dcterms:modified xsi:type="dcterms:W3CDTF">2018-05-15T05:53:00Z</dcterms:modified>
  <cp:revision>31</cp:revision>
  <dc:subject/>
  <dc:title>Российская Федерация</dc:title>
</cp:coreProperties>
</file>