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8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с углубленным изучением отдельных предметов № 8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931"/>
        <w:gridCol w:w="2268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93 3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89 79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5 4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06 5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21 595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91 5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991 54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024 2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8 76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50 3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9 5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5 498,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07 6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907 6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6 30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0 3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0 5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7 5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7 935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6 0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6 08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86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86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 86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66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66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66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2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2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2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8:00Z</cp:lastPrinted>
  <dcterms:modified xsi:type="dcterms:W3CDTF">2018-05-15T04:38:00Z</dcterms:modified>
  <cp:revision>30</cp:revision>
  <dc:subject/>
  <dc:title>Российская Федерация</dc:title>
</cp:coreProperties>
</file>