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47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1 9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8 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 7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0 6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 1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1 90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1 9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1 6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2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 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 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 2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2 3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2 38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41 2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2 39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6 2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2 394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90 5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990 54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823 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43 698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73 9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1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4 084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19 2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19 28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6 33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6 00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7 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1 4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1 581,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5 93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5 93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 9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9:00Z</cp:lastPrinted>
  <dcterms:modified xsi:type="dcterms:W3CDTF">2018-05-15T05:09:00Z</dcterms:modified>
  <cp:revision>33</cp:revision>
  <dc:subject/>
  <dc:title>Российская Федерация</dc:title>
</cp:coreProperties>
</file>