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Лицей № 64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931 66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60 425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72 3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22 7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76 196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831 73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831 733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 600 00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07 315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210 8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93 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88 417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 575 07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 575 07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89 63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25 76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69 072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1 4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93 323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88 84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88 848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16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16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16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3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3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43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73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73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 73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24:00Z</cp:lastPrinted>
  <dcterms:modified xsi:type="dcterms:W3CDTF">2018-05-15T05:24:00Z</dcterms:modified>
  <cp:revision>33</cp:revision>
  <dc:subject/>
  <dc:title>Российская Федерация</dc:title>
</cp:coreProperties>
</file>