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81 2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8 359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55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67 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9 629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23 4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23 40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86 4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16 33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66 0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6 5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7 488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23 77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223 77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61 291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4 73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1 58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0 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4 19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9 7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59 79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9 7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9 76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69 7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6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 9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1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1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9 1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6:00Z</cp:lastPrinted>
  <dcterms:modified xsi:type="dcterms:W3CDTF">2018-05-15T04:56:00Z</dcterms:modified>
  <cp:revision>32</cp:revision>
  <dc:subject/>
  <dc:title>Российская Федерация</dc:title>
</cp:coreProperties>
</file>