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93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48 7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1 03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5 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5 3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96 42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98 32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098 32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54 94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0 244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33 3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0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0 505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87 21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87 21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3 37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8 373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5 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 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 917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3 1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3 10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72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7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72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6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36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5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1:46:00Z</cp:lastPrinted>
  <dcterms:modified xsi:type="dcterms:W3CDTF">2018-05-15T05:46:00Z</dcterms:modified>
  <cp:revision>19</cp:revision>
  <dc:subject/>
  <dc:title>Российская Федерация</dc:title>
</cp:coreProperties>
</file>