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61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13 03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2 965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90 4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25 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33 671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67 50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67 50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419 81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65 79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69 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98 8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85 694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350 8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350 80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61 06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7 52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30 4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6 8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6 28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60 80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60 80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0 8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0 86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60 8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81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81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 81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1 04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1 04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1 04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22:00Z</cp:lastPrinted>
  <dcterms:modified xsi:type="dcterms:W3CDTF">2018-05-15T05:22:00Z</dcterms:modified>
  <cp:revision>31</cp:revision>
  <dc:subject/>
  <dc:title>Российская Федерация</dc:title>
</cp:coreProperties>
</file>