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3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Гимназия № 140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69 80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58 296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60 9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5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4 313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62 6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162 66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576 3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75 742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33 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2 3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04 61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562 6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562 66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0 04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 34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0 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1 34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1 76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8 64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8 64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 80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 8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74 80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9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90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9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 90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 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05 9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2:27:00Z</cp:lastPrinted>
  <dcterms:modified xsi:type="dcterms:W3CDTF">2018-05-15T06:27:00Z</dcterms:modified>
  <cp:revision>18</cp:revision>
  <dc:subject/>
  <dc:title>Российская Федерация</dc:title>
</cp:coreProperties>
</file>