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9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27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0 6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6 1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3 2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2 04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9 25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0 66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0 661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41 4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0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02 1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 0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 0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9 90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99 90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1 949 7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 489 172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3 621 88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 891 0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 947 673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1 938 7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1 938 75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29 1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49 25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62 5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53 7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63 573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4 0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14 05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3 33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3 34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12 34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0 7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6 926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995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61 99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9 53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9 53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99 53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0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0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 20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9 33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9 33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19 33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1:00Z</cp:lastPrinted>
  <dcterms:modified xsi:type="dcterms:W3CDTF">2018-05-15T06:21:00Z</dcterms:modified>
  <cp:revision>34</cp:revision>
  <dc:subject/>
  <dc:title>Российская Федерация</dc:title>
</cp:coreProperties>
</file>