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Школа-интернат основного общего образования № 2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1551"/>
        <w:gridCol w:w="2361"/>
        <w:gridCol w:w="3185"/>
        <w:gridCol w:w="2225"/>
      </w:tblGrid>
      <w:tr>
        <w:trPr>
          <w:tblHeader w:val="true"/>
          <w:trHeight w:val="828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91 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33 60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37 9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8 7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0 720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89 5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89 56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1551"/>
        <w:gridCol w:w="2361"/>
        <w:gridCol w:w="3185"/>
        <w:gridCol w:w="2225"/>
      </w:tblGrid>
      <w:tr>
        <w:trPr>
          <w:tblHeader w:val="true"/>
          <w:trHeight w:val="828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00 03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79 35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57 6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3 7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9 25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99 24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99 24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Содержание детей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обучающиеся образовательных учреждений города Омска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64"/>
        <w:gridCol w:w="2268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етей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9"/>
        <w:gridCol w:w="1251"/>
        <w:gridCol w:w="2490"/>
        <w:gridCol w:w="4304"/>
        <w:gridCol w:w="1654"/>
      </w:tblGrid>
      <w:tr>
        <w:trPr>
          <w:tblHeader w:val="true"/>
          <w:trHeight w:val="828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3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3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9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3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9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атуральных норм питания за отчетный пери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238"/>
        <w:gridCol w:w="888"/>
        <w:gridCol w:w="992"/>
        <w:gridCol w:w="850"/>
        <w:gridCol w:w="851"/>
        <w:gridCol w:w="1263"/>
        <w:gridCol w:w="1134"/>
        <w:gridCol w:w="412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4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5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71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71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71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68"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68" w:right="-1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01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201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24 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87 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9 0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8 1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9 91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24 1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24 18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5"/>
        <w:gridCol w:w="2913"/>
      </w:tblGrid>
      <w:tr>
        <w:trPr>
          <w:tblHeader w:val="true"/>
          <w:cantSplit w:val="true"/>
        </w:trPr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ами 31, 32 и 33 Стандарта качества оказания муниципальной услуги по содержанию детей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1) обеспечить разъяснение и доведение настоящего Стандарта до всех специалистов Учреждения; 2) организовать информационное обеспечение оказания Услуги в соответствии с требованиями настоящего Стандарта; 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6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65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 6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6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6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63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52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52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52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42:00Z</cp:lastPrinted>
  <dcterms:modified xsi:type="dcterms:W3CDTF">2018-05-15T06:42:00Z</dcterms:modified>
  <cp:revision>33</cp:revision>
  <dc:subject/>
  <dc:title>Российская Федерация</dc:title>
</cp:coreProperties>
</file>