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53 3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5 795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4 9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96 1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06 446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07 5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207 59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98 548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74 19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1 2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8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4 938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40 7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40 7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5 389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5 931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 8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8 832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0 79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0 79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91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91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 91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8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2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6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6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 6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9:00Z</cp:lastPrinted>
  <dcterms:modified xsi:type="dcterms:W3CDTF">2018-05-15T05:00:00Z</dcterms:modified>
  <cp:revision>30</cp:revision>
  <dc:subject/>
  <dc:title>Российская Федерация</dc:title>
</cp:coreProperties>
</file>