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Гимназия № 146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94 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94 87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49 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7 1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2 576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975 68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975 68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912 07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75 424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33 6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8 1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84 866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426 9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426 92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 города Омска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79 7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72 09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9 3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6 9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1 384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79 45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79 45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7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7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7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4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4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4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 2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 2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 2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30:00Z</cp:lastPrinted>
  <dcterms:modified xsi:type="dcterms:W3CDTF">2018-05-15T06:30:00Z</dcterms:modified>
  <cp:revision>29</cp:revision>
  <dc:subject/>
  <dc:title>Российская Федерация</dc:title>
</cp:coreProperties>
</file>