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98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5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4 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2 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8 50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2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2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2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 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 1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 3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7 2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7 2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11 1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4 776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4 96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5 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6 093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9 14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9 14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8 07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1 29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2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3 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1 360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7 80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7 8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7 79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 59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2 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 311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 0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 05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 8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3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4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4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 4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9:00Z</cp:lastPrinted>
  <dcterms:modified xsi:type="dcterms:W3CDTF">2018-05-15T05:50:00Z</dcterms:modified>
  <cp:revision>34</cp:revision>
  <dc:subject/>
  <dc:title>Российская Федерация</dc:title>
</cp:coreProperties>
</file>