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8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2"/>
      </w:tblGrid>
      <w:tr>
        <w:trPr/>
        <w:tc>
          <w:tcPr>
            <w:tcW w:w="96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Гимназия № 84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50 8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2 53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1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2 4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4 30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41 42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41 42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21 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0 072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86 6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97 5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7 548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10 3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210 3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8 85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0 88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2 22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 8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5 901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6 05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6 05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17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1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1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6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6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6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5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9:00Z</cp:lastPrinted>
  <dcterms:modified xsi:type="dcterms:W3CDTF">2018-05-15T05:40:00Z</dcterms:modified>
  <cp:revision>39</cp:revision>
  <dc:subject/>
  <dc:title>Российская Федерация</dc:title>
</cp:coreProperties>
</file>