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Лицей № 74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668 68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54 207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45 1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11 1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58 118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621 88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621 884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935 4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21 555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70 7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95 2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47 872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891 72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891 72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25 70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3 164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8 7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 9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1 870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27 00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27 006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 56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 56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 56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28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28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28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 28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 28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 28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32:00Z</cp:lastPrinted>
  <dcterms:modified xsi:type="dcterms:W3CDTF">2018-05-15T05:32:00Z</dcterms:modified>
  <cp:revision>31</cp:revision>
  <dc:subject/>
  <dc:title>Российская Федерация</dc:title>
</cp:coreProperties>
</file>