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Гимназия № 75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63"/>
        <w:gridCol w:w="3119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68 4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0 7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8 9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1 3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7 45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41 71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41 71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06 2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0 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5 5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9 7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 81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7 32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7 32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194 1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65 70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44 8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73 6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10 035,6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140 20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140 20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881 29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81 092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06 8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98 7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94 575,4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762 29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762 29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51 09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69 431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08 22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6 3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7 100,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50 58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50 588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 69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 69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 69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32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32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32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36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36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36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33:00Z</cp:lastPrinted>
  <dcterms:modified xsi:type="dcterms:W3CDTF">2018-05-15T05:33:00Z</dcterms:modified>
  <cp:revision>33</cp:revision>
  <dc:subject/>
  <dc:title>Российская Федерация</dc:title>
</cp:coreProperties>
</file>