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с углубленным изучением отдельных предметов № 73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10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7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5 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 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9 7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4 9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2 96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5 72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5 72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0 0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 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8 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1 7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 3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 5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 55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94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51 880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34 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88 6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9 603,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93 46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93 46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028 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0 39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63 3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0 5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4 220,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023 73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023 73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9 66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1 536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8 39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5 0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4 649,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9 5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9 54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19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19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 19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8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48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9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9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99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2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31:00Z</cp:lastPrinted>
  <dcterms:modified xsi:type="dcterms:W3CDTF">2018-05-15T05:32:00Z</dcterms:modified>
  <cp:revision>34</cp:revision>
  <dc:subject/>
  <dc:title>Российская Федерация</dc:title>
</cp:coreProperties>
</file>