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Лицей № 29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80 9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8 61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6 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02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3 66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93 9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93 97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50 689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1 16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68 1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3 1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8 17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95 27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95 27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9 44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6 52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2 18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4 0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6 70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2 0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2 00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62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62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 62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9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9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 59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7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72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7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1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3:00Z</cp:lastPrinted>
  <dcterms:modified xsi:type="dcterms:W3CDTF">2018-05-15T04:54:00Z</dcterms:modified>
  <cp:revision>31</cp:revision>
  <dc:subject/>
  <dc:title>Российская Федерация</dc:title>
</cp:coreProperties>
</file>