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9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94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55 7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8 816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69 6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7 6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9 65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05 12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05 12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46 179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4 53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0 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8 8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2 34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47 88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47 88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9 97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4 74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3 4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 779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9 8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9 80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1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1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 17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8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8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8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5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58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5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47:00Z</cp:lastPrinted>
  <dcterms:modified xsi:type="dcterms:W3CDTF">2018-05-15T05:47:00Z</dcterms:modified>
  <cp:revision>31</cp:revision>
  <dc:subject/>
  <dc:title>Российская Федерация</dc:title>
</cp:coreProperties>
</file>