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45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4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 углубленным изучением отдельных предметов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10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61 713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76 446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3 7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0 4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1 016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63 9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63 90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93 25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2 012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34 9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1 2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25 07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08 71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608 71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0 25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2 444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2 2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 2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 348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0 0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0 03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 26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 26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 26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82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82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82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4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4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 44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07:00Z</cp:lastPrinted>
  <dcterms:modified xsi:type="dcterms:W3CDTF">2018-05-15T05:07:00Z</dcterms:modified>
  <cp:revision>30</cp:revision>
  <dc:subject/>
  <dc:title>Российская Федерация</dc:title>
</cp:coreProperties>
</file>