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99 с углубленным изучением отдельных предметов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8812"/>
        <w:gridCol w:w="2552"/>
      </w:tblGrid>
      <w:tr>
        <w:trPr>
          <w:tblHeader w:val="true"/>
          <w:cantSplit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4" w:right="-131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4" w:right="-131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40 2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8 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4 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6 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0 77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10 4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10 4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1 1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8 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0 1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 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7 8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4 2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4 22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462 3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77 97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90 5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0 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3 564,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460 31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460 31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87 6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14 469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71 60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2 3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9 271,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19 87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19 87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9 29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4 41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5 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 6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9 854,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9 0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9 06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 11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 11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 11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8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81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81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30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30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 30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50:00Z</cp:lastPrinted>
  <dcterms:modified xsi:type="dcterms:W3CDTF">2018-05-15T05:50:00Z</dcterms:modified>
  <cp:revision>34</cp:revision>
  <dc:subject/>
  <dc:title>Российская Федерация</dc:title>
</cp:coreProperties>
</file>