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Лицей № 92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27 8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08 98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17 2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8 0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3 64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7 99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7 99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387 50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6 795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73 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60 9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16 337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343 7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343 79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32 45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2 557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7 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8 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3 680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9 7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9 70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6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6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 67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0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8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6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6:00Z</cp:lastPrinted>
  <dcterms:modified xsi:type="dcterms:W3CDTF">2018-05-15T05:46:00Z</dcterms:modified>
  <cp:revision>36</cp:revision>
  <dc:subject/>
  <dc:title>Российская Федерация</dc:title>
</cp:coreProperties>
</file>