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11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931"/>
        <w:gridCol w:w="2268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08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08" w:right="33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08" w:right="3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08" w:right="3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08" w:right="3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1"/>
        <w:gridCol w:w="1282"/>
        <w:gridCol w:w="2219"/>
        <w:gridCol w:w="3051"/>
        <w:gridCol w:w="2045"/>
      </w:tblGrid>
      <w:tr>
        <w:trPr>
          <w:tblHeader w:val="true"/>
          <w:trHeight w:val="828" w:hRule="atLeast"/>
          <w:cantSplit w:val="true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5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5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6"/>
        <w:gridCol w:w="1238"/>
        <w:gridCol w:w="1134"/>
        <w:gridCol w:w="1090"/>
        <w:gridCol w:w="1025"/>
        <w:gridCol w:w="1016"/>
        <w:gridCol w:w="1159"/>
        <w:gridCol w:w="1276"/>
        <w:gridCol w:w="311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3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8"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81 03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4 62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8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9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9 08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80 3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80 39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8789"/>
        <w:gridCol w:w="2410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7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276"/>
        <w:gridCol w:w="2359"/>
        <w:gridCol w:w="3178"/>
        <w:gridCol w:w="1794"/>
      </w:tblGrid>
      <w:tr>
        <w:trPr>
          <w:tblHeader w:val="true"/>
          <w:trHeight w:val="828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26 73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4 82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7 9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8 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5 89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60 19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60 19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5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5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5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5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5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7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99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6:00Z</cp:lastPrinted>
  <dcterms:modified xsi:type="dcterms:W3CDTF">2018-05-15T05:57:00Z</dcterms:modified>
  <cp:revision>30</cp:revision>
  <dc:subject/>
  <dc:title>Российская Федерация</dc:title>
</cp:coreProperties>
</file>