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12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9"/>
      </w:tblGrid>
      <w:tr>
        <w:trPr/>
        <w:tc>
          <w:tcPr>
            <w:tcW w:w="12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70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3 3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2 160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7 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 3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0 72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5 0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5 00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00 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0 814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7 2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9 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2 861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11 2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11 20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4 42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 20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5 89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 0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 326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8 6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8 64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49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49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49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0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0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20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8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8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8:00Z</cp:lastPrinted>
  <dcterms:modified xsi:type="dcterms:W3CDTF">2018-05-15T05:28:00Z</dcterms:modified>
  <cp:revision>34</cp:revision>
  <dc:subject/>
  <dc:title>Российская Федерация</dc:title>
</cp:coreProperties>
</file>