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67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40 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2 679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23 9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3 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1 152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39 22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39 22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51 36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6 17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66 8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3 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65 1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48 96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48 96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23 38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 285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6 69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7 9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 456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23 18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23 18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80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80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80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4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4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54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25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25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25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26:00Z</cp:lastPrinted>
  <dcterms:modified xsi:type="dcterms:W3CDTF">2018-05-15T05:26:00Z</dcterms:modified>
  <cp:revision>31</cp:revision>
  <dc:subject/>
  <dc:title>Российская Федерация</dc:title>
</cp:coreProperties>
</file>