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Гимназия № 26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73 4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78 43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18 2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20 5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56 193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85 5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485 54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и стоимост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 052 47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25 574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44 1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6 0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06 70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25 40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925 40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99 7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67 161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31 04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2 6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8 880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3 54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03 54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 97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 97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 97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88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88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88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58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58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 58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51:00Z</cp:lastPrinted>
  <dcterms:modified xsi:type="dcterms:W3CDTF">2018-05-15T04:51:00Z</dcterms:modified>
  <cp:revision>31</cp:revision>
  <dc:subject/>
  <dc:title>Российская Федерация</dc:title>
</cp:coreProperties>
</file>