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7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559"/>
        <w:gridCol w:w="3118"/>
        <w:gridCol w:w="258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40 92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3 64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47 4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5 55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4 29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69 15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69 62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57 51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5 24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8 49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3 14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0 6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93 58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01 58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6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9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5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7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3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3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50:00Z</dcterms:modified>
  <cp:revision>11</cp:revision>
  <dc:subject/>
  <dc:title>Российская Федерация</dc:title>
</cp:coreProperties>
</file>