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7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83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bookmarkEnd w:id="0"/>
      <w:bookmarkEnd w:id="1"/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9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34 50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8 44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0 66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9 29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6 099,8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0 904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1 25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5 44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3 32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1 71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7 57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2 834,4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9 975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6 00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8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2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2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5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7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7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3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1:00Z</dcterms:modified>
  <cp:revision>5</cp:revision>
  <dc:subject/>
  <dc:title>Российская Федерация</dc:title>
</cp:coreProperties>
</file>