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6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общеразвивающего вида № 37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844"/>
        <w:gridCol w:w="3118"/>
        <w:gridCol w:w="215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082 93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21 57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06 88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27 72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26 745,61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960 498,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961 352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1844"/>
        <w:gridCol w:w="217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2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56 48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2 23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2 59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7 11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4 535,15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70 454,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84 907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841,8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 00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 00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8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83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83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007,8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 16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 16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12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51:00Z</dcterms:modified>
  <cp:revision>6</cp:revision>
  <dc:subject/>
  <dc:title>Российская Федерация</dc:title>
</cp:coreProperties>
</file>