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7"/>
      </w:tblGrid>
      <w:tr>
        <w:trPr/>
        <w:tc>
          <w:tcPr>
            <w:tcW w:w="143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Детский сад  присмотра и оздоровления № 385» 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701"/>
        <w:gridCol w:w="3118"/>
        <w:gridCol w:w="189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39 12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1 45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4 80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6 96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5 89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5 357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5 49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7"/>
        <w:gridCol w:w="1417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23 38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0 26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8 22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7 42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7 46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2 844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5 14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3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56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56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4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4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50:00Z</dcterms:modified>
  <cp:revision>8</cp:revision>
  <dc:subject/>
  <dc:title>Российская Федерация</dc:title>
</cp:coreProperties>
</file>