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28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66 49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3 24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66 85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2 42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3 96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7 188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97 98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86 32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0 93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7 59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0 5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7 22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74 499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42 394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3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39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39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6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6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7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3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3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42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5:00Z</dcterms:modified>
  <cp:revision>4</cp:revision>
  <dc:subject/>
  <dc:title>Российская Федерация</dc:title>
</cp:coreProperties>
</file>