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ind w:left="9072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8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183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985"/>
        <w:gridCol w:w="3118"/>
        <w:gridCol w:w="1891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536 695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72 205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14 731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21 32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28 437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89 060,4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89 670,4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08 22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68 15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99 70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71 045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69 331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82 406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92 548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16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12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12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92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92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92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24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 19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 197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Стефанюк О.И.</cp:lastModifiedBy>
  <cp:lastPrinted>2012-11-06T16:10:00Z</cp:lastPrinted>
  <dcterms:modified xsi:type="dcterms:W3CDTF">2021-02-10T04:49:00Z</dcterms:modified>
  <cp:revision>12</cp:revision>
  <dc:subject/>
  <dc:title>Российская Федерация</dc:title>
</cp:coreProperties>
</file>