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15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1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62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64 89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3 5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00 0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8 52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2 776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8 219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8 614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29 06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6 93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2 66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1 47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7 99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2 201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8 740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90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1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8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8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8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8:00Z</dcterms:modified>
  <cp:revision>18</cp:revision>
  <dc:subject/>
  <dc:title>Российская Федерация</dc:title>
</cp:coreProperties>
</file>