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10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2 16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0 84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1 16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1 96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8 19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50 867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51 050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6 69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8 33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 53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4 14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6 67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9 100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2 31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9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90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3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31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3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59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8:00Z</dcterms:modified>
  <cp:revision>12</cp:revision>
  <dc:subject/>
  <dc:title>Российская Федерация</dc:title>
</cp:coreProperties>
</file>