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34 комбинированно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62 5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9 7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71 27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3 43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8 10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25 44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25 82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2 46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6 55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3 9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3 26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8 72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13 276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1 059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5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5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5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5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88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9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9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3</cp:revision>
  <dc:subject/>
  <dc:title>Российская Федерация</dc:title>
</cp:coreProperties>
</file>