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5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3 56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5 53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2 89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3 24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1 88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99 16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99 66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37 23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3 2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4 64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5 3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4 00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17 45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25 97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7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26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26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6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9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4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6:00Z</dcterms:modified>
  <cp:revision>4</cp:revision>
  <dc:subject/>
  <dc:title>Российская Федерация</dc:title>
</cp:coreProperties>
</file>