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3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313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60"/>
        <w:gridCol w:w="3118"/>
        <w:gridCol w:w="189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43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39 06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7 25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8 86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9 74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3 194,87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00 178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00 43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23 88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7 52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0 84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6 15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9 355,54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97 518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01 992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60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60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6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6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6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5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10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50:00Z</dcterms:modified>
  <cp:revision>5</cp:revision>
  <dc:subject/>
  <dc:title>Российская Федерация</dc:title>
</cp:coreProperties>
</file>