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ConsNormal"/>
        <w:widowControl/>
        <w:ind w:left="9072" w:right="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63 3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8 2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2 53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7 40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5 108,36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0 27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0 490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8 4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6 90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2 1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2 61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6 789,30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7 90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2 09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7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7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6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6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6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1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7:00Z</dcterms:modified>
  <cp:revision>5</cp:revision>
  <dc:subject/>
  <dc:title>Российская Федерация</dc:title>
</cp:coreProperties>
</file>