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8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  <w:u w:val="single"/>
        </w:rPr>
        <w:t>Детский сад № 17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985"/>
        <w:gridCol w:w="3118"/>
        <w:gridCol w:w="1891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21 104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20 240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45 009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1 004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4 850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61 808,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61 863,9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48 58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98 22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6 402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0 242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3 717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55 675,0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57 021,0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7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75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7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7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75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7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0</w:t>
            </w:r>
          </w:p>
        </w:tc>
      </w:tr>
    </w:tbl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5:41:00Z</dcterms:created>
  <dc:creator>LunIP</dc:creator>
  <dc:description/>
  <cp:keywords/>
  <dc:language>en-US</dc:language>
  <cp:lastModifiedBy>User-090</cp:lastModifiedBy>
  <cp:lastPrinted>2012-11-06T16:10:00Z</cp:lastPrinted>
  <dcterms:modified xsi:type="dcterms:W3CDTF">2021-02-10T05:03:00Z</dcterms:modified>
  <cp:revision>14</cp:revision>
  <dc:subject/>
  <dc:title>Российская Федерация</dc:title>
</cp:coreProperties>
</file>