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25 компенсирующе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410"/>
        <w:gridCol w:w="3118"/>
        <w:gridCol w:w="18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95 08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6 9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5 77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4 93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7 40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20 044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20 231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0 59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8 90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6 48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7 65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7 54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0 289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3 38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2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2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5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5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1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7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7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9:00Z</dcterms:modified>
  <cp:revision>12</cp:revision>
  <dc:subject/>
  <dc:title>Российская Федерация</dc:title>
</cp:coreProperties>
</file>