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7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Детский сад №16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3"/>
        <w:gridCol w:w="3118"/>
        <w:gridCol w:w="1890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19 28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54 396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78 25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5 28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31 349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92 495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92 719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29 13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63 133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84 83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3 216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57 947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84 411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88 350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3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28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28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6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1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1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36:00Z</dcterms:created>
  <dc:creator>LunIP</dc:creator>
  <dc:description/>
  <cp:keywords/>
  <dc:language>en-US</dc:language>
  <cp:lastModifiedBy>User-090</cp:lastModifiedBy>
  <cp:lastPrinted>2012-11-06T16:10:00Z</cp:lastPrinted>
  <dcterms:modified xsi:type="dcterms:W3CDTF">2021-02-10T05:03:00Z</dcterms:modified>
  <cp:revision>13</cp:revision>
  <dc:subject/>
  <dc:title>Российская Федерация</dc:title>
</cp:coreProperties>
</file>