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78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126"/>
        <w:gridCol w:w="3118"/>
        <w:gridCol w:w="203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29 92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4 87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85 22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9 48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0 34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66 229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66 71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3 26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1 9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6 65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6 35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8 27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3 943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2 99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9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8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28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8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6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9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44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9:00Z</dcterms:modified>
  <cp:revision>15</cp:revision>
  <dc:subject/>
  <dc:title>Российская Федерация</dc:title>
</cp:coreProperties>
</file>