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5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345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985"/>
        <w:gridCol w:w="3118"/>
        <w:gridCol w:w="201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897 88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32 99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94 29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5 62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74 97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831 722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832 399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 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 декабря 2012 года № 273-ФЗ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от 29 декабря 2012 года № 273-ФЗ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от 29 декабря 2012 года № 273-ФЗ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00 81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2 90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07 98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8 60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1 31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65 325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78 036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55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00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0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8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8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8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2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72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72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39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9:00Z</dcterms:modified>
  <cp:revision>15</cp:revision>
  <dc:subject/>
  <dc:title>Российская Федерация</dc:title>
</cp:coreProperties>
</file>