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25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410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26 1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13 45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3 54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7 0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2 1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5 095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5 63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7 5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2 4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3 42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91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7 77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7 538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7 123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5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5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5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79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4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4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7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6:00Z</dcterms:modified>
  <cp:revision>11</cp:revision>
  <dc:subject/>
  <dc:title>Российская Федерация</dc:title>
</cp:coreProperties>
</file>