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8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6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  <w:u w:val="single"/>
        </w:rPr>
        <w:t>Центр развития ребенка - детский сад № 140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7"/>
        <w:gridCol w:w="1702"/>
        <w:gridCol w:w="3118"/>
        <w:gridCol w:w="187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129 766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21 55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09 51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88 15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10 544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731 044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731 884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289 15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17 119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38 82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4 278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98 924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561 737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576 059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83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 22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 22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88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88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88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94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33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33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55:00Z</dcterms:created>
  <dc:creator>LunIP</dc:creator>
  <dc:description/>
  <cp:keywords/>
  <dc:language>en-US</dc:language>
  <cp:lastModifiedBy>User-090</cp:lastModifiedBy>
  <cp:lastPrinted>2012-11-06T16:10:00Z</cp:lastPrinted>
  <dcterms:modified xsi:type="dcterms:W3CDTF">2021-02-10T05:04:00Z</dcterms:modified>
  <cp:revision>13</cp:revision>
  <dc:subject/>
  <dc:title>Российская Федерация</dc:title>
</cp:coreProperties>
</file>