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0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0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38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13 9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4 77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2 04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4 27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2 83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09 422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09 970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30 31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6 88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9 68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4 84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8 904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76 978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86 162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6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4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4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1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1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1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7:00Z</dcterms:modified>
  <cp:revision>18</cp:revision>
  <dc:subject/>
  <dc:title>Российская Федерация</dc:title>
</cp:coreProperties>
</file>