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3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127"/>
        <w:gridCol w:w="3118"/>
        <w:gridCol w:w="21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21 14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2 53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1 09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7 63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9 88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10 075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10 982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64 33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4 11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5 78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2 65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1 77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12 262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27 272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2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84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8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5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2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8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8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1</cp:revision>
  <dc:subject/>
  <dc:title>Российская Федерация</dc:title>
</cp:coreProperties>
</file>