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49 комбинированного вида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985"/>
        <w:gridCol w:w="3118"/>
        <w:gridCol w:w="21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722 8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21 04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21 72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0 7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69 30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692 300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693 350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87 35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4 31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2 64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8 96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1 42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30 044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52 248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5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 7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8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8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1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8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7:00Z</dcterms:modified>
  <cp:revision>15</cp:revision>
  <dc:subject/>
  <dc:title>Российская Федерация</dc:title>
</cp:coreProperties>
</file>