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9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1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89 03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4 72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7 47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9 1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7 67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8 744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18 95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2 85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5 8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4 85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7 86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4 32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2 784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6 51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8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4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5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4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9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9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7:00Z</dcterms:modified>
  <cp:revision>19</cp:revision>
  <dc:subject/>
  <dc:title>Российская Федерация</dc:title>
</cp:coreProperties>
</file>