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6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985"/>
        <w:gridCol w:w="3118"/>
        <w:gridCol w:w="204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41 15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3 51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79 09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6 85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51 69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7 075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67 557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33 27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9 94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6 59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4 54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2 191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33 863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2 453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44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49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499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2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2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62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6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67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0:00Z</dcterms:created>
  <dc:creator>LunIP</dc:creator>
  <dc:description/>
  <cp:keywords/>
  <dc:language>en-US</dc:language>
  <cp:lastModifiedBy>114-2</cp:lastModifiedBy>
  <cp:lastPrinted>2019-01-16T09:37:00Z</cp:lastPrinted>
  <dcterms:modified xsi:type="dcterms:W3CDTF">2021-02-10T04:43:00Z</dcterms:modified>
  <cp:revision>5</cp:revision>
  <dc:subject/>
  <dc:title>Российская Федерация</dc:title>
</cp:coreProperties>
</file>