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3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7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2127"/>
        <w:gridCol w:w="3118"/>
        <w:gridCol w:w="189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85 03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8 82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0 15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8 44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7 609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3 503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83 919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74 14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6 46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4 1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6 54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6 936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0 985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58 36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138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1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1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5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5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005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33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10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3:37:00Z</dcterms:created>
  <dc:creator>LunIP</dc:creator>
  <dc:description/>
  <cp:keywords/>
  <dc:language>en-US</dc:language>
  <cp:lastModifiedBy>User-082</cp:lastModifiedBy>
  <cp:lastPrinted>2012-11-06T16:10:00Z</cp:lastPrinted>
  <dcterms:modified xsi:type="dcterms:W3CDTF">2021-02-10T04:47:00Z</dcterms:modified>
  <cp:revision>7</cp:revision>
  <dc:subject/>
  <dc:title>Российская Федерация</dc:title>
</cp:coreProperties>
</file>