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31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24 00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9 27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2 40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7 15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5 165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39 301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39 668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559"/>
        <w:gridCol w:w="1559"/>
        <w:gridCol w:w="1559"/>
        <w:gridCol w:w="1417"/>
        <w:gridCol w:w="2126"/>
        <w:gridCol w:w="217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4 79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4 37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4 95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9 54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5 909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68 521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4 724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3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35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35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5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5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5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0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0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50:00Z</dcterms:modified>
  <cp:revision>11</cp:revision>
  <dc:subject/>
  <dc:title>Российская Федерация</dc:title>
</cp:coreProperties>
</file>