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 № 48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</w:rPr>
        <w:t>Детский сад № 92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4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3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843"/>
        <w:gridCol w:w="3118"/>
        <w:gridCol w:w="202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7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20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1 33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5 9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 69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 18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0 854,9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1 03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7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2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7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40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7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60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8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3 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2 30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 70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0 10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6 86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7 305,0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0 34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59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7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2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5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7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71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71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5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4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90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9:00Z</dcterms:created>
  <dc:creator>LunIP</dc:creator>
  <dc:description/>
  <cp:keywords/>
  <dc:language>en-US</dc:language>
  <cp:lastModifiedBy>Пользователь Windows</cp:lastModifiedBy>
  <cp:lastPrinted>2020-04-15T11:12:00Z</cp:lastPrinted>
  <dcterms:modified xsi:type="dcterms:W3CDTF">2021-02-10T04:45:00Z</dcterms:modified>
  <cp:revision>18</cp:revision>
  <dc:subject/>
  <dc:title>Российская Федерация</dc:title>
</cp:coreProperties>
</file>