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5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101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37 06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1 0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29 45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0 13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6 42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84 314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84 76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81 66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07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5 92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3 57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3 10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0 650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08 597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07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84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8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43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4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13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9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5:00Z</dcterms:modified>
  <cp:revision>18</cp:revision>
  <dc:subject/>
  <dc:title>Российская Федерация</dc:title>
</cp:coreProperties>
</file>