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30 комбинированно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985"/>
        <w:gridCol w:w="3118"/>
        <w:gridCol w:w="229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26 71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7 93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1 00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5 03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2 73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32 62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33 11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3 64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7 56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1 62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7 80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6 64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1 07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9 012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7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67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6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1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7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65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65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9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8:00Z</dcterms:modified>
  <cp:revision>15</cp:revision>
  <dc:subject/>
  <dc:title>Российская Федерация</dc:title>
</cp:coreProperties>
</file>