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91 компенсирующе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20 35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7 30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5 98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8 67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38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46 436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46 64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3 5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0 27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4 77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8 13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0 41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8 834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1 953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6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3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3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3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2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0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0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05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7:00Z</dcterms:modified>
  <cp:revision>9</cp:revision>
  <dc:subject/>
  <dc:title>Российская Федерация</dc:title>
</cp:coreProperties>
</file>