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6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  <w:bookmarkEnd w:id="0"/>
      <w:bookmarkEnd w:id="1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127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16 72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5 66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22 77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5 26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43 015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34 728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35 186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06 35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61 29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2 85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9 42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32 781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92 048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99 508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8 62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44 83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44 83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35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35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35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40 27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76 48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76 48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09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6:00Z</dcterms:modified>
  <cp:revision>20</cp:revision>
  <dc:subject/>
  <dc:title>Российская Федерация</dc:title>
</cp:coreProperties>
</file>