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3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303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56 39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2 79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5 66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4 1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3 81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40 982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41 41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87 12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2 09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4 18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3 29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7 55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9 788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07 82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2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02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0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2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72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4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8:00Z</dcterms:modified>
  <cp:revision>18</cp:revision>
  <dc:subject/>
  <dc:title>Российская Федерация</dc:title>
</cp:coreProperties>
</file>