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2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5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843"/>
        <w:gridCol w:w="3118"/>
        <w:gridCol w:w="189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74 4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3 78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30 85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43 39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6 381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38 996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39 463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75 28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9 58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4 891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5 56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5 244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83 802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92 528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87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15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15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2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2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2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5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2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2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01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46:00Z</dcterms:modified>
  <cp:revision>6</cp:revision>
  <dc:subject/>
  <dc:title>Российская Федерация</dc:title>
</cp:coreProperties>
</file>