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5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97 02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1 8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1 85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6 72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6 60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45 12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45 69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02 27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6 23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5 16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0 77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0 09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39 968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50 01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2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41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41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75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75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75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4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65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65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12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3:00Z</dcterms:modified>
  <cp:revision>6</cp:revision>
  <dc:subject/>
  <dc:title>Российская Федерация</dc:title>
</cp:coreProperties>
</file>