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94 комбинированно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09 07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9 43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61 02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4 87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3 73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58 61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59 10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85 14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4 40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4 80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7 64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8 29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19 067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27 474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7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3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3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43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8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7:00Z</dcterms:modified>
  <cp:revision>9</cp:revision>
  <dc:subject/>
  <dc:title>Российская Федерация</dc:title>
</cp:coreProperties>
</file>