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18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2269"/>
        <w:gridCol w:w="3118"/>
        <w:gridCol w:w="189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161 10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44 09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81 56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3 57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61 878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76 199,8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76 658,8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60 67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0 23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30 34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6 48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3 618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36 106,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44 577,12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5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2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2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4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4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4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0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7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7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44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3:00Z</dcterms:modified>
  <cp:revision>13</cp:revision>
  <dc:subject/>
  <dc:title>Российская Федерация</dc:title>
</cp:coreProperties>
</file>