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6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2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3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82 комбинированно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1985"/>
        <w:gridCol w:w="3118"/>
        <w:gridCol w:w="201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29 96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88 95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00 31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4 77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05 919,7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94 913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95 372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58 13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5 85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9 59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7 49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5 190,73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61 954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69 969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11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69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69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19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19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19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92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49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49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04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50:00Z</dcterms:modified>
  <cp:revision>5</cp:revision>
  <dc:subject/>
  <dc:title>Российская Федерация</dc:title>
</cp:coreProperties>
</file>