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8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2126"/>
        <w:gridCol w:w="3118"/>
        <w:gridCol w:w="201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31 97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8 93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6 28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4 74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2 01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80 96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81 30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559"/>
        <w:gridCol w:w="1559"/>
        <w:gridCol w:w="1559"/>
        <w:gridCol w:w="1417"/>
        <w:gridCol w:w="2126"/>
        <w:gridCol w:w="217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83 80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0 97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6 80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2 69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3 32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86 695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3 19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0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8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8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8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1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1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17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3:00Z</dcterms:modified>
  <cp:revision>6</cp:revision>
  <dc:subject/>
  <dc:title>Российская Федерация</dc:title>
</cp:coreProperties>
</file>