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1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30 54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3 93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3 55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6 11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6 93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95 058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96 194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4 25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9 95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4 79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6 63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2 85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80 841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98 965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1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1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5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55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09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9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6:00Z</dcterms:modified>
  <cp:revision>18</cp:revision>
  <dc:subject/>
  <dc:title>Российская Федерация</dc:title>
</cp:coreProperties>
</file>