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75 общеразвивающе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7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15 47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4 60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9 13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9 97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81 76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52 06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52 86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85 3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2 13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9 66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6 16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7 37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22 532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36 39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612,6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485,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485,39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010,6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883,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883,39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5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7:00Z</dcterms:modified>
  <cp:revision>15</cp:revision>
  <dc:subject/>
  <dc:title>Российская Федерация</dc:title>
</cp:coreProperties>
</file>