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4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7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94 98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3 68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8 7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3 46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9 07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7 37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17 925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16 50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5 01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6 1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2 67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2 6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1 933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1 521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9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5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5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5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41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44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44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9:00Z</dcterms:modified>
  <cp:revision>12</cp:revision>
  <dc:subject/>
  <dc:title>Российская Федерация</dc:title>
</cp:coreProperties>
</file>