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7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31 60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1 17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2 47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1 45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6 50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38 31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38 810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13 19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3 72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4 14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4 7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0 559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96 991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05 111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7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78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78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1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3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3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51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6:00Z</dcterms:modified>
  <cp:revision>4</cp:revision>
  <dc:subject/>
  <dc:title>Российская Федерация</dc:title>
</cp:coreProperties>
</file>