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/>
      </w:pPr>
      <w:r>
        <w:rPr/>
      </w:r>
    </w:p>
    <w:p>
      <w:pPr>
        <w:pStyle w:val="Normal"/>
        <w:ind w:left="9072" w:hanging="0"/>
        <w:jc w:val="both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11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81 94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1 65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4 55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6 47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9 26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54 55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55 10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4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31 26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4 5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9 57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1 11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6 046,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35 09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44 20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680,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13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13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7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7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7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503,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95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95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17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8:00Z</dcterms:modified>
  <cp:revision>15</cp:revision>
  <dc:subject/>
  <dc:title>Российская Федерация</dc:title>
</cp:coreProperties>
</file>