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100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89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560"/>
        <w:gridCol w:w="3118"/>
        <w:gridCol w:w="189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98 27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2 93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9 09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5 31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0 92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2 529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2 709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20 9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6 04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6 42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6 46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 06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8 893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1 70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20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3:00Z</dcterms:modified>
  <cp:revision>6</cp:revision>
  <dc:subject/>
  <dc:title>Российская Федерация</dc:title>
</cp:coreProperties>
</file>