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  <w:lang w:val="en-US"/>
        </w:rPr>
      </w:pPr>
      <w:r>
        <w:rPr>
          <w:sz w:val="16"/>
          <w:szCs w:val="16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6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68 комбинированного вида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1984"/>
        <w:gridCol w:w="3118"/>
        <w:gridCol w:w="2015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57 00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0 61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8 48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6 71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1 186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49 663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50 267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88 94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8 91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2 73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8 15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89 13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17 657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27 305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 0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16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16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1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19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19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81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97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97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50:00Z</dcterms:modified>
  <cp:revision>9</cp:revision>
  <dc:subject/>
  <dc:title>Российская Федерация</dc:title>
</cp:coreProperties>
</file>