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97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29 02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1 12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0 39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7 7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9 72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84 989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85 559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49 95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9 75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8 03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6 5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5 60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44 67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54 67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2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0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0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4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4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7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7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36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1:00Z</dcterms:modified>
  <cp:revision>6</cp:revision>
  <dc:subject/>
  <dc:title>Российская Федерация</dc:title>
</cp:coreProperties>
</file>