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ind w:left="9072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4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– детский сад № 65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1985"/>
        <w:gridCol w:w="3118"/>
        <w:gridCol w:w="201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7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61"/>
        <w:gridCol w:w="1557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 184 10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95 706,7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39 214,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73 89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75 289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 638 025,8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 639 093,8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61"/>
        <w:gridCol w:w="1557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723 97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39 130,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17 161,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95 40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72 273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399 254,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419 428,1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91 616,5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44 98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44 98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46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08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08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2 156,5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8 89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8 89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48:00Z</dcterms:modified>
  <cp:revision>13</cp:revision>
  <dc:subject/>
  <dc:title>Российская Федерация</dc:title>
</cp:coreProperties>
</file>