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0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1"/>
      </w:tblGrid>
      <w:tr>
        <w:trPr/>
        <w:tc>
          <w:tcPr>
            <w:tcW w:w="14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– детский сад № 250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985"/>
        <w:gridCol w:w="3118"/>
        <w:gridCol w:w="229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21 3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07 06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1 25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6 7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6 256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58 928,9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72 798,93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48 19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2 97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4 22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0 62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0 37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97 946,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16 100,97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 61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 95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 95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7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05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05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00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7:00Z</dcterms:modified>
  <cp:revision>15</cp:revision>
  <dc:subject/>
  <dc:title>Российская Федерация</dc:title>
</cp:coreProperties>
</file>