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40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985"/>
        <w:gridCol w:w="3118"/>
        <w:gridCol w:w="215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76 87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9 12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5 74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0 4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1 583,75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22 640,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22 862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559"/>
        <w:gridCol w:w="1559"/>
        <w:gridCol w:w="1559"/>
        <w:gridCol w:w="1417"/>
        <w:gridCol w:w="22"/>
        <w:gridCol w:w="1588"/>
        <w:gridCol w:w="8"/>
        <w:gridCol w:w="2916"/>
        <w:gridCol w:w="1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2 97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9 9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4 99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6 328,8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1 748,73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4 896,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8 51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3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3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5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5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8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8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2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8:00Z</dcterms:modified>
  <cp:revision>6</cp:revision>
  <dc:subject/>
  <dc:title>Российская Федерация</dc:title>
</cp:coreProperties>
</file>