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51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39 85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6 30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5 49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5 75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12 3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7 21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7 87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37 78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1 51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4 49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6 51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5 24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60 82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72 294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3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1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18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9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9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99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3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18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18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09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3:00Z</dcterms:modified>
  <cp:revision>6</cp:revision>
  <dc:subject/>
  <dc:title>Российская Федерация</dc:title>
</cp:coreProperties>
</file>