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  <w:u w:val="single"/>
        </w:rPr>
        <w:t>Детский сад № 7 общеразвивающего вида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4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59"/>
        <w:gridCol w:w="1843"/>
        <w:gridCol w:w="3118"/>
        <w:gridCol w:w="202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7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149 343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67 634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73 866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72 844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34 998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269 831,9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270 291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63 223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90 520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55 463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03 8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13 434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76 900,0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84 486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5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 27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 572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 57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10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10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10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16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46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463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3:33:00Z</dcterms:created>
  <dc:creator>LunIP</dc:creator>
  <dc:description/>
  <cp:keywords/>
  <dc:language>en-US</dc:language>
  <cp:lastModifiedBy>114-2</cp:lastModifiedBy>
  <cp:lastPrinted>2020-04-15T11:12:00Z</cp:lastPrinted>
  <dcterms:modified xsi:type="dcterms:W3CDTF">2021-02-10T04:43:00Z</dcterms:modified>
  <cp:revision>5</cp:revision>
  <dc:subject/>
  <dc:title>Российская Федерация</dc:title>
</cp:coreProperties>
</file>