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5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4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  <w:u w:val="single"/>
        </w:rPr>
        <w:t>Детский сад комбинированного вида № 87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985"/>
        <w:gridCol w:w="3118"/>
        <w:gridCol w:w="189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691 576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71 626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28 305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15 531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76 114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793 584,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794 058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54 435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66 91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16 15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16 24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55 110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99 666,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07 472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10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396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39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644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644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64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46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752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75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5:49:00Z</dcterms:created>
  <dc:creator>LunIP</dc:creator>
  <dc:description/>
  <cp:keywords/>
  <dc:language>en-US</dc:language>
  <cp:lastModifiedBy>User-090</cp:lastModifiedBy>
  <cp:lastPrinted>2012-11-06T16:10:00Z</cp:lastPrinted>
  <dcterms:modified xsi:type="dcterms:W3CDTF">2021-02-10T05:04:00Z</dcterms:modified>
  <cp:revision>14</cp:revision>
  <dc:subject/>
  <dc:title>Российская Федерация</dc:title>
</cp:coreProperties>
</file>