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7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6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  <w:u w:val="single"/>
        </w:rPr>
        <w:t>Центр развития ребенка - детский сад № 139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7"/>
        <w:gridCol w:w="1702"/>
        <w:gridCol w:w="3118"/>
        <w:gridCol w:w="1890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673 050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80 658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95 585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37 947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58 858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924 287,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925 469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91 28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97 71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52 375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57 27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83 915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307 425,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327 912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96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22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22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3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32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3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3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88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8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5:52:00Z</dcterms:created>
  <dc:creator>LunIP</dc:creator>
  <dc:description/>
  <cp:keywords/>
  <dc:language>en-US</dc:language>
  <cp:lastModifiedBy>User-090</cp:lastModifiedBy>
  <cp:lastPrinted>2012-11-06T16:10:00Z</cp:lastPrinted>
  <dcterms:modified xsi:type="dcterms:W3CDTF">2021-02-10T05:04:00Z</dcterms:modified>
  <cp:revision>13</cp:revision>
  <dc:subject/>
  <dc:title>Российская Федерация</dc:title>
</cp:coreProperties>
</file>