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/>
      </w:pPr>
      <w:r>
        <w:rPr/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28 комбинированного вида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410"/>
        <w:gridCol w:w="3118"/>
        <w:gridCol w:w="189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62 14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7 4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8 33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3 98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2 34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9 356,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9 840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59 29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17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8 20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4 14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6 77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38 242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6 18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7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2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9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22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22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25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8:00Z</dcterms:modified>
  <cp:revision>15</cp:revision>
  <dc:subject/>
  <dc:title>Российская Федерация</dc:title>
</cp:coreProperties>
</file>