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7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0"/>
      </w:tblGrid>
      <w:tr>
        <w:trPr/>
        <w:tc>
          <w:tcPr>
            <w:tcW w:w="140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78 общеразвивающе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844"/>
        <w:gridCol w:w="3118"/>
        <w:gridCol w:w="215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56 00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6 67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05 52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6 96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6 8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22 968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23 477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36 68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4 99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4 32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6 9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0 412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74 362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3 598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52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08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08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2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1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40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96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96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33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0:00Z</dcterms:modified>
  <cp:revision>6</cp:revision>
  <dc:subject/>
  <dc:title>Российская Федерация</dc:title>
</cp:coreProperties>
</file>