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21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9"/>
        <w:gridCol w:w="3118"/>
        <w:gridCol w:w="189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 127 62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4 61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2 33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2 56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38 10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178 781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 180 192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24 60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4 10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9 40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7 73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93 36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43 558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68 002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3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24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2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5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6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7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5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59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7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3:00Z</dcterms:modified>
  <cp:revision>12</cp:revision>
  <dc:subject/>
  <dc:title>Российская Федерация</dc:title>
</cp:coreProperties>
</file>