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7"/>
      </w:tblGrid>
      <w:tr>
        <w:trPr/>
        <w:tc>
          <w:tcPr>
            <w:tcW w:w="139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9 присмотра и оздоровления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9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99 12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0 02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9 16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4 4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5 47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11 768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12 16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53 44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4 44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3 20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8 49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7 30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74 519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81 346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25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37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3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9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9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8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8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8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58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6:00Z</dcterms:modified>
  <cp:revision>9</cp:revision>
  <dc:subject/>
  <dc:title>Российская Федерация</dc:title>
</cp:coreProperties>
</file>