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8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8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203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05 25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8 6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1 98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7 12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7 543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46 283,9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46 556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63 76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6 35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9 04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7 76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0 60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6 315,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1 549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6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6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6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6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6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6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6:00Z</dcterms:modified>
  <cp:revision>18</cp:revision>
  <dc:subject/>
  <dc:title>Российская Федерация</dc:title>
</cp:coreProperties>
</file>