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2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34 97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24 31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9 31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3 25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8 08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85 272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85 92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5 09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9 78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4 1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9 7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1 50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6 577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7 79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2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4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4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5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8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80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3:00Z</dcterms:modified>
  <cp:revision>21</cp:revision>
  <dc:subject/>
  <dc:title>Российская Федерация</dc:title>
</cp:coreProperties>
</file>