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49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9"/>
        <w:gridCol w:w="3118"/>
        <w:gridCol w:w="187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96 78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1 64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0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70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9 70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3 856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4 32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78 0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2 42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8 82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6 7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0 10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15 149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23 65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6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54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5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9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84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84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05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2:00Z</dcterms:modified>
  <cp:revision>6</cp:revision>
  <dc:subject/>
  <dc:title>Российская Федерация</dc:title>
</cp:coreProperties>
</file>