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1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66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301 78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80 99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55 76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59 93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05 083,3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45 289,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46 315,3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52 31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7 19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9 20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7 20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8 715,34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85 106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02 576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6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6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6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4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4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4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1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1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3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49:00Z</dcterms:modified>
  <cp:revision>6</cp:revision>
  <dc:subject/>
  <dc:title>Российская Федерация</dc:title>
</cp:coreProperties>
</file>