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2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06 99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1 94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9 51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1 51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4 01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31 651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31 906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9 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6 00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3 20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0 08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0 35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6 230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0 913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7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7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3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3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5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3:00Z</dcterms:modified>
  <cp:revision>12</cp:revision>
  <dc:subject/>
  <dc:title>Российская Федерация</dc:title>
</cp:coreProperties>
</file>