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4 общеразвивающе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89 13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43 74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13 69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95 97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35 719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63 462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63 972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11 773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5 58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3 64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3 60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8 939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51 011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74 520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48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31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315,0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6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6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6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72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55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55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46:00Z</dcterms:modified>
  <cp:revision>12</cp:revision>
  <dc:subject/>
  <dc:title>Российская Федерация</dc:title>
</cp:coreProperties>
</file>