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9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204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985"/>
        <w:gridCol w:w="3118"/>
        <w:gridCol w:w="229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40 08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1 89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93 19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2 18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2 81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43 660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44 06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03 31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1 74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9 2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8 94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3 417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24 369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31 618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91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02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02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6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6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75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86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86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9:00Z</dcterms:modified>
  <cp:revision>11</cp:revision>
  <dc:subject/>
  <dc:title>Российская Федерация</dc:title>
</cp:coreProperties>
</file>