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1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59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19 40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4 06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98 64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2 99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3 70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8 581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9 29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07 42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2 64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8 63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6 8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9 29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65 627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77 53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9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1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1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17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27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27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8:00Z</dcterms:modified>
  <cp:revision>18</cp:revision>
  <dc:subject/>
  <dc:title>Российская Федерация</dc:title>
</cp:coreProperties>
</file>