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66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96 24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8 6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8 27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8 96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60 37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08 852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09 421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4"/>
        <w:gridCol w:w="201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98 4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7 01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7 8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7 5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6 051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0 085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0 112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 0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1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1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2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74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1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17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9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7:00Z</dcterms:modified>
  <cp:revision>4</cp:revision>
  <dc:subject/>
  <dc:title>Российская Федерация</dc:title>
</cp:coreProperties>
</file>