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</w:t>
      </w:r>
      <w:r>
        <w:rPr>
          <w:sz w:val="28"/>
          <w:szCs w:val="28"/>
          <w:u w:val="single"/>
        </w:rPr>
        <w:t>етский сад № 252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985"/>
        <w:gridCol w:w="3118"/>
        <w:gridCol w:w="215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3 86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1 08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6 86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2 43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3 48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2 101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2 291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7 94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8 76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8 49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 2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8 463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1 611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5 043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11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6:00Z</dcterms:modified>
  <cp:revision>12</cp:revision>
  <dc:subject/>
  <dc:title>Российская Федерация</dc:title>
</cp:coreProperties>
</file>