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29 комбинированного вида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984"/>
        <w:gridCol w:w="3261"/>
        <w:gridCol w:w="187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725 60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46 31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49 98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5 67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73 64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561 690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562 538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25 35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62 0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7 84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0 89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40 361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57 824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6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 99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 99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51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11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11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 1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87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87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27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8:00Z</dcterms:modified>
  <cp:revision>15</cp:revision>
  <dc:subject/>
  <dc:title>Российская Федерация</dc:title>
</cp:coreProperties>
</file>