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6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88 комбинированного вида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9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82 43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6 09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14 6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3 40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8 29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25 525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25 981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15 26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79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3 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5 32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5 48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36 483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44 809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80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26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925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92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8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82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8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28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943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94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53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47:00Z</dcterms:modified>
  <cp:revision>6</cp:revision>
  <dc:subject/>
  <dc:title>Российская Федерация</dc:title>
</cp:coreProperties>
</file>