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02 43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6 82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3 29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8 17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4 14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11 688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12 084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29 60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6 77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0 72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3 85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8 24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6 635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6 855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00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5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5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9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9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9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5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5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3:00Z</dcterms:modified>
  <cp:revision>20</cp:revision>
  <dc:subject/>
  <dc:title>Российская Федерация</dc:title>
</cp:coreProperties>
</file>