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30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843"/>
        <w:gridCol w:w="3118"/>
        <w:gridCol w:w="229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58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619 79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00 55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59 47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2 52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7 24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88 688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089 971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702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79 66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9 56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9 86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1 2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8 923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28 746,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22 763,15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3318"/>
      </w:tblGrid>
      <w:tr>
        <w:trPr>
          <w:tblHeader w:val="true"/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5 ноября 2015 года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2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2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2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4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4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1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6:00Z</dcterms:modified>
  <cp:revision>12</cp:revision>
  <dc:subject/>
  <dc:title>Российская Федерация</dc:title>
</cp:coreProperties>
</file>