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tbl>
      <w:tblPr>
        <w:tblW w:w="13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6"/>
      </w:tblGrid>
      <w:tr>
        <w:trPr/>
        <w:tc>
          <w:tcPr>
            <w:tcW w:w="13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дошкольное образовательное учреждение города Омска «Детский сад № 90 комбинированного вида»</w:t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448 06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2 47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16 31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6 14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3 13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85 146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85 761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15 2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9 19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4 27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5 75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6 05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84 021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94 714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4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24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24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54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54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548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49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9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9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00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48:00Z</dcterms:modified>
  <cp:revision>6</cp:revision>
  <dc:subject/>
  <dc:title>Российская Федерация</dc:title>
</cp:coreProperties>
</file>