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2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jc w:val="both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2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jc w:val="both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/>
        <w:tc>
          <w:tcPr>
            <w:tcW w:w="147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281»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417"/>
        <w:gridCol w:w="2126"/>
        <w:gridCol w:w="3118"/>
        <w:gridCol w:w="2015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90 030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20 014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69 936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81 272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18 806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17 647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17 837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60 83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5 903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38 035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6 955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09 937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06 614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09 811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80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25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25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54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548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54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25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70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705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0:08:00Z</dcterms:created>
  <dc:creator>LunIP</dc:creator>
  <dc:description/>
  <cp:keywords/>
  <dc:language>en-US</dc:language>
  <cp:lastModifiedBy>Пользователь Windows</cp:lastModifiedBy>
  <cp:lastPrinted>2012-11-06T16:10:00Z</cp:lastPrinted>
  <dcterms:modified xsi:type="dcterms:W3CDTF">2021-02-10T04:47:00Z</dcterms:modified>
  <cp:revision>15</cp:revision>
  <dc:subject/>
  <dc:title>Российская Федерация</dc:title>
</cp:coreProperties>
</file>