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100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/>
        <w:tc>
          <w:tcPr>
            <w:tcW w:w="11001" w:type="dxa"/>
            <w:tcBorders>
              <w:bottom w:val="single" w:sz="4" w:space="0" w:color="000000"/>
            </w:tcBorders>
          </w:tcPr>
          <w:p>
            <w:pPr>
              <w:pStyle w:val="Normal"/>
              <w:ind w:left="2869" w:hanging="28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8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2410"/>
        <w:gridCol w:w="3118"/>
        <w:gridCol w:w="189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1 36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9 22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7 48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0 90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3 742,08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1 356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1 51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0 8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 89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3 83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 80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0 298,07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0 854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3 700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6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7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7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0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7:00Z</dcterms:modified>
  <cp:revision>5</cp:revision>
  <dc:subject/>
  <dc:title>Российская Федерация</dc:title>
</cp:coreProperties>
</file>