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42 комбинированно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68 72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9 88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75 01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6 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7 06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25 73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26 32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24 71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1 04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8 74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0 92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4 00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39 848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50 88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0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0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0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6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58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58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4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9:00Z</dcterms:modified>
  <cp:revision>15</cp:revision>
  <dc:subject/>
  <dc:title>Российская Федерация</dc:title>
</cp:coreProperties>
</file>