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1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4 1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3 06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6 26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5 40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9 40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8 591,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69 076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09 7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5 29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0 30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0 7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3 36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58 893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7 14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1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43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4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2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0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1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8:00Z</dcterms:modified>
  <cp:revision>18</cp:revision>
  <dc:subject/>
  <dc:title>Российская Федерация</dc:title>
</cp:coreProperties>
</file>