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8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2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4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4"/>
      </w:tblGrid>
      <w:tr>
        <w:trPr/>
        <w:tc>
          <w:tcPr>
            <w:tcW w:w="140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Центр развития ребенка - детский сад № 284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844"/>
        <w:gridCol w:w="3118"/>
        <w:gridCol w:w="1890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962 719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71 735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54 33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50 642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86 009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276 510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277 033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249 415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86 761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71 00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9 94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71 710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39 345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48 651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49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80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80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09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09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09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40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71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71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4:42:00Z</dcterms:created>
  <dc:creator>LunIP</dc:creator>
  <dc:description/>
  <cp:keywords/>
  <dc:language>en-US</dc:language>
  <cp:lastModifiedBy>User-082</cp:lastModifiedBy>
  <cp:lastPrinted>2012-11-06T16:10:00Z</cp:lastPrinted>
  <dcterms:modified xsi:type="dcterms:W3CDTF">2021-02-10T04:51:00Z</dcterms:modified>
  <cp:revision>6</cp:revision>
  <dc:subject/>
  <dc:title>Российская Федерация</dc:title>
</cp:coreProperties>
</file>