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9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438 4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1 6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39 3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1 86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5 557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944 372,8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945 326,8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49 76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3 48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4 30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5 9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6 07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12 017,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28 123,2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17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3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30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2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2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2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37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37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6:00Z</dcterms:modified>
  <cp:revision>18</cp:revision>
  <dc:subject/>
  <dc:title>Российская Федерация</dc:title>
</cp:coreProperties>
</file>