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39 общеразвивающе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269"/>
        <w:gridCol w:w="3118"/>
        <w:gridCol w:w="189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59 43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6 33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7 49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1 79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3 80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45 79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46 33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35 32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7 8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0 1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2 87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4 44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48 638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43 73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7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81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8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9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9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22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22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31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8:00Z</dcterms:modified>
  <cp:revision>15</cp:revision>
  <dc:subject/>
  <dc:title>Российская Федерация</dc:title>
</cp:coreProperties>
</file>