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5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5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Центр развития ребенка - детский сад № 122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354 83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73 83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23 59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1 04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46 360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679 439,9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680 039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08 63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9 168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6 90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7 51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5 054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42 435,0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53 504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02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77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77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91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91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91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10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857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857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5:00Z</dcterms:modified>
  <cp:revision>18</cp:revision>
  <dc:subject/>
  <dc:title>Российская Федерация</dc:title>
</cp:coreProperties>
</file>