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3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– детский сад № 53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1984"/>
        <w:gridCol w:w="3118"/>
        <w:gridCol w:w="2015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39 67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8 12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11 02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7 07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3 445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79 806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80 302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35 80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2 48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9 39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2 79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1 12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91 307,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00 247,1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8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2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2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8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85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85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01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16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16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7:00Z</dcterms:modified>
  <cp:revision>12</cp:revision>
  <dc:subject/>
  <dc:title>Российская Федерация</dc:title>
</cp:coreProperties>
</file>