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56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2 69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3 75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4 49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3 05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1 37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34 17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34 830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2 07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8 05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2 30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0 14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1 58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13 40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24 47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2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9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0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83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8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42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9:00Z</dcterms:modified>
  <cp:revision>15</cp:revision>
  <dc:subject/>
  <dc:title>Российская Федерация</dc:title>
</cp:coreProperties>
</file>