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843"/>
        <w:gridCol w:w="3118"/>
        <w:gridCol w:w="217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8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3 44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9 19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 5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6 53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2 442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2 50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3 6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0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6 9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0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0 50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9 375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0 55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7:00Z</dcterms:modified>
  <cp:revision>12</cp:revision>
  <dc:subject/>
  <dc:title>Российская Федерация</dc:title>
</cp:coreProperties>
</file>