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3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jc w:val="both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306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60"/>
        <w:gridCol w:w="3118"/>
        <w:gridCol w:w="189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60"/>
        <w:gridCol w:w="1134"/>
        <w:gridCol w:w="1090"/>
        <w:gridCol w:w="1025"/>
        <w:gridCol w:w="1016"/>
        <w:gridCol w:w="1405"/>
        <w:gridCol w:w="1276"/>
        <w:gridCol w:w="229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97 49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3 61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05 60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3 84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4 43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25 555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26 018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46 78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5 90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1 69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1 82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7 369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54 664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62 469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73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73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73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5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5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5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48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48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48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11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7:00Z</dcterms:modified>
  <cp:revision>15</cp:revision>
  <dc:subject/>
  <dc:title>Российская Федерация</dc:title>
</cp:coreProperties>
</file>