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58 комбинированно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44 45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1 23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8 86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3 57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0 77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22 86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23 39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0 46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5 40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1 31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45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9 28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8 55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57 96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0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93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9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3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 9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90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90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9:00Z</dcterms:modified>
  <cp:revision>10</cp:revision>
  <dc:subject/>
  <dc:title>Российская Федерация</dc:title>
</cp:coreProperties>
</file>