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№ 16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5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2"/>
        <w:gridCol w:w="3118"/>
        <w:gridCol w:w="18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45 7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30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1 84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5 11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0 53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4 27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24 69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417"/>
        <w:gridCol w:w="1559"/>
        <w:gridCol w:w="2126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24 82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49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8 07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9 68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3 56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9 053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6 35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63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63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2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2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6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0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80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50:00Z</dcterms:modified>
  <cp:revision>11</cp:revision>
  <dc:subject/>
  <dc:title>Российская Федерация</dc:title>
</cp:coreProperties>
</file>