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5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112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702"/>
        <w:gridCol w:w="3118"/>
        <w:gridCol w:w="1890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577 72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76 76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18 45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33 5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48 969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357 643,8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358 805,8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64 99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32 02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51 79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0 97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60 197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33 479,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54 897,1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9 43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3 91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43 91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96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967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967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2 46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6 94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6 94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46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5:00Z</dcterms:modified>
  <cp:revision>16</cp:revision>
  <dc:subject/>
  <dc:title>Российская Федерация</dc:title>
</cp:coreProperties>
</file>