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общеразвивающего вида № 30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8 8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8 76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2 05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9 43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8 624,24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04 97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05 48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559"/>
        <w:gridCol w:w="2126"/>
        <w:gridCol w:w="201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69 23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6 37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9 78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2 55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0 516,86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68 811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77 83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67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67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7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9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9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10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0:00Z</dcterms:modified>
  <cp:revision>5</cp:revision>
  <dc:subject/>
  <dc:title>Российская Федерация</dc:title>
</cp:coreProperties>
</file>