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11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04 33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3 57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3 24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6 0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1 44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43 126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43 66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37 44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1 85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8 29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3 39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3 90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37 347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46 47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45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45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0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0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6:00Z</dcterms:modified>
  <cp:revision>19</cp:revision>
  <dc:subject/>
  <dc:title>Российская Федерация</dc:title>
</cp:coreProperties>
</file>