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2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51 44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5 4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3 80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3 49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8 732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52 629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53 384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91 48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9 01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7 91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8 51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6 04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31 511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31 012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 3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 86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 8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1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3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 85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 85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__________________________</w:t>
      </w:r>
      <w:r>
        <w:rPr>
          <w:sz w:val="28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2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2:00Z</dcterms:modified>
  <cp:revision>13</cp:revision>
  <dc:subject/>
  <dc:title>Российская Федерация</dc:title>
</cp:coreProperties>
</file>