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44 комбинированно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2268"/>
        <w:gridCol w:w="3118"/>
        <w:gridCol w:w="187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07 30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3 7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54 96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1 76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6 77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15 166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15 62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30 42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9 67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0 48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8 08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2 18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33 939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2 13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27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06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06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1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1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4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4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1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6:00Z</dcterms:modified>
  <cp:revision>4</cp:revision>
  <dc:subject/>
  <dc:title>Российская Федерация</dc:title>
</cp:coreProperties>
</file>