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/>
      </w:pPr>
      <w:r>
        <w:rPr>
          <w:sz w:val="28"/>
        </w:rPr>
        <w:t xml:space="preserve">от 10 февраля 2021 года № 6 </w:t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150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4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27 22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6 74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4 28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4 89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1 298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40 971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41 471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72 40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7 3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2 60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3 47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8 94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7 570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76 852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88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59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59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6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6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56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2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2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26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0:00Z</dcterms:modified>
  <cp:revision>6</cp:revision>
  <dc:subject/>
  <dc:title>Российская Федерация</dc:title>
</cp:coreProperties>
</file>