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28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2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Центр развития ребенка - детский сад № 38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24 62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37 93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78 82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7 74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50 115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71 596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72 113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79 91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4 33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5 86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5 01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4 704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00 397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09 694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71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15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15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0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0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0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7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15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15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4:00Z</dcterms:modified>
  <cp:revision>19</cp:revision>
  <dc:subject/>
  <dc:title>Российская Федерация</dc:title>
</cp:coreProperties>
</file>