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264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56 31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6 03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0 39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2 06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57 83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72 45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73 27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16 25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9 98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5 7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8 03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2 49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05 920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0 99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 8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94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94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1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 5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32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32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3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7:00Z</dcterms:modified>
  <cp:revision>15</cp:revision>
  <dc:subject/>
  <dc:title>Российская Федерация</dc:title>
</cp:coreProperties>
</file>