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985"/>
        <w:gridCol w:w="3402"/>
        <w:gridCol w:w="19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1134"/>
        <w:gridCol w:w="1090"/>
        <w:gridCol w:w="1025"/>
        <w:gridCol w:w="1016"/>
        <w:gridCol w:w="1405"/>
        <w:gridCol w:w="1276"/>
        <w:gridCol w:w="216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91 8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8 60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0 2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0 46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2 44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6 915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7 189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7 24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9 68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1 0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2 33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4 198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3 423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8 283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9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49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4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6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60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28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3:00Z</dcterms:modified>
  <cp:revision>5</cp:revision>
  <dc:subject/>
  <dc:title>Российская Федерация</dc:title>
</cp:coreProperties>
</file>