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8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3 35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4 37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0 23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7 40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1 34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3 562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3 926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1 57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1 86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0 81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8 51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0 37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21 157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27 23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2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1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71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2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8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8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2:00Z</dcterms:modified>
  <cp:revision>20</cp:revision>
  <dc:subject/>
  <dc:title>Российская Федерация</dc:title>
</cp:coreProperties>
</file>