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4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18 9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4 50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1 85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8 9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3 64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72 499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73 26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20 98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9 09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8 15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8 2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5 46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15 349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28 19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3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85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8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6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6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2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2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7:00Z</dcterms:modified>
  <cp:revision>20</cp:revision>
  <dc:subject/>
  <dc:title>Российская Федерация</dc:title>
</cp:coreProperties>
</file>