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60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ind w:left="9072" w:hanging="0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60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p>
      <w:pPr>
        <w:pStyle w:val="Normal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Детский сад № 124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казание муниципальной услуги (услуг) 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417"/>
        <w:gridCol w:w="2127"/>
        <w:gridCol w:w="3118"/>
        <w:gridCol w:w="1890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4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197 361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27 383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26 806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22 526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20 645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106 205,8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106 715,86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4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460 909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81 547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85 997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32 169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61 19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320 131,1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328 901,14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 888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 098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 098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98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980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980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908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118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118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Стефанюк О.И.</cp:lastModifiedBy>
  <cp:lastPrinted>2012-11-06T16:10:00Z</cp:lastPrinted>
  <dcterms:modified xsi:type="dcterms:W3CDTF">2021-02-10T04:48:00Z</dcterms:modified>
  <cp:revision>12</cp:revision>
  <dc:subject/>
  <dc:title>Российская Федерация</dc:title>
</cp:coreProperties>
</file>