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10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90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01 08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6 47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9 82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8 04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6 74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66 005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66 418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83 35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6 19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9 48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7 8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9 874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73 003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80 744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7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34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34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91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93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93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9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1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1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30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2:00Z</dcterms:modified>
  <cp:revision>12</cp:revision>
  <dc:subject/>
  <dc:title>Российская Федерация</dc:title>
</cp:coreProperties>
</file>