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283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07 04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9 44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73 42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9 73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64 42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05 328,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10 548,98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703"/>
        <w:gridCol w:w="1559"/>
        <w:gridCol w:w="1982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59 54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4 50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3 949,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3 99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7 095,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451 625,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537 281,49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6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977,5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977,52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2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2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48,5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48,52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50:00Z</dcterms:modified>
  <cp:revision>13</cp:revision>
  <dc:subject/>
  <dc:title>Российская Федерация</dc:title>
</cp:coreProperties>
</file>