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31 24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4 36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2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4 41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6 27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21 10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21 57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82 09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6 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2 73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4 90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8 35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12 80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1 304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84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8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2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7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2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50:00Z</dcterms:modified>
  <cp:revision>12</cp:revision>
  <dc:subject/>
  <dc:title>Российская Федерация</dc:title>
</cp:coreProperties>
</file>