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65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985"/>
        <w:gridCol w:w="3118"/>
        <w:gridCol w:w="215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23 80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2 12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4 24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0 09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7 34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08 647,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09 160,78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5 53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0 25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3 06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4 92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7 28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23 386,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32 352,22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0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4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4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58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8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6:00Z</dcterms:created>
  <dc:creator>LunIP</dc:creator>
  <dc:description/>
  <cp:keywords/>
  <dc:language>en-US</dc:language>
  <cp:lastModifiedBy>Пользователь Windows</cp:lastModifiedBy>
  <cp:lastPrinted>2019-07-31T14:38:00Z</cp:lastPrinted>
  <dcterms:modified xsi:type="dcterms:W3CDTF">2021-02-10T04:46:00Z</dcterms:modified>
  <cp:revision>12</cp:revision>
  <dc:subject/>
  <dc:title>Российская Федерация</dc:title>
</cp:coreProperties>
</file>