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91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60"/>
        <w:gridCol w:w="1134"/>
        <w:gridCol w:w="1090"/>
        <w:gridCol w:w="1025"/>
        <w:gridCol w:w="1016"/>
        <w:gridCol w:w="1405"/>
        <w:gridCol w:w="1276"/>
        <w:gridCol w:w="22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712 65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26 32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50 3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6 47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09 4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45 719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46 681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702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02 89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4 62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9 89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5 00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377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89 164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06 419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9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0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5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3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5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45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