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219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2127"/>
        <w:gridCol w:w="3118"/>
        <w:gridCol w:w="189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66 43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9 46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3 67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7 74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5 542,11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29 517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30 002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11 4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5 17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2 52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0 32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3 433,03</w:t>
            </w:r>
          </w:p>
          <w:p>
            <w:pPr>
              <w:pStyle w:val="Normal"/>
              <w:widowControl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43 506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29 08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62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07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07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4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4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4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5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03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03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1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7:00Z</dcterms:modified>
  <cp:revision>6</cp:revision>
  <dc:subject/>
  <dc:title>Российская Федерация</dc:title>
</cp:coreProperties>
</file>