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0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0"/>
      </w:tblGrid>
      <w:tr>
        <w:trPr/>
        <w:tc>
          <w:tcPr>
            <w:tcW w:w="138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94 общеразвивающе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35 07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4 72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2 96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7 43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9 93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2 951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3 587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13 66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5 01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9 35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4 29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5 00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76 779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87 430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4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0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11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264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26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2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22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52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5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742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742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0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49:00Z</dcterms:modified>
  <cp:revision>6</cp:revision>
  <dc:subject/>
  <dc:title>Российская Федерация</dc:title>
</cp:coreProperties>
</file>