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9"/>
          <w:tab w:val="left" w:pos="8931" w:leader="none"/>
        </w:tabs>
        <w:ind w:left="9214" w:right="0" w:hanging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left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11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4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843"/>
        <w:gridCol w:w="3118"/>
        <w:gridCol w:w="205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8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9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10 88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2 19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3 15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3 34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2 18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04 099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04 795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8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3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8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8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1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8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1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9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35 99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5 69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9 49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1 08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9 71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00 212,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212 41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9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8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9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5 639,0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8 759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8 7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89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8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3 750,0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6 870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6 87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1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17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5:00Z</dcterms:modified>
  <cp:revision>15</cp:revision>
  <dc:subject/>
  <dc:title>Российская Федерация</dc:title>
</cp:coreProperties>
</file>