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9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Центр развития ребенка - детский сад № 235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843"/>
        <w:gridCol w:w="3118"/>
        <w:gridCol w:w="229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43 32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12 71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73 55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4 31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62 73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97 780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98 404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1559"/>
        <w:gridCol w:w="1559"/>
        <w:gridCol w:w="1559"/>
        <w:gridCol w:w="1559"/>
        <w:gridCol w:w="1701"/>
        <w:gridCol w:w="217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65 49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2 87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7 85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1 48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3 28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76 945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87 319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 37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69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69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7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7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7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 6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92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92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05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5:00Z</dcterms:modified>
  <cp:revision>12</cp:revision>
  <dc:subject/>
  <dc:title>Российская Федерация</dc:title>
</cp:coreProperties>
</file>