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1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Бюджетное дошкольное образовательное учреждение города Омска «Детский сад № 268 «Елочка» компенсирующе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/>
        <w:t>Порядок информирования потенциальных потребителей муниципальной услуги: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781"/>
        <w:gridCol w:w="20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560"/>
        <w:gridCol w:w="3118"/>
        <w:gridCol w:w="189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14 18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7 55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8 38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0 62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7 61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51 785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52 13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19 41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9 95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2 47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0 62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6 34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0 309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7 74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47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14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14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5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5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71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39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39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17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8:00Z</dcterms:modified>
  <cp:revision>9</cp:revision>
  <dc:subject/>
  <dc:title>Российская Федерация</dc:title>
</cp:coreProperties>
</file>