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44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702"/>
        <w:gridCol w:w="1560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065 78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7 297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8 52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35 72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24 23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179 484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180 000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73 7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4 22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6 49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7 2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5 76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63 620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74 09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8 5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7 1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7 1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8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 7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7 1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7 1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6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9:00Z</dcterms:modified>
  <cp:revision>15</cp:revision>
  <dc:subject/>
  <dc:title>Российская Федерация</dc:title>
</cp:coreProperties>
</file>