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19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843"/>
        <w:gridCol w:w="3118"/>
        <w:gridCol w:w="229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24 28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5 14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8 86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1 65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8 62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16 72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17 20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59"/>
        <w:gridCol w:w="1559"/>
        <w:gridCol w:w="1559"/>
        <w:gridCol w:w="1559"/>
        <w:gridCol w:w="1702"/>
        <w:gridCol w:w="217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81 68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4 03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7 6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2 77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7 186,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7 593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47 35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0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73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73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6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6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7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7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23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8:00Z</dcterms:modified>
  <cp:revision>15</cp:revision>
  <dc:subject/>
  <dc:title>Российская Федерация</dc:title>
</cp:coreProperties>
</file>