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3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4"/>
      </w:tblGrid>
      <w:tr>
        <w:trPr/>
        <w:tc>
          <w:tcPr>
            <w:tcW w:w="13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5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2268"/>
        <w:gridCol w:w="3118"/>
        <w:gridCol w:w="189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47 87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22 60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2 12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6 3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46 758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89 329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89 850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16 73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8 33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8 04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1 37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8 98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03 556,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12 068,11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5:20:00Z</dcterms:modified>
  <cp:revision>11</cp:revision>
  <dc:subject/>
  <dc:title>Российская Федерация</dc:title>
</cp:coreProperties>
</file>