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3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268"/>
        <w:gridCol w:w="3261"/>
        <w:gridCol w:w="189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03 34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4 40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4 06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5 99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8 877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01 232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01 551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67 46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8 05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4 28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5 37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9 7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5 287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0 91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2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12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12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7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7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8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5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5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50:00Z</dcterms:modified>
  <cp:revision>11</cp:revision>
  <dc:subject/>
  <dc:title>Российская Федерация</dc:title>
</cp:coreProperties>
</file>