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63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163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2"/>
      </w:tblGrid>
      <w:tr>
        <w:trPr/>
        <w:tc>
          <w:tcPr>
            <w:tcW w:w="147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№ 361»</w:t>
            </w:r>
          </w:p>
        </w:tc>
      </w:tr>
    </w:tbl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Приказ Минобрнауки России от 30 августа 2013 года № 1014 «Об утверждении Порядка организации и осуществления образовательной деятельности по основным общеобразовательным программам – образовательным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781"/>
        <w:gridCol w:w="201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985"/>
        <w:gridCol w:w="3118"/>
        <w:gridCol w:w="1890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004 771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66 845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13 398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97 051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27 475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840 473,9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840 962,9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728 705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36 201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79 172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5 129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98 200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977 326,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003 549,1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 95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 684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 684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70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701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701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 24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 983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 983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User-057</cp:lastModifiedBy>
  <cp:lastPrinted>2012-11-06T16:10:00Z</cp:lastPrinted>
  <dcterms:modified xsi:type="dcterms:W3CDTF">2021-02-10T04:50:00Z</dcterms:modified>
  <cp:revision>10</cp:revision>
  <dc:subject/>
  <dc:title>Российская Федерация</dc:title>
</cp:coreProperties>
</file>