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63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6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130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97 18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0 69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4 63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6 14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5 71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57 402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57 708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9 41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6 99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8 57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5 74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8 101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3 579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8 655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98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2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32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8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8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8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38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3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5:00Z</dcterms:modified>
  <cp:revision>18</cp:revision>
  <dc:subject/>
  <dc:title>Российская Федерация</dc:title>
</cp:coreProperties>
</file>