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7"/>
      </w:tblGrid>
      <w:tr>
        <w:trPr/>
        <w:tc>
          <w:tcPr>
            <w:tcW w:w="14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присмотра и оздоровления № 30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9"/>
        <w:gridCol w:w="3118"/>
        <w:gridCol w:w="187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40 33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4 55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8 5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0 26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6 98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70 90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71 485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6 92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0 8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10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13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4 79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00 996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10 649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1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9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2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03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6:00Z</dcterms:modified>
  <cp:revision>11</cp:revision>
  <dc:subject/>
  <dc:title>Российская Федерация</dc:title>
</cp:coreProperties>
</file>