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74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0 41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6 6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1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6 87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1 74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67 923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68 16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5 65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61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9 87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 65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0 50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3 942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4 268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7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7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5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5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48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5:00Z</dcterms:modified>
  <cp:revision>4</cp:revision>
  <dc:subject/>
  <dc:title>Российская Федерация</dc:title>
</cp:coreProperties>
</file>