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17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268"/>
        <w:gridCol w:w="3118"/>
        <w:gridCol w:w="201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94 89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1 95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2 87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3 20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6 86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13 54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14 140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68 57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1 83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0 88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9 07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6 78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62 00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2 87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1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10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10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8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8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48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2:00Z</dcterms:modified>
  <cp:revision>6</cp:revision>
  <dc:subject/>
  <dc:title>Российская Федерация</dc:title>
</cp:coreProperties>
</file>