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  <w:lang w:val="en-US"/>
        </w:rPr>
      </w:pPr>
      <w:r>
        <w:rPr>
          <w:sz w:val="16"/>
          <w:szCs w:val="16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5"/>
      </w:tblGrid>
      <w:tr>
        <w:trPr/>
        <w:tc>
          <w:tcPr>
            <w:tcW w:w="13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88 компенсиру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268"/>
        <w:gridCol w:w="3118"/>
        <w:gridCol w:w="201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1 32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4 72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5 32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0 46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0 80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5 612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5 76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5 03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8 48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5 52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 74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6 27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7 855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3 31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1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4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4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5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5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8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02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7:00Z</dcterms:modified>
  <cp:revision>11</cp:revision>
  <dc:subject/>
  <dc:title>Российская Федерация</dc:title>
</cp:coreProperties>
</file>