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2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ConsNormal"/>
        <w:widowControl/>
        <w:ind w:left="9072" w:right="0" w:hanging="0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3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3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0"/>
      </w:tblGrid>
      <w:tr>
        <w:trPr/>
        <w:tc>
          <w:tcPr>
            <w:tcW w:w="138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50 общеразвивающего вида»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1985"/>
        <w:gridCol w:w="3118"/>
        <w:gridCol w:w="201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47 23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0 47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2 38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5 68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8 696,98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86 514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86 739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21 76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5 13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01 06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5 00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0 553,69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66 374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70 178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48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66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74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74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6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6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6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0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8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8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2:59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46:00Z</dcterms:modified>
  <cp:revision>5</cp:revision>
  <dc:subject/>
  <dc:title>Российская Федерация</dc:title>
</cp:coreProperties>
</file>