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3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общеразвивающего вида № 293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7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60"/>
        <w:gridCol w:w="1134"/>
        <w:gridCol w:w="1090"/>
        <w:gridCol w:w="1025"/>
        <w:gridCol w:w="1016"/>
        <w:gridCol w:w="1405"/>
        <w:gridCol w:w="1276"/>
        <w:gridCol w:w="243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75 31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3 13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7 57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0 71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3 891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38 011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38 242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60"/>
        <w:gridCol w:w="1983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1 75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1 77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2 60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8 40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8 976,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68 235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86 239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7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8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8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1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1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11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7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7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19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6:00Z</dcterms:modified>
  <cp:revision>11</cp:revision>
  <dc:subject/>
  <dc:title>Российская Федерация</dc:title>
</cp:coreProperties>
</file>