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ind w:left="907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3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51 комбинированно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887 15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78 07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36 1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5 06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7 868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287 829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288 382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21 82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98 96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8 09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3 54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1 221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25 292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35 694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4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4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85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85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68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68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68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36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17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17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47:00Z</dcterms:modified>
  <cp:revision>12</cp:revision>
  <dc:subject/>
  <dc:title>Российская Федерация</dc:title>
</cp:coreProperties>
</file>