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2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5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34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2268"/>
        <w:gridCol w:w="3118"/>
        <w:gridCol w:w="189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844"/>
        <w:gridCol w:w="1559"/>
        <w:gridCol w:w="1560"/>
        <w:gridCol w:w="1840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 735 27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29 750,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42 75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54 64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408 124,4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 016 923,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 018 243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103 15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06 18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99 70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20 72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76 546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005 270,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027 618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4"/>
        <w:gridCol w:w="3148"/>
      </w:tblGrid>
      <w:tr>
        <w:trPr>
          <w:tblHeader w:val="true"/>
          <w:cantSplit w:val="true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1 45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2 30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2 30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74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39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39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0 70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7 90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7 90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54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52:00Z</dcterms:modified>
  <cp:revision>6</cp:revision>
  <dc:subject/>
  <dc:title>Российская Федерация</dc:title>
</cp:coreProperties>
</file>