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7"/>
      </w:tblGrid>
      <w:tr>
        <w:trPr/>
        <w:tc>
          <w:tcPr>
            <w:tcW w:w="142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61 присмотра и оздоровления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984"/>
        <w:gridCol w:w="3118"/>
        <w:gridCol w:w="203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05 13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6 0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5 13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3 73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0 24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0 629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90 84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 декабря 2012 года № 273-ФЗ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1 89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4 04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6 44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2 20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9 19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5 461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9 14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6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36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5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5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1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1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8:00Z</dcterms:modified>
  <cp:revision>9</cp:revision>
  <dc:subject/>
  <dc:title>Российская Федерация</dc:title>
</cp:coreProperties>
</file>