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222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10 61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9 87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7 63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4 76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8 34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03 980,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04 630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63 3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7 12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4 62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6 97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4 63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87 225,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98 534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69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0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0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6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6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4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4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3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5:00Z</dcterms:modified>
  <cp:revision>13</cp:revision>
  <dc:subject/>
  <dc:title>Российская Федерация</dc:title>
</cp:coreProperties>
</file>