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2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40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8 32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0 36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0 40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5 20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2 35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0 119,8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0 463,8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78 14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0 72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9 32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3 37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4 724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5 958,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61 493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9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9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0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0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4:00Z</dcterms:modified>
  <cp:revision>19</cp:revision>
  <dc:subject/>
  <dc:title>Российская Федерация</dc:title>
</cp:coreProperties>
</file>