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9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8"/>
        <w:gridCol w:w="3118"/>
        <w:gridCol w:w="187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5 98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1 18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8 55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5 66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0 583,4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65 424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65 93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6 32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6 02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6 9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3 00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0 385,05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04 14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2 90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6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53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5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2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1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1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0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