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4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4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93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30 39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2 9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2 00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8 00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7 47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21 349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21 628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12 84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3 37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4 78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9 06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5 623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59 565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65 018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0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13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13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3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3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3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5:20:00Z</dcterms:modified>
  <cp:revision>18</cp:revision>
  <dc:subject/>
  <dc:title>Российская Федерация</dc:title>
</cp:coreProperties>
</file>