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5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2126"/>
        <w:gridCol w:w="3118"/>
        <w:gridCol w:w="19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78 50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2 89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6 46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3 15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5 99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0 440,9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0 763,9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45 76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8 29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6 99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6 6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3 84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7 389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13 187,10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8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7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7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67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1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1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45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5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59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52:00Z</dcterms:created>
  <dc:creator>LunIP</dc:creator>
  <dc:description/>
  <cp:keywords/>
  <dc:language>en-US</dc:language>
  <cp:lastModifiedBy>User-057</cp:lastModifiedBy>
  <cp:lastPrinted>2012-11-06T16:10:00Z</cp:lastPrinted>
  <dcterms:modified xsi:type="dcterms:W3CDTF">2021-02-10T04:45:00Z</dcterms:modified>
  <cp:revision>10</cp:revision>
  <dc:subject/>
  <dc:title>Российская Федерация</dc:title>
</cp:coreProperties>
</file>