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4"/>
      </w:tblGrid>
      <w:tr>
        <w:trPr/>
        <w:tc>
          <w:tcPr>
            <w:tcW w:w="138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1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46 35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7 50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22 30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0 00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6 536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09 646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10 434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52 56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5 09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0 56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0 4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6 45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12 154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25 445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1 3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0 80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0 80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3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2 72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0 80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0 80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31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46:00Z</dcterms:modified>
  <cp:revision>8</cp:revision>
  <dc:subject/>
  <dc:title>Российская Федерация</dc:title>
</cp:coreProperties>
</file>