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19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92 2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4 08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69 1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0 33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8 63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67 995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69 123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92 06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2 30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5 3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0 27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4 1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51 997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70 980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7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1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9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9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9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5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7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7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9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6:00Z</dcterms:modified>
  <cp:revision>16</cp:revision>
  <dc:subject/>
  <dc:title>Российская Федерация</dc:title>
</cp:coreProperties>
</file>