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206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я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268"/>
        <w:gridCol w:w="3118"/>
        <w:gridCol w:w="201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44 80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4 40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4 58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3 7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2 09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05 99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06 51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75 55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3 31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89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3 76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8 57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43 142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52 212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13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16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16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7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7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76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79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79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8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5:00Z</dcterms:modified>
  <cp:revision>11</cp:revision>
  <dc:subject/>
  <dc:title>Российская Федерация</dc:title>
</cp:coreProperties>
</file>