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5"/>
      </w:tblGrid>
      <w:tr>
        <w:trPr/>
        <w:tc>
          <w:tcPr>
            <w:tcW w:w="13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52 компенсирующе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7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21 33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2 08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4 88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1 97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2 39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81 970,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82 227,41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11 27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8 90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0 67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1 65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0 05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17 026,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22 556,59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2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7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9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2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2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19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7:00Z</dcterms:modified>
  <cp:revision>11</cp:revision>
  <dc:subject/>
  <dc:title>Российская Федерация</dc:title>
</cp:coreProperties>
</file>