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3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1"/>
        <w:gridCol w:w="3118"/>
        <w:gridCol w:w="189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37 31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2 54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8 42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6 51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9 82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38 046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38 687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64 7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6 17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62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9 26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0 683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30 737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41 220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21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9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8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18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2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8:00Z</dcterms:modified>
  <cp:revision>12</cp:revision>
  <dc:subject/>
  <dc:title>Российская Федерация</dc:title>
</cp:coreProperties>
</file>