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2/2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50 77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5 3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8 9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5 33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1 15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51 120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51 641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42 80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5 36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5 36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6 69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5 378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84 86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94 06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2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6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2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2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2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33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2:00Z</dcterms:modified>
  <cp:revision>13</cp:revision>
  <dc:subject/>
  <dc:title>Российская Федерация</dc:title>
</cp:coreProperties>
</file>