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3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268"/>
        <w:gridCol w:w="3118"/>
        <w:gridCol w:w="201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87 40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5 08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3 30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1 68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7 34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0 56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1 03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5 73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2 7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89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1 37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0 67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9 60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48 53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9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2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7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7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52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2:00Z</dcterms:modified>
  <cp:revision>6</cp:revision>
  <dc:subject/>
  <dc:title>Российская Федерация</dc:title>
</cp:coreProperties>
</file>