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56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8"/>
        <w:gridCol w:w="3118"/>
        <w:gridCol w:w="189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62 04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5 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8 62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0 26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7 21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59 412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59 835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57 52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6 38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1 23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7 4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2 48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63 766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71 99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9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89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8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4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4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4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5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5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7:00Z</dcterms:modified>
  <cp:revision>12</cp:revision>
  <dc:subject/>
  <dc:title>Российская Федерация</dc:title>
</cp:coreProperties>
</file>